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spacing w:lineRule="auto" w:line="360" w:before="48" w:after="0"/>
        <w:jc w:val="left"/>
        <w:rPr>
          <w:rStyle w:val="FontStyle209"/>
          <w:b w:val="false"/>
          <w:b w:val="false"/>
          <w:sz w:val="28"/>
          <w:szCs w:val="28"/>
        </w:rPr>
      </w:pPr>
      <w:r>
        <w:rPr>
          <w:rStyle w:val="FontStyle209"/>
          <w:b w:val="false"/>
          <w:sz w:val="28"/>
          <w:szCs w:val="28"/>
        </w:rPr>
        <w:t>ПЕДИАТРИЯ</w:t>
      </w:r>
    </w:p>
    <w:p>
      <w:pPr>
        <w:pStyle w:val="Style24"/>
        <w:widowControl/>
        <w:spacing w:lineRule="auto" w:line="360" w:before="48" w:after="0"/>
        <w:jc w:val="left"/>
        <w:rPr/>
      </w:pPr>
      <w:r>
        <w:rPr>
          <w:rStyle w:val="FontStyle209"/>
          <w:b w:val="false"/>
          <w:sz w:val="28"/>
          <w:szCs w:val="28"/>
        </w:rPr>
        <w:t>МОДУЛЬ ТРАВМАТОЛОГИЯ,ОРТОПЕДИЯ</w:t>
      </w:r>
      <w:r>
        <w:rPr>
          <w:rStyle w:val="FontStyle208"/>
          <w:sz w:val="28"/>
          <w:szCs w:val="28"/>
        </w:rPr>
        <w:t>.</w:t>
      </w:r>
      <w:r>
        <w:rPr>
          <w:rStyle w:val="FontStyle209"/>
          <w:b w:val="false"/>
          <w:sz w:val="28"/>
          <w:szCs w:val="28"/>
        </w:rPr>
        <w:t xml:space="preserve">ТЕМА№5. </w:t>
      </w:r>
      <w:r>
        <w:rPr>
          <w:rStyle w:val="FontStyle208"/>
          <w:sz w:val="28"/>
          <w:szCs w:val="28"/>
        </w:rPr>
        <w:t>Неосложненные и осложненные повреждения позво</w:t>
        <w:softHyphen/>
        <w:t>ночника. Повреждения таза.</w:t>
      </w:r>
      <w:r>
        <w:rPr>
          <w:rStyle w:val="FontStyle209"/>
          <w:b w:val="false"/>
          <w:sz w:val="28"/>
          <w:szCs w:val="28"/>
        </w:rPr>
        <w:t xml:space="preserve"> Повреждения грудной клетки.</w:t>
      </w:r>
    </w:p>
    <w:p>
      <w:pPr>
        <w:pStyle w:val="Style24"/>
        <w:widowControl/>
        <w:spacing w:lineRule="auto" w:line="360" w:before="48" w:after="0"/>
        <w:jc w:val="left"/>
        <w:rPr>
          <w:rStyle w:val="FontStyle209"/>
          <w:b/>
          <w:b/>
          <w:sz w:val="28"/>
          <w:szCs w:val="28"/>
        </w:rPr>
      </w:pPr>
      <w:r>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ПОВРЕЖДЕНИЯ ПОЗВОНОЧНИКА </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Субординатор, осматривая больного с переломом тела XII грудного позвонка, выявил ещё какую-то патологию. У пострадавшего в поясничных областях — два тяжа, идущих косо вдоль позвоночника и сходящихся на уровне перехода поясничного отдела в  грудной. Тяжи длиной 18–20 см, шириной 4–5 см, плотно-эластичной консистенции, безболезненные при пальпации. Что это такое и какова причина возникновения?</w:t>
      </w:r>
    </w:p>
    <w:p>
      <w:pPr>
        <w:pStyle w:val="Style14"/>
        <w:rPr>
          <w:sz w:val="28"/>
          <w:szCs w:val="28"/>
        </w:rPr>
      </w:pPr>
      <w:r>
        <w:rPr>
          <w:sz w:val="28"/>
          <w:szCs w:val="28"/>
        </w:rPr>
        <w:t>ОТВЕТ: Это симптом «вожжей», возникающий в результате рефлекторного напряжения мышц спины в виде двух валиков, идущих с боков к месту перелома. Симптом возникает при травмах и воспалительных заболеваниях позвонков.</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У больного 46 лет диагностирован компрессионный перелом позвонков. Заподозрено повреждение спинного мозга, поскольку пострадавший не может поднять выпрямленные ноги ни поочерёдно, ни вместе. Сохранены все виды чувствительности. Активные движения в суставах нижних конечностей возможны, кроме попыток поднять разогнутую в коленном суставе ногу. В чём дело?</w:t>
      </w:r>
    </w:p>
    <w:p>
      <w:pPr>
        <w:pStyle w:val="Style14"/>
        <w:rPr>
          <w:sz w:val="28"/>
          <w:szCs w:val="28"/>
        </w:rPr>
      </w:pPr>
      <w:r>
        <w:rPr>
          <w:sz w:val="28"/>
          <w:szCs w:val="28"/>
        </w:rPr>
        <w:t>ОТВЕТ: Это симптом «прилипшей пятки». Больные с переломами тел LI–IV не могут поднять разогнутую в тазобедренном и коленном суставах ногу и сгибают её, не отрывая пятку от постели. Причина этого заключена в том, что подвздошно-поясничная мышца, сгибающая бедро, начинается от тел и поперечных отростков перечисленных позвонков, и её напряжение вызывает резкую боль в месте перелома и невозможность удержать ногу на весу.</w:t>
      </w:r>
    </w:p>
    <w:p>
      <w:pPr>
        <w:pStyle w:val="Heading2"/>
        <w:rPr>
          <w:rFonts w:ascii="Times New Roman" w:hAnsi="Times New Roman" w:cs="Times New Roman"/>
        </w:rPr>
      </w:pPr>
      <w:r>
        <w:rPr>
          <w:rFonts w:cs="Times New Roman" w:ascii="Times New Roman" w:hAnsi="Times New Roman"/>
        </w:rPr>
        <w:t xml:space="preserve">Задача 3 </w:t>
      </w:r>
    </w:p>
    <w:p>
      <w:pPr>
        <w:pStyle w:val="Style14"/>
        <w:rPr>
          <w:sz w:val="28"/>
          <w:szCs w:val="28"/>
        </w:rPr>
      </w:pPr>
      <w:r>
        <w:rPr>
          <w:sz w:val="28"/>
          <w:szCs w:val="28"/>
        </w:rPr>
        <w:t>В поликлинику обратился пациент, упавший с высоты 2 м, при этом удар пришёлся на область таза. Жалобы на боли в области таза и спины. Больной сидит на кушетке, упираясь в неё вытянутыми вдоль туловища руками. Спина и грудь занимают вертикальное положение, лишены физиологических изгибов.О чём свидетельствует поза больного? Почему больной принимает такую позу?</w:t>
      </w:r>
    </w:p>
    <w:p>
      <w:pPr>
        <w:pStyle w:val="Style14"/>
        <w:rPr>
          <w:sz w:val="28"/>
          <w:szCs w:val="28"/>
        </w:rPr>
      </w:pPr>
      <w:r>
        <w:rPr>
          <w:sz w:val="28"/>
          <w:szCs w:val="28"/>
        </w:rPr>
        <w:t>ОТВЕТ: Это «поза Томпсона», характерная для больных с переломом нижнегрудного или поясничного отдела позвоночника. Пострадавший, садясь на кушетку, упирается в неё вытянутыми вдоль туловища руками и не создаёт опоры на таз, стараясь держать позвоночник прямым. Поза Томпсона служит компенсаторным приспособлением больных. С помощью рук больной разгружает позвоночник, боль уменьшается.</w:t>
      </w:r>
    </w:p>
    <w:p>
      <w:pPr>
        <w:pStyle w:val="Heading2"/>
        <w:rPr>
          <w:rFonts w:ascii="Times New Roman" w:hAnsi="Times New Roman" w:cs="Times New Roman"/>
        </w:rPr>
      </w:pPr>
      <w:r>
        <w:rPr>
          <w:rFonts w:cs="Times New Roman" w:ascii="Times New Roman" w:hAnsi="Times New Roman"/>
        </w:rPr>
        <w:t xml:space="preserve">Задача 4 </w:t>
      </w:r>
    </w:p>
    <w:p>
      <w:pPr>
        <w:pStyle w:val="Style14"/>
        <w:rPr>
          <w:sz w:val="28"/>
          <w:szCs w:val="28"/>
        </w:rPr>
      </w:pPr>
      <w:r>
        <w:rPr>
          <w:sz w:val="28"/>
          <w:szCs w:val="28"/>
        </w:rPr>
        <w:t>У больного 40 лет компрессионный перелом D12–L1. На 2-й день после травмы появились боли в животе, метеоризм, снижение перистальтики кишечника, задержка стула и газов. В чём причина нарушения функций кишечника? Как её устранить?</w:t>
      </w:r>
    </w:p>
    <w:p>
      <w:pPr>
        <w:pStyle w:val="Style14"/>
        <w:rPr>
          <w:sz w:val="28"/>
          <w:szCs w:val="28"/>
        </w:rPr>
      </w:pPr>
      <w:r>
        <w:rPr>
          <w:sz w:val="28"/>
          <w:szCs w:val="28"/>
        </w:rPr>
        <w:t>ОТВЕТ: Нарушение моторной функции кишечника возникает рефлекторно, а также за счёт раздражения брюшины кровью, излившейся в забрюшинное пространство, — развился перитонизм. Следует провести консервативное лечение, направленное на нормализацию моторной функции кишечника (медикаментозное лечение, физиотерапия, механотерапия).</w:t>
      </w:r>
    </w:p>
    <w:p>
      <w:pPr>
        <w:pStyle w:val="Heading2"/>
        <w:rPr>
          <w:rFonts w:ascii="Times New Roman" w:hAnsi="Times New Roman" w:cs="Times New Roman"/>
        </w:rPr>
      </w:pPr>
      <w:r>
        <w:rPr>
          <w:rFonts w:cs="Times New Roman" w:ascii="Times New Roman" w:hAnsi="Times New Roman"/>
        </w:rPr>
        <w:t xml:space="preserve">Задача 5 </w:t>
      </w:r>
    </w:p>
    <w:p>
      <w:pPr>
        <w:pStyle w:val="Style14"/>
        <w:rPr>
          <w:sz w:val="28"/>
          <w:szCs w:val="28"/>
        </w:rPr>
      </w:pPr>
      <w:r>
        <w:rPr>
          <w:sz w:val="28"/>
          <w:szCs w:val="28"/>
        </w:rPr>
        <w:t>Машиной «Скорой помощи» доставлен пострадавший с компрессионным переломом тел I и II поясничных позвонков 2-дневной давности. Диагноз подтверждён клиническими и рентгенологическими данными. Однако у врача приёмного покоя возникло подозрение, что перелом «старый», так как на коже спины в месте перелома нет припухлости, отёка, кровоподтёка. Почему сломанные тела позвонков не кровоточат? Прав ли в своих сомнениях дежурный врач?</w:t>
      </w:r>
    </w:p>
    <w:p>
      <w:pPr>
        <w:pStyle w:val="Style14"/>
        <w:rPr>
          <w:sz w:val="28"/>
          <w:szCs w:val="28"/>
        </w:rPr>
      </w:pPr>
      <w:r>
        <w:rPr>
          <w:sz w:val="28"/>
          <w:szCs w:val="28"/>
        </w:rPr>
        <w:t>ОТВЕТ: Нет, не прав. Кровотечение из сломанного тела позвонка бывает всегда, но жидкости легче истечь в рыхлую клетчатку забрюшинного пространства, чем преодолеть плотный мышечно-фасциальный слой спины. Поэтому кровоподтёки (синяки), отёк, припухлость кожи в зоне перелома тела позвонка не образуются.</w:t>
      </w:r>
    </w:p>
    <w:p>
      <w:pPr>
        <w:pStyle w:val="Heading2"/>
        <w:rPr>
          <w:rFonts w:ascii="Times New Roman" w:hAnsi="Times New Roman" w:cs="Times New Roman"/>
        </w:rPr>
      </w:pPr>
      <w:r>
        <w:rPr>
          <w:rFonts w:cs="Times New Roman" w:ascii="Times New Roman" w:hAnsi="Times New Roman"/>
        </w:rPr>
        <w:t xml:space="preserve">Задача 6 </w:t>
      </w:r>
    </w:p>
    <w:p>
      <w:pPr>
        <w:pStyle w:val="Style14"/>
        <w:rPr>
          <w:sz w:val="28"/>
          <w:szCs w:val="28"/>
        </w:rPr>
      </w:pPr>
      <w:r>
        <w:rPr>
          <w:sz w:val="28"/>
          <w:szCs w:val="28"/>
        </w:rPr>
        <w:t>Больной упал на ноги с балкона четвёртого этажа. Почувствовал резкую боль в спине, из-за которой самостоятельно не смог встать. При осмотре отмечают сглаженность лордоза в поясничном отделе позвоночника, видимое на глаз напряжение мышц по типу «вожжей», сходящихся к I поясничному позвонку. Движения в поясничном отделе позвоночника резко ограничены из-за сильной боли. Симптом осевой нагрузки положительный. Пальпация остистых отростков болезненна в зоне с XII грудного по III поясничный позвонок, особенно при ощупывании остистых отростков с одновременной попыткой больного поднять разогнутые ноги (положительный симптом Силина). Признаков повреждения спинного мозга нет. Поставьте предварительный диагноз. Ваша дальнейшая тактика.</w:t>
      </w:r>
    </w:p>
    <w:p>
      <w:pPr>
        <w:pStyle w:val="Style14"/>
        <w:rPr>
          <w:sz w:val="28"/>
          <w:szCs w:val="28"/>
        </w:rPr>
      </w:pPr>
      <w:r>
        <w:rPr>
          <w:sz w:val="28"/>
          <w:szCs w:val="28"/>
        </w:rPr>
        <w:t>ОТВЕТ: По клиническим признакам у больного перелом I поясничного позвонка. Необходимо провести рентгенологическое исследование и решить вопрос о стабильности перелома. Больного, независимо от избранного дальнейшего способа лечения, необходимо уложить на щит, наладить вытяжение с помощью ватно-марлевых колец за подмышечные впадины, под место перелома подложить реклинатор. Назначить обезболивающие средства.</w:t>
      </w:r>
    </w:p>
    <w:p>
      <w:pPr>
        <w:pStyle w:val="Heading1"/>
        <w:jc w:val="center"/>
        <w:rPr>
          <w:rFonts w:ascii="Times New Roman" w:hAnsi="Times New Roman" w:cs="Times New Roman"/>
          <w:sz w:val="28"/>
          <w:szCs w:val="28"/>
        </w:rPr>
      </w:pPr>
      <w:r>
        <w:rPr>
          <w:rFonts w:cs="Times New Roman" w:ascii="Times New Roman" w:hAnsi="Times New Roman"/>
          <w:sz w:val="28"/>
          <w:szCs w:val="28"/>
        </w:rPr>
        <w:t>ПОВРЕЖДЕНИЯ ТАЗА И ТАЗОВЫХ ОРГАНОВ</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Больной 37 лет на работе упал с высоты 3 м. При осмотре фельдшером здравпункта заподозрен перелом тазовых костей. Состояние больного удовлетворительное, показатели гемодинамики без существенных отклонений. Какую помощь необходимо оказать пострадавшему до поступления в стационар?</w:t>
      </w:r>
    </w:p>
    <w:p>
      <w:pPr>
        <w:pStyle w:val="Style14"/>
        <w:rPr>
          <w:sz w:val="28"/>
          <w:szCs w:val="28"/>
        </w:rPr>
      </w:pPr>
      <w:r>
        <w:rPr>
          <w:sz w:val="28"/>
          <w:szCs w:val="28"/>
        </w:rPr>
        <w:t>ОТВЕТ: Больного следует уложить на щит. Ввести аналгезирующие средства, при возможности выполнить внутритазовую блокаду по Школьникову–Селиванову. В подколенные области положить валики — придать больному положение по Волковичу (позу «лягушки»). Срочно транспортировать в травматологический стационар.</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Больной 46 лет при разгрузке железнодорожной платформы был сдавлен между брёвнами. После устранения сдавления передвигаться самостоятельно не смог. Жалобы на боли в левой паховой области, усиливающиеся при движении соответствующей конечностью. При осмотре тазовые кости обычной конфигурации. Расстояние от верхних передних подвздошных осей до пупка одинаковое справа и слева. При пальпации умеренный отёк и резкая болезненность в левой паховой области. Симптом осевой нагрузки на тазовые кости во фронтальной плоскости слабо положительный слева, в сагиттальной плоскости — сомнительный из-за болезненности в области лонного симфиза. Длина конечностей одинаковая. Положительный симптом «прилипшей пятки» слева. Поставьте предварительный диагноз. Что нужно для его уточнения? Какие ещё повреждения следует исключить при таком механизме травмы?</w:t>
      </w:r>
    </w:p>
    <w:p>
      <w:pPr>
        <w:pStyle w:val="Style14"/>
        <w:rPr>
          <w:sz w:val="28"/>
          <w:szCs w:val="28"/>
        </w:rPr>
      </w:pPr>
      <w:r>
        <w:rPr>
          <w:sz w:val="28"/>
          <w:szCs w:val="28"/>
        </w:rPr>
        <w:t>ОТВЕТ: Можно думать о наличии у больного перелома верхней ветви лобковой кости слева. Для уточнения диагноза необходимо провести рентгенографию костей таза, дающую точные сведения о характере перелома. Повреждения переднего полукольца таза могут сопровождаться разрывом мочевого пузыря и уретры, поэтому исследование выделительной функции этих органов обязательно. Кроме того, требуется тщательное клиническое обследование больного с целью исключения травматизации органов брюшной полости, тем более что напряжённые мышцы живота (прикрепляются к лобковым костям!) усложняют клиническую картину. Симптом «прилипшей пятки» может быть также быть выявлен при переломах поясничных позвонков и их поперечных отростков.</w:t>
      </w:r>
    </w:p>
    <w:p>
      <w:pPr>
        <w:pStyle w:val="Heading2"/>
        <w:rPr>
          <w:rFonts w:ascii="Times New Roman" w:hAnsi="Times New Roman" w:cs="Times New Roman"/>
        </w:rPr>
      </w:pPr>
      <w:r>
        <w:rPr>
          <w:rFonts w:cs="Times New Roman" w:ascii="Times New Roman" w:hAnsi="Times New Roman"/>
        </w:rPr>
        <w:t xml:space="preserve">Задача 3 </w:t>
      </w:r>
    </w:p>
    <w:p>
      <w:pPr>
        <w:pStyle w:val="Style14"/>
        <w:rPr>
          <w:sz w:val="28"/>
          <w:szCs w:val="28"/>
        </w:rPr>
      </w:pPr>
      <w:r>
        <w:rPr>
          <w:sz w:val="28"/>
          <w:szCs w:val="28"/>
        </w:rPr>
        <w:t>Больной 40 лет поскользнувшись, упал на улице, ударился левой половиной таза 40 мин назад. Прохожими доставлен в медпункт. При осмотре отмечают незначительный отёк бедра и области таза. При пальпации крыла подвздошной кости и большого вертела слева возникает резкая болезненность. Движения ногой ограничены из-за боли. Симптом осевой нагрузки на тазовые кости и нижнюю конечность отрицательный. Опора на ногу стоя безболезненна, при ходьбе возникает боль. После травмы отмечалась задержка мочеиспускания. Катетером удалено 300 мл мочи обычной окраски.</w:t>
      </w:r>
    </w:p>
    <w:p>
      <w:pPr>
        <w:pStyle w:val="Style14"/>
        <w:rPr/>
      </w:pPr>
      <w:r>
        <w:rPr>
          <w:sz w:val="28"/>
          <w:szCs w:val="28"/>
        </w:rPr>
        <w:t>ОТВЕТ: Прокаин вводили не в клетчатку, а в мышцу. После частичного извлечения иглы раствор стал поступать в клетчаточное пространство, но врача смущает интенсивность окраски прокаина кровью. Возможно, игла находится в просвете сосуда? Следует сменить местоположение иглы путём оттягивания её на 0,5–1 см. Если окраска жидкости не изменилась и в шприц продолжает поступать кровь, то, как правило, это забрюшинная гематома, так как в зоне блокады крупных сосудов нет. Теперь, не меняя положения иглы, следует ввести необходимое количество раствора прокаина. При выполнении прокаиновых блокад обязательно следует контролировать место нахождения иглы потягиванием поршня на себя и оценкой поступающего содержимого.</w:t>
      </w:r>
    </w:p>
    <w:p>
      <w:pPr>
        <w:pStyle w:val="Heading2"/>
        <w:rPr>
          <w:rFonts w:ascii="Times New Roman" w:hAnsi="Times New Roman" w:cs="Times New Roman"/>
        </w:rPr>
      </w:pPr>
      <w:r>
        <w:rPr>
          <w:rFonts w:cs="Times New Roman" w:ascii="Times New Roman" w:hAnsi="Times New Roman"/>
        </w:rPr>
        <w:t xml:space="preserve">Задача 4 </w:t>
      </w:r>
    </w:p>
    <w:p>
      <w:pPr>
        <w:pStyle w:val="Style14"/>
        <w:rPr>
          <w:sz w:val="28"/>
          <w:szCs w:val="28"/>
        </w:rPr>
      </w:pPr>
      <w:r>
        <w:rPr>
          <w:sz w:val="28"/>
          <w:szCs w:val="28"/>
        </w:rPr>
        <w:t>Больной 27 лет доставлен в больницу через 4 ч с момента травмы. В состоянии алкогольного опьянения сбит мотоциклом. Жалобы на боли в правой половине таза, частые позывы на мочеиспускание и чувство жжения в надлобковой области. В правой паховой области и в зоне лонного симфиза отёк, обширный кровоподтёк. Над лонным симфизом припухлость тестоватой консистенции с белесоватой окраской кожи. При пальпации правой лобковой кости возникает болезненность. Отмечены положительные симптомы Ларрея, Вернейля и «прилипшей пятки». Живот умеренно напряжён, признаки раздражения брюшины сомнительны. Перистальтика кишечника вялая. Свободной жидкости в брюшной полости не определяют. При пальцевом исследовании прямой кишки изменений не обнаружено. Мочеиспускание частое по 10–20 мл, моча интенсивно окрашена кровью. Температура тела 38,4 °С. На рентгенограмме тазовых костей отмечают перелом обеих ветвей правой лобковой кости. Какие повреждения могут быть у больного, кроме перелома костей?</w:t>
      </w:r>
    </w:p>
    <w:p>
      <w:pPr>
        <w:pStyle w:val="Style14"/>
        <w:rPr>
          <w:sz w:val="28"/>
          <w:szCs w:val="28"/>
        </w:rPr>
      </w:pPr>
      <w:r>
        <w:rPr>
          <w:sz w:val="28"/>
          <w:szCs w:val="28"/>
        </w:rPr>
        <w:t>ОТВЕТ: Ушиб таза. Консервативное лечение. Катетеризация выполнена больному без должных показаний, на основании жалобы больного на задержку мочеиспускания, которая могла быть рефлекторной. Инструментальные исследования не нужно проводить без предварительного тщательного клинического обследования больного.</w:t>
      </w:r>
    </w:p>
    <w:p>
      <w:pPr>
        <w:pStyle w:val="Heading2"/>
        <w:rPr>
          <w:rFonts w:ascii="Times New Roman" w:hAnsi="Times New Roman" w:cs="Times New Roman"/>
        </w:rPr>
      </w:pPr>
      <w:r>
        <w:rPr>
          <w:rFonts w:cs="Times New Roman" w:ascii="Times New Roman" w:hAnsi="Times New Roman"/>
        </w:rPr>
        <w:t xml:space="preserve">Задача 5 </w:t>
      </w:r>
    </w:p>
    <w:p>
      <w:pPr>
        <w:pStyle w:val="Style14"/>
        <w:rPr>
          <w:sz w:val="28"/>
          <w:szCs w:val="28"/>
        </w:rPr>
      </w:pPr>
      <w:r>
        <w:rPr>
          <w:sz w:val="28"/>
          <w:szCs w:val="28"/>
        </w:rPr>
        <w:t>Больной 28 лет в драке получил несколько ударов сапогом в область промежности и других отделов таза. Через 40 мин после травмы больной доставлен в стационар. Жалобы на сильные боли в левой паховой области, частые болезненные позывы на мочеиспускание и его отсутствие. При осмотре выявлены обширный отёк и кровоподтёк в области мошонки, промежности и полового члена. При пальпации — резкая болезненность по ходу верхней ветви левой лобковой кости. Положительные симптомы осевой нагрузки на тазовые кости во фронтальной и сагиттальной плоскостях и «прилипшей пятки» слева. При пальпации и перкуссии определяют заполненный мочевой пузырь, выстоит над лобком на 5–6 см. В наружном отверстии уретры видна капля свернувшейся крови. Попытка спустить мочу металлическим катетером не удалась из-за боли и механического препятствия в мочеиспускательном канале. Поставьте предварительный диагноз. Какие дополнительные методы исследования необходимы для уточнения диагноза?</w:t>
      </w:r>
    </w:p>
    <w:p>
      <w:pPr>
        <w:pStyle w:val="Style14"/>
        <w:rPr>
          <w:sz w:val="28"/>
          <w:szCs w:val="28"/>
        </w:rPr>
      </w:pPr>
      <w:r>
        <w:rPr>
          <w:sz w:val="28"/>
          <w:szCs w:val="28"/>
        </w:rPr>
        <w:t>ОТВЕТ: Перелом обеих ветвей правой лобковой кости, внебрюшинный разрыв мочевого пузыря, мочевые затёки. Для уточнения диагноза необходимо выполнить ретроградную контрастную цистографию, а в случае подтверждения диагноза — немедленно приступить к оперативному лечению. Больного уложить в положение «лягушки», холод на низ живота, срочно транспортировать в лечебное учреждение в сопровождении фельдшера.</w:t>
      </w:r>
    </w:p>
    <w:p>
      <w:pPr>
        <w:pStyle w:val="Heading2"/>
        <w:rPr>
          <w:rFonts w:ascii="Times New Roman" w:hAnsi="Times New Roman" w:cs="Times New Roman"/>
        </w:rPr>
      </w:pPr>
      <w:r>
        <w:rPr>
          <w:rFonts w:cs="Times New Roman" w:ascii="Times New Roman" w:hAnsi="Times New Roman"/>
        </w:rPr>
        <w:t xml:space="preserve">Задача 6 </w:t>
      </w:r>
    </w:p>
    <w:p>
      <w:pPr>
        <w:pStyle w:val="Style14"/>
        <w:rPr>
          <w:sz w:val="28"/>
          <w:szCs w:val="28"/>
        </w:rPr>
      </w:pPr>
      <w:r>
        <w:rPr>
          <w:sz w:val="28"/>
          <w:szCs w:val="28"/>
        </w:rPr>
        <w:t>Больной 50 лет поступил в районную больницу с диагнозом «Перелом костей таза типа «бабочки» без смещения отломков, разрыв уретры в перепончатой части, шок II степени». С момента травмы прошло 2 ч. Выявлен резко перерастянутый мочевой пузырь, самостоятельное мочеиспускание отсутствует. Определите тактику оказания помощи и очерёдность лечебных мероприятий.</w:t>
      </w:r>
    </w:p>
    <w:p>
      <w:pPr>
        <w:pStyle w:val="Style14"/>
        <w:rPr>
          <w:sz w:val="28"/>
          <w:szCs w:val="28"/>
        </w:rPr>
      </w:pPr>
      <w:r>
        <w:rPr>
          <w:sz w:val="28"/>
          <w:szCs w:val="28"/>
        </w:rPr>
        <w:t>ОТВЕТ: Предварительный диагноз «Перелом горизонтальной ветви лобковой кости слева, разрыв уретры». Больному следует выполнить левостороннюю внутритазовую блокаду по Школьникову–Селиванову (400 мл 0,25% раствора прокаина). Для уточнения диагноза необходимо выполнить рентгенографию костей таза и восходящую уретрографию. Попытка катетеризации с целью диагностики разрыва уретры и опорожнения мочевого пузыря — ошибка. Катетеризация уретры с целью диагностики её разрыва бесцельна и небезопасна. Она наносит добавочную травму, способствует развитию инфекции и, если удаётся, то не уточняет диагноз.</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 xml:space="preserve">Задача 9 </w:t>
      </w:r>
    </w:p>
    <w:p>
      <w:pPr>
        <w:pStyle w:val="Style14"/>
        <w:rPr>
          <w:sz w:val="28"/>
          <w:szCs w:val="28"/>
        </w:rPr>
      </w:pPr>
      <w:r>
        <w:rPr>
          <w:sz w:val="28"/>
          <w:szCs w:val="28"/>
        </w:rPr>
        <w:t>Больной 17 лет. Двое суток назад участвовал в пьяной драке. Получил удар в грудь, после чего стало трудно дышать в течение 30–40 мин, затем всё прошло. Сегодня по пути на работу побежал за трамваем. Появились резкая одышка, головокружение, тошнота. Решил обратиться к врачу. Объективно: левая половина грудной клетки несколько отстаёт в акте дыхания, в IV межреберье слева по передней подмышечной линии — точечная ранка (0,3 см в диаметре), под коркой. При аускультации слева — резко ослабленное дыхание, перкуторно — коробочный звук. Справа физикальные данные в пределах нормы. Поставьте предварительный диагноз. Каковы тактика и лечение?</w:t>
      </w:r>
    </w:p>
    <w:p>
      <w:pPr>
        <w:pStyle w:val="Style14"/>
        <w:rPr>
          <w:sz w:val="28"/>
          <w:szCs w:val="28"/>
        </w:rPr>
      </w:pPr>
      <w:r>
        <w:rPr>
          <w:sz w:val="28"/>
          <w:szCs w:val="28"/>
        </w:rPr>
        <w:t>ОТВЕТ: Судя по клинической картине, у больного колотая проникающая рана левой половины грудной клетки, закрытый пневмоторакс. Момент развития пневмоторакса затушёван возбуждением пострадавшего (драка) и алкогольным опьянением. В последующем у молодого «здорового» человека наступила компенсация, но стоило дать физическую нагрузку, как сразу же возникла дыхательная недостаточность. Больного необходимо госпитализировать, выполнить рентгеноскопию и рентгенографию грудной клетки. Убедившись в наличии воздуха в плевральной полости, следует аспирировать его пункционным способом до расправления лёгкого. Пункцию выполняют под местной анестезией во II межреберье по средней ключичной линии. На иглу обязательно необходимо надеть резиновую трубку, пережатую зажимом. Воздух отсасывают обычным 20-граммовым шприцем (можно шприцем Жане). Если в течение 1–3 дней не удаётся добиться расправления лёгкого, нужно использовать дренаж с активной аспирацией.</w:t>
      </w:r>
    </w:p>
    <w:p>
      <w:pPr>
        <w:pStyle w:val="Heading1"/>
        <w:jc w:val="center"/>
        <w:rPr>
          <w:rFonts w:ascii="Times New Roman" w:hAnsi="Times New Roman" w:cs="Times New Roman"/>
          <w:sz w:val="28"/>
          <w:szCs w:val="28"/>
        </w:rPr>
      </w:pPr>
      <w:r>
        <w:rPr>
          <w:rFonts w:cs="Times New Roman" w:ascii="Times New Roman" w:hAnsi="Times New Roman"/>
          <w:sz w:val="28"/>
          <w:szCs w:val="28"/>
        </w:rPr>
        <w:t>ПЕРЕЛОМЫ РЁБЕР, ГРУДИНЫ, КЛЮЧИЦЫ, ЛОПАТКИ</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Больной 17 лет сбит мотоциклом. Жалобы на сильные боли в грудной клетке справа, затрудняющие дыхание и движения. Грудная клетка справа несколько отстаёт в акте дыхания. Медленно больной может сделать полный вдох. При пальпации определяют резкую болезненность в области XI ребра справа по лопаточной линии. При осевой нагрузке во фронтальной плоскости усиления боли не возникает. Определите вид повреждения. Какие дополнительные методы исследования необходимы?</w:t>
      </w:r>
    </w:p>
    <w:p>
      <w:pPr>
        <w:pStyle w:val="Style14"/>
        <w:rPr>
          <w:sz w:val="28"/>
          <w:szCs w:val="28"/>
        </w:rPr>
      </w:pPr>
      <w:r>
        <w:rPr>
          <w:sz w:val="28"/>
          <w:szCs w:val="28"/>
        </w:rPr>
        <w:t>ОТВЕТ: Ушиб грудной клетки справа. Для исключения повреждения правой почки необходимо провести исследование мочи. При переломах рёбер, в отличие от ушибов, всегда выявляют положительный симптом «осевой нагрузки» и симптом «прерванного вдоха»" — больной не может сделать полный вдох.</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У больного 70 лет произошёл перелом VII, VIII и IX рёбер справа. Обследован врачом поликлиники в домашних условиях, поэтому блокаду мест переломов не проводили. Назначено возвышенное положение тела в постели, таблетки анальгина, горчичники, тугое бинтование грудной клетки. Через 3 дня появились кашель, колющие боли в грудной клетке, температура тела повысилась до 37,7 °С.Поставьте диагноз. Оцените тактику врача поликлиники.</w:t>
      </w:r>
    </w:p>
    <w:p>
      <w:pPr>
        <w:pStyle w:val="Style14"/>
        <w:rPr>
          <w:sz w:val="28"/>
          <w:szCs w:val="28"/>
        </w:rPr>
      </w:pPr>
      <w:r>
        <w:rPr>
          <w:sz w:val="28"/>
          <w:szCs w:val="28"/>
        </w:rPr>
        <w:t>ОТВЕТ: По-видимому, развилась посттравматическая гипостатическая пневмония. Больного с переломами трёх рёбер необходимо лечить в стационаре. Поскольку врач решил его лечить амбулаторно, необходимо было выполнить прокаино-спиртовую блокаду мест перелома. К назначениям добавить отхаркивающие средства, антибиотики, сульфаниламидные препараты и обязательно дыхательную гимнастику. При переломах рёбер тугое бинтование грудной клетки на длительный срок, особенно у пожилых людей, применять не следует из-за угрозы развития пневмонии. Бинтование грудной клетки показано только при транспортировке больных как временная иммобилизация.</w:t>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FontStyle12">
    <w:name w:val="Font Style12"/>
    <w:basedOn w:val="Style12"/>
    <w:qFormat/>
    <w:rPr>
      <w:rFonts w:ascii="Courier New" w:hAnsi="Courier New" w:cs="Courier New"/>
      <w:spacing w:val="-20"/>
      <w:sz w:val="26"/>
      <w:szCs w:val="26"/>
    </w:rPr>
  </w:style>
  <w:style w:type="character" w:styleId="FontStyle22">
    <w:name w:val="Font Style22"/>
    <w:basedOn w:val="Style12"/>
    <w:qFormat/>
    <w:rPr>
      <w:rFonts w:ascii="Courier New" w:hAnsi="Courier New" w:cs="Courier New"/>
      <w:b/>
      <w:bCs/>
      <w:i/>
      <w:iCs/>
      <w:smallCaps/>
      <w:spacing w:val="-30"/>
      <w:sz w:val="22"/>
      <w:szCs w:val="22"/>
    </w:rPr>
  </w:style>
  <w:style w:type="character" w:styleId="FontStyle35">
    <w:name w:val="Font Style35"/>
    <w:basedOn w:val="Style12"/>
    <w:qFormat/>
    <w:rPr>
      <w:rFonts w:ascii="Courier New" w:hAnsi="Courier New" w:cs="Courier New"/>
      <w:spacing w:val="-20"/>
      <w:sz w:val="26"/>
      <w:szCs w:val="26"/>
    </w:rPr>
  </w:style>
  <w:style w:type="character" w:styleId="6">
    <w:name w:val="Основной текст (6)"/>
    <w:basedOn w:val="Style12"/>
    <w:qFormat/>
    <w:rPr>
      <w:sz w:val="18"/>
      <w:szCs w:val="18"/>
      <w:lang w:bidi="ar-SA"/>
    </w:rPr>
  </w:style>
  <w:style w:type="character" w:styleId="4">
    <w:name w:val="Основной текст (4)"/>
    <w:basedOn w:val="Style12"/>
    <w:qFormat/>
    <w:rPr>
      <w:b/>
      <w:bCs/>
      <w:sz w:val="18"/>
      <w:szCs w:val="18"/>
      <w:lang w:bidi="ar-SA"/>
    </w:rPr>
  </w:style>
  <w:style w:type="character" w:styleId="5">
    <w:name w:val="Основной текст (5)"/>
    <w:basedOn w:val="Style12"/>
    <w:qFormat/>
    <w:rPr>
      <w:b/>
      <w:bCs/>
      <w:sz w:val="18"/>
      <w:szCs w:val="18"/>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13">
    <w:name w:val="Style1"/>
    <w:basedOn w:val="Normal"/>
    <w:qFormat/>
    <w:pPr>
      <w:widowControl w:val="false"/>
      <w:autoSpaceDE w:val="false"/>
      <w:spacing w:lineRule="exact" w:line="358" w:before="0" w:after="0"/>
      <w:ind w:hanging="168"/>
    </w:pPr>
    <w:rPr>
      <w:rFonts w:ascii="Courier New" w:hAnsi="Courier New" w:cs="Courier New"/>
      <w:sz w:val="24"/>
      <w:szCs w:val="24"/>
    </w:rPr>
  </w:style>
  <w:style w:type="paragraph" w:styleId="Style21">
    <w:name w:val="Style2"/>
    <w:basedOn w:val="Normal"/>
    <w:qFormat/>
    <w:pPr>
      <w:widowControl w:val="false"/>
      <w:autoSpaceDE w:val="false"/>
      <w:spacing w:lineRule="exact" w:line="355" w:before="0" w:after="0"/>
    </w:pPr>
    <w:rPr>
      <w:rFonts w:ascii="Courier New" w:hAnsi="Courier New" w:cs="Courier New"/>
      <w:sz w:val="24"/>
      <w:szCs w:val="24"/>
    </w:rPr>
  </w:style>
  <w:style w:type="paragraph" w:styleId="Style31">
    <w:name w:val="Style3"/>
    <w:basedOn w:val="Normal"/>
    <w:qFormat/>
    <w:pPr>
      <w:widowControl w:val="false"/>
      <w:autoSpaceDE w:val="false"/>
      <w:spacing w:lineRule="exact" w:line="360" w:before="0" w:after="0"/>
      <w:ind w:hanging="269"/>
    </w:pPr>
    <w:rPr>
      <w:rFonts w:ascii="Courier New" w:hAnsi="Courier New" w:cs="Courier New"/>
      <w:sz w:val="24"/>
      <w:szCs w:val="24"/>
    </w:rPr>
  </w:style>
  <w:style w:type="paragraph" w:styleId="Style41">
    <w:name w:val="Style4"/>
    <w:basedOn w:val="Normal"/>
    <w:qFormat/>
    <w:pPr>
      <w:widowControl w:val="false"/>
      <w:autoSpaceDE w:val="false"/>
      <w:spacing w:lineRule="exact" w:line="365" w:before="0" w:after="0"/>
      <w:ind w:firstLine="278"/>
    </w:pPr>
    <w:rPr>
      <w:rFonts w:ascii="Courier New" w:hAnsi="Courier New" w:cs="Courier New"/>
      <w:sz w:val="24"/>
      <w:szCs w:val="24"/>
    </w:rPr>
  </w:style>
  <w:style w:type="paragraph" w:styleId="Style61">
    <w:name w:val="Style6"/>
    <w:basedOn w:val="Normal"/>
    <w:qFormat/>
    <w:pPr>
      <w:widowControl w:val="false"/>
      <w:autoSpaceDE w:val="false"/>
      <w:spacing w:lineRule="auto" w:line="240" w:before="0" w:after="0"/>
      <w:jc w:val="both"/>
    </w:pPr>
    <w:rPr>
      <w:rFonts w:ascii="Courier New" w:hAnsi="Courier New" w:cs="Courier New"/>
      <w:sz w:val="24"/>
      <w:szCs w:val="24"/>
    </w:rPr>
  </w:style>
  <w:style w:type="paragraph" w:styleId="Style19">
    <w:name w:val="Style19"/>
    <w:basedOn w:val="Normal"/>
    <w:qFormat/>
    <w:pPr>
      <w:widowControl w:val="false"/>
      <w:autoSpaceDE w:val="false"/>
      <w:spacing w:lineRule="exact" w:line="360" w:before="0" w:after="0"/>
      <w:ind w:firstLine="134"/>
    </w:pPr>
    <w:rPr>
      <w:rFonts w:ascii="Courier New" w:hAnsi="Courier New" w:cs="Courier New"/>
      <w:sz w:val="24"/>
      <w:szCs w:val="24"/>
    </w:rPr>
  </w:style>
  <w:style w:type="paragraph" w:styleId="61">
    <w:name w:val="Основной текст (6)1"/>
    <w:basedOn w:val="Normal"/>
    <w:qFormat/>
    <w:pPr>
      <w:shd w:fill="FFFFFF" w:val="clear"/>
      <w:spacing w:lineRule="exact" w:line="202" w:before="120" w:after="0"/>
      <w:jc w:val="both"/>
    </w:pPr>
    <w:rPr>
      <w:rFonts w:ascii="Times New Roman" w:hAnsi="Times New Roman" w:cs="Times New Roman"/>
      <w:sz w:val="18"/>
      <w:szCs w:val="18"/>
      <w:lang w:val="en-US" w:eastAsia="en-US"/>
    </w:rPr>
  </w:style>
  <w:style w:type="paragraph" w:styleId="41">
    <w:name w:val="Основной текст (4)1"/>
    <w:basedOn w:val="Normal"/>
    <w:qFormat/>
    <w:pPr>
      <w:shd w:fill="FFFFFF" w:val="clear"/>
      <w:spacing w:lineRule="exact" w:line="202" w:before="0" w:after="0"/>
      <w:ind w:hanging="260"/>
    </w:pPr>
    <w:rPr>
      <w:rFonts w:ascii="Times New Roman" w:hAnsi="Times New Roman" w:cs="Times New Roman"/>
      <w:b/>
      <w:bCs/>
      <w:sz w:val="18"/>
      <w:szCs w:val="18"/>
      <w:lang w:val="en-US" w:eastAsia="en-US"/>
    </w:rPr>
  </w:style>
  <w:style w:type="paragraph" w:styleId="51">
    <w:name w:val="Основной текст (5)1"/>
    <w:basedOn w:val="Normal"/>
    <w:qFormat/>
    <w:pPr>
      <w:shd w:fill="FFFFFF" w:val="clear"/>
      <w:spacing w:lineRule="exact" w:line="192" w:before="0" w:after="0"/>
      <w:jc w:val="both"/>
    </w:pPr>
    <w:rPr>
      <w:rFonts w:ascii="Times New Roman" w:hAnsi="Times New Roman" w:cs="Times New Roman"/>
      <w:b/>
      <w:bCs/>
      <w:sz w:val="18"/>
      <w:szCs w:val="18"/>
      <w:lang w:val="en-US" w:eastAsia="en-US"/>
    </w:rPr>
  </w:style>
  <w:style w:type="paragraph" w:styleId="Style31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52:00Z</dcterms:created>
  <dc:creator>travma</dc:creator>
  <dc:description/>
  <cp:keywords/>
  <dc:language>en-US</dc:language>
  <cp:lastModifiedBy>travma</cp:lastModifiedBy>
  <cp:lastPrinted>2015-12-02T12:05:00Z</cp:lastPrinted>
  <dcterms:modified xsi:type="dcterms:W3CDTF">2016-06-16T05:51:00Z</dcterms:modified>
  <cp:revision>38</cp:revision>
  <dc:subject/>
  <dc:title/>
</cp:coreProperties>
</file>