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spacing w:lineRule="auto" w:line="360" w:before="48" w:after="0"/>
        <w:jc w:val="left"/>
        <w:rPr>
          <w:rStyle w:val="FontStyle208"/>
          <w:sz w:val="28"/>
          <w:szCs w:val="28"/>
        </w:rPr>
      </w:pPr>
      <w:r>
        <w:rPr>
          <w:rStyle w:val="FontStyle208"/>
          <w:sz w:val="28"/>
          <w:szCs w:val="28"/>
        </w:rPr>
        <w:t>ПЕДИАТРИЯ</w:t>
      </w:r>
    </w:p>
    <w:p>
      <w:pPr>
        <w:pStyle w:val="Style24"/>
        <w:widowControl/>
        <w:spacing w:lineRule="auto" w:line="360" w:before="48" w:after="0"/>
        <w:jc w:val="left"/>
        <w:rPr/>
      </w:pPr>
      <w:r>
        <w:rPr>
          <w:rStyle w:val="FontStyle209"/>
          <w:b w:val="false"/>
          <w:sz w:val="28"/>
          <w:szCs w:val="28"/>
        </w:rPr>
        <w:t>МОДУЛЬ ТРАВМАТОЛОГИЯ,ОРТОПЕДИЯ</w:t>
      </w:r>
      <w:r>
        <w:rPr>
          <w:rStyle w:val="FontStyle208"/>
          <w:sz w:val="28"/>
          <w:szCs w:val="28"/>
        </w:rPr>
        <w:t xml:space="preserve">.ТЕМА№3. </w:t>
      </w:r>
      <w:r>
        <w:rPr>
          <w:bCs/>
          <w:sz w:val="28"/>
          <w:szCs w:val="28"/>
          <w:lang w:eastAsia="ru-RU"/>
        </w:rPr>
        <w:t>Вывихи  бедра</w:t>
      </w:r>
      <w:r>
        <w:rPr>
          <w:sz w:val="28"/>
          <w:szCs w:val="28"/>
        </w:rPr>
        <w:t xml:space="preserve">. </w:t>
      </w:r>
      <w:r>
        <w:rPr>
          <w:rStyle w:val="FontStyle208"/>
          <w:bCs/>
          <w:sz w:val="28"/>
          <w:szCs w:val="28"/>
        </w:rPr>
        <w:t>Переломы бедра</w:t>
      </w:r>
      <w:r>
        <w:rPr>
          <w:rStyle w:val="FontStyle208"/>
          <w:sz w:val="28"/>
          <w:szCs w:val="28"/>
        </w:rPr>
        <w:t xml:space="preserve">. </w:t>
      </w:r>
      <w:r>
        <w:rPr>
          <w:rStyle w:val="FontStyle209"/>
          <w:b w:val="false"/>
          <w:sz w:val="28"/>
          <w:szCs w:val="28"/>
          <w:lang w:eastAsia="ru-RU"/>
        </w:rPr>
        <w:t>Повреждения голени</w:t>
      </w:r>
      <w:r>
        <w:rPr>
          <w:rStyle w:val="FontStyle209"/>
          <w:b w:val="false"/>
          <w:bCs w:val="false"/>
          <w:sz w:val="28"/>
          <w:szCs w:val="28"/>
        </w:rPr>
        <w:t xml:space="preserve">. </w:t>
      </w:r>
      <w:r>
        <w:rPr>
          <w:rStyle w:val="FontStyle209"/>
          <w:b w:val="false"/>
          <w:sz w:val="28"/>
          <w:szCs w:val="28"/>
          <w:lang w:eastAsia="ru-RU"/>
        </w:rPr>
        <w:t>Повреждения  голеностопного сустава</w:t>
      </w:r>
      <w:r>
        <w:rPr>
          <w:rStyle w:val="FontStyle209"/>
          <w:b w:val="false"/>
          <w:bCs w:val="false"/>
          <w:sz w:val="28"/>
          <w:szCs w:val="28"/>
        </w:rPr>
        <w:t xml:space="preserve">. </w:t>
      </w:r>
      <w:r>
        <w:rPr>
          <w:rStyle w:val="FontStyle209"/>
          <w:b w:val="false"/>
          <w:sz w:val="28"/>
          <w:szCs w:val="28"/>
          <w:lang w:eastAsia="ru-RU"/>
        </w:rPr>
        <w:t>Переломы, вывихи костей стопы.</w:t>
      </w:r>
    </w:p>
    <w:p>
      <w:pPr>
        <w:pStyle w:val="Style24"/>
        <w:widowControl/>
        <w:spacing w:lineRule="auto" w:line="360" w:before="48" w:after="0"/>
        <w:jc w:val="left"/>
        <w:rPr/>
      </w:pPr>
      <w:r>
        <w:rPr>
          <w:rStyle w:val="FontStyle208"/>
          <w:rFonts w:eastAsia="Times New Roman"/>
          <w:sz w:val="28"/>
          <w:szCs w:val="28"/>
        </w:rPr>
        <w:t xml:space="preserve"> </w:t>
      </w:r>
      <w:r>
        <w:rPr>
          <w:rStyle w:val="FontStyle208"/>
          <w:sz w:val="28"/>
          <w:szCs w:val="28"/>
        </w:rPr>
        <w:t>Повреждения и заболевания коленного сустава.</w:t>
      </w:r>
    </w:p>
    <w:p>
      <w:pPr>
        <w:pStyle w:val="Normal"/>
        <w:tabs>
          <w:tab w:val="clear" w:pos="708"/>
          <w:tab w:val="left" w:pos="426" w:leader="none"/>
          <w:tab w:val="left" w:pos="596"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426" w:leader="none"/>
          <w:tab w:val="left" w:pos="5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96" w:leader="none"/>
        </w:tabs>
        <w:rPr>
          <w:rFonts w:ascii="Times New Roman" w:hAnsi="Times New Roman" w:cs="Times New Roman"/>
          <w:sz w:val="24"/>
          <w:szCs w:val="24"/>
        </w:rPr>
      </w:pPr>
      <w:r>
        <w:rPr>
          <w:rFonts w:cs="Times New Roman" w:ascii="Times New Roman" w:hAnsi="Times New Roman"/>
          <w:sz w:val="24"/>
          <w:szCs w:val="24"/>
        </w:rPr>
      </w:r>
    </w:p>
    <w:p>
      <w:pPr>
        <w:pStyle w:val="Heading2"/>
        <w:rPr/>
      </w:pPr>
      <w:r>
        <w:rPr>
          <w:rFonts w:cs="Times New Roman" w:ascii="Times New Roman" w:hAnsi="Times New Roman"/>
        </w:rPr>
        <w:t xml:space="preserve">Задача 1 </w:t>
      </w:r>
    </w:p>
    <w:p>
      <w:pPr>
        <w:pStyle w:val="Style16"/>
        <w:rPr>
          <w:sz w:val="28"/>
          <w:szCs w:val="28"/>
        </w:rPr>
      </w:pPr>
      <w:r>
        <w:rPr>
          <w:sz w:val="28"/>
          <w:szCs w:val="28"/>
        </w:rPr>
        <w:t>Больному 22 лет после неудачного прыжка с высоты 2,5 м был поставлен диагноз «растяжение ахиллова сухожилия с частичным его разрывом». Гипсовая иммобилизация сроком на 1 месяц и последующее консервативное лечение в течение 6 недель к успеху не привели. В настоящее время отсутствует активное подошвенное сгибание стопы. При пассивном тыльном сгибании напряжения ахиллова сухожилия не происходит и даже, наоборот, в этой области возникает западение мягких тканей. Встать на пальцы повреждённой конечности больной не может. Поставьте диагноз. Как лечить больного, учитывая, что с момента травмы прошло 10 недель?</w:t>
      </w:r>
    </w:p>
    <w:p>
      <w:pPr>
        <w:pStyle w:val="Style16"/>
        <w:rPr>
          <w:sz w:val="28"/>
          <w:szCs w:val="28"/>
        </w:rPr>
      </w:pPr>
      <w:r>
        <w:rPr>
          <w:sz w:val="28"/>
          <w:szCs w:val="28"/>
        </w:rPr>
        <w:t>ОТВЕТ: Разрыв ахиллова сухожилия. Независимо от срока давности травмы больному показано оперативное ле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rPr>
        <w:t xml:space="preserve">Задача 2 </w:t>
      </w:r>
    </w:p>
    <w:p>
      <w:pPr>
        <w:pStyle w:val="Style16"/>
        <w:rPr>
          <w:sz w:val="28"/>
          <w:szCs w:val="28"/>
        </w:rPr>
      </w:pPr>
      <w:r>
        <w:rPr>
          <w:sz w:val="28"/>
          <w:szCs w:val="28"/>
        </w:rPr>
        <w:t>Больной 36 лет получил травму коленного сустава около 3 лет назад, по поводу которой лечился в поликлинике в течение 2 мес. В настоящее время беспокоят неустойчивость и умеренные боли в правом коленном суставе. Периодически что-то «заклинивает» и движения в суставе становятся невозможными. Это нарушение функции больной устраняет качательными и ротационными движениями голени. «Что-то щёлкает, и сустав начинает работать». Боли усиливаются во время спуска по лестнице (симптом В.В. Перельмана). При осмотре выявлены атрофия мышц бедра, особенно внутренней широкой мышцы, более чёткое напряжение портняжной мышцы в момент подъёма ноги (симптом В.Д. Чаклина). Движения в коленном суставе в полном объёме, положительный симптом «переднего выдвижного ящика». Отмечают выраженное патологическое отклонение голени кнаружи. Если согнуть нижнюю конечность в коленном суставе и надавить на зону суставной щели с внутренней стороны, боли не возникают. Но если производить те же действия с одновременным разгибанием конечности, отмечают боль (симптом Н.И. Байкова). Выявляют также положительный симптом Е.В. Ковалёва: при одновременной активной наружной ротации нижних конечностей возникает боль с внутренней стороны сустава в проекции суставной щели на стороне поражения. Поставьте диагноз, определите тактику.</w:t>
      </w:r>
    </w:p>
    <w:p>
      <w:pPr>
        <w:pStyle w:val="Style16"/>
        <w:rPr>
          <w:sz w:val="28"/>
          <w:szCs w:val="28"/>
        </w:rPr>
      </w:pPr>
      <w:r>
        <w:rPr>
          <w:sz w:val="28"/>
          <w:szCs w:val="28"/>
        </w:rPr>
        <w:t>ОТВЕТ: Разрыв передней крестообразной, внутренней боковой связок и внутреннего мениска правого коленного сустава (триада Турнера).</w:t>
      </w:r>
    </w:p>
    <w:p>
      <w:pPr>
        <w:pStyle w:val="Heading2"/>
        <w:rPr/>
      </w:pPr>
      <w:r>
        <w:rPr>
          <w:rFonts w:cs="Times New Roman" w:ascii="Times New Roman" w:hAnsi="Times New Roman"/>
        </w:rPr>
        <w:t xml:space="preserve">Задача 3 </w:t>
      </w:r>
    </w:p>
    <w:p>
      <w:pPr>
        <w:pStyle w:val="Style16"/>
        <w:rPr>
          <w:sz w:val="28"/>
          <w:szCs w:val="28"/>
        </w:rPr>
      </w:pPr>
      <w:r>
        <w:rPr>
          <w:sz w:val="28"/>
          <w:szCs w:val="28"/>
        </w:rPr>
        <w:t>Больной 29 лет обратился к врачу после прыжка с крыши товарного вагона. Он рассказал, что правая нога, не найдя опоры, провалилась в снег, под которым оказалось небольшое углубление. В результате резкой нагрузки на разогнутую в коленном суставе правую ногу возникли хруст и сильная боль в нижней трети бедра. При объективном обследовании бедро в нижней трети отёчно, в месте травмы резкая боль. При пальпации определяют болезненность и западение в месте перехода прямой мышцы бедра в сухожилие. Активное разгибание голени резко ограничено. Опорная функция конечности нарушена в связи со слабостью коленного сустава. Для сохранения опоры больной при движении максимально ротирует конечность кнаружи. Поставьте диагноз. Назначьте лечение в ранние и поздние сроки.</w:t>
      </w:r>
    </w:p>
    <w:p>
      <w:pPr>
        <w:pStyle w:val="Style16"/>
        <w:rPr>
          <w:sz w:val="28"/>
          <w:szCs w:val="28"/>
        </w:rPr>
      </w:pPr>
      <w:r>
        <w:rPr>
          <w:sz w:val="28"/>
          <w:szCs w:val="28"/>
        </w:rPr>
        <w:t>ОТВЕТ: Разрыв сухожилия четырёхглавой мышцы бедра. Лечение оперативное. В свежих случаях сухожилие сшивают, в более поздних проводят пластику сухожилия.</w:t>
      </w:r>
    </w:p>
    <w:p>
      <w:pPr>
        <w:pStyle w:val="Heading2"/>
        <w:rPr/>
      </w:pPr>
      <w:r>
        <w:rPr>
          <w:rFonts w:cs="Times New Roman" w:ascii="Times New Roman" w:hAnsi="Times New Roman"/>
        </w:rPr>
        <w:t xml:space="preserve">Задача 4 </w:t>
      </w:r>
    </w:p>
    <w:p>
      <w:pPr>
        <w:pStyle w:val="Style16"/>
        <w:rPr>
          <w:sz w:val="28"/>
          <w:szCs w:val="28"/>
        </w:rPr>
      </w:pPr>
      <w:r>
        <w:rPr>
          <w:sz w:val="28"/>
          <w:szCs w:val="28"/>
        </w:rPr>
        <w:t>Слесарь 35 лет производил ремонт автомобиля, сидя на корточках. При резком подъёме возникла острая боль с внутренней стороны правого коленного сустава, активные и пассивные движения ограничены. Дома больному на коленный сустав наложили полуспиртовой компресс. Ночью беспокоили боли. Утром обратился в поликлинику. Объективно: сустав отёчен, контуры его сглажены, при пальпации определяют наличие свободной жидкости, надколенник баллотирует, локальная болезненность с медиальной стороны правого коленного сустава на уровне суставной щели. Движения голени ограничены — пассивное разгибание возможно лишь до угла 20°. Полное разгибание невозможно из-за резкой боли и ощущения механического препятствия в суставе. Отклонение голени кнутри усиливает боль (симптом Бурхардта). На рентгенограммах коленного сустава патологии не выявлено.Поставьте диагноз. Ваша тактика.</w:t>
      </w:r>
    </w:p>
    <w:p>
      <w:pPr>
        <w:pStyle w:val="Style16"/>
        <w:rPr>
          <w:sz w:val="28"/>
          <w:szCs w:val="28"/>
        </w:rPr>
      </w:pPr>
      <w:r>
        <w:rPr>
          <w:sz w:val="28"/>
          <w:szCs w:val="28"/>
        </w:rPr>
        <w:t>ОТВЕТ: Разрыв медиального мениска, блокада коленного сустава посттравматический синовит. Необходимо немедленно (!) устранить блокаду коленного устава под местной анестезией. Больной сидит на стуле. Врач выполняет тракцию голени по длине с её отклонением и ротацией в противоположную сторону от разорванного мениска. После вправления мениска накладывают гипсовую лонгету на 3–4 недели, назначают УВЧ на коленный сустав (5–6 сеансов). В дальнейшем решают вопрос об оперативном лечении — менискэктомии. Если блокада коленного сустава не устранена с двух-трёх попыток (не более!), показано оперативное лечение в ближайшие дни. При неудаче вправления мениска под местной анестезией переходят к общему обезболиванию.</w:t>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rPr>
      </w:pPr>
      <w:r>
        <w:rPr>
          <w:rFonts w:cs="Times New Roman" w:ascii="Times New Roman" w:hAnsi="Times New Roman"/>
        </w:rPr>
        <w:t>Задача 5</w:t>
      </w:r>
    </w:p>
    <w:p>
      <w:pPr>
        <w:pStyle w:val="Style16"/>
        <w:rPr>
          <w:sz w:val="28"/>
          <w:szCs w:val="28"/>
        </w:rPr>
      </w:pPr>
      <w:r>
        <w:rPr>
          <w:sz w:val="28"/>
          <w:szCs w:val="28"/>
        </w:rPr>
        <w:t>Больной 23 лет получил травму в автокатастрофе. Жалобы на боли в правом тазобедренном суставе, вынужденно лежит на спине. Отмечают выраженный лордоз в поясничном отделе. Правая нога резко согнута, приведена и ротирована кнутри. Анатомическая длина конечностей одинаковая. Большой вертел расположен несколько выше линии Розера–Нелатона. При пальпации происходит западение под пупартовой связкой справа с выпячиванием под областью вертлужной впадины сзади. Движения в правом тазобедренном суставе резко ограничены, болезненны, положительный симптом «пружинящего сопротивления».Поставьте предварительный диагноз. Определите тактику и способ лечения. Укажите сроки иммобилизации, нагрузки на конечность и восстановления трудоспособности.</w:t>
      </w:r>
    </w:p>
    <w:p>
      <w:pPr>
        <w:pStyle w:val="Style16"/>
        <w:rPr>
          <w:sz w:val="28"/>
          <w:szCs w:val="28"/>
        </w:rPr>
      </w:pPr>
      <w:r>
        <w:rPr>
          <w:sz w:val="28"/>
          <w:szCs w:val="28"/>
        </w:rPr>
        <w:t>ОТВЕТ: Задненижний седалищный вывих правого бедра. Больному необходимо рентгенологическое исследование для уточнения диагноза — для исключения перелома бедренной кости и таза. Обязательно нужно проверить пульсацию на периферических артериях нижней конечности. Лечение: закрытое вправление бедра под общим обезболиванием. Конечность фиксируют корытообразной лонгетой от угла лопатки до концов пальцев на 4 недели (гипсовую иммобилизацию можно заменить манжетным вытяжением с грузом массой 1–2 кг на тот же срок). Ходьба на костылях показана в течение 8–10 недель. Нагрузку на ногу разрешают не ранее чем через 3 месяца с момента травмы. Средние сроки восстановления трудоспособности 14–15 недель. Отсутствие иммобилизации или вытяжения после вправления травматического вывиха бедра, ранняя нагрузка на конечность могут привести к асептическому некрозу головки бедренной кости.</w:t>
      </w:r>
    </w:p>
    <w:p>
      <w:pPr>
        <w:pStyle w:val="Heading2"/>
        <w:rPr/>
      </w:pPr>
      <w:r>
        <w:rPr>
          <w:rFonts w:cs="Times New Roman" w:ascii="Times New Roman" w:hAnsi="Times New Roman"/>
        </w:rPr>
        <w:t xml:space="preserve">Задача 6 </w:t>
      </w:r>
    </w:p>
    <w:p>
      <w:pPr>
        <w:pStyle w:val="Style16"/>
        <w:rPr>
          <w:sz w:val="28"/>
          <w:szCs w:val="28"/>
        </w:rPr>
      </w:pPr>
      <w:r>
        <w:rPr>
          <w:sz w:val="28"/>
          <w:szCs w:val="28"/>
        </w:rPr>
        <w:t>Больная 67 лет упала на улице на правый бок. Почувствовала боль в паховой области, встать самостоятельно не смогла из-за боли и неустойчивости конечности («нога не держит»). Доставлена в приёмный покой травматологического отделения на носилках. При осмотре правая нижняя конечность ротирована кнаружи. Область тазобедренного сустава не изменена. При пальпации отмечают усиление пульсации бедренных сосудов под пупартовой связкой (симптом С.С. Гирголава), там же болезненность. Положительные симптомы «осевой нагрузки» и «прилипшей пятки». Правая конечность укорочена на 2 см за счёт функциональной длины. На рентгенограммах — перелом шейки бедренной кости под головкой со смещением отломков, шеечно-диафизарный угол 100°.Сформулируйте диагноз. Ваша тактика.</w:t>
      </w:r>
    </w:p>
    <w:p>
      <w:pPr>
        <w:pStyle w:val="Style16"/>
        <w:rPr/>
      </w:pPr>
      <w:r>
        <w:rPr>
          <w:sz w:val="28"/>
          <w:szCs w:val="28"/>
        </w:rPr>
        <w:t>ОТВЕТ: Варусный подголовочный внутрисуставной перелом шейки правой бедренной кости. С целью обезболивания внутрисуставно вводят 10–15 мл 2% раствора прокаина. Затем накладывают скелетное вытяжение за надмыщелки бедра с грузом массой до 5 кг и манжетное за голень — 1–2 кг. В течение 2–3 дней проводят обследование и подготовку больной к оперативному лечению — остеосинтезу шейки бедренной кости трёхлопастным гвоздём. Больных с переломами шейки бедренной кости лечат оперативно! Исключение составляют лица с вальгусными вколоченными переломами.</w:t>
      </w:r>
    </w:p>
    <w:p>
      <w:pPr>
        <w:pStyle w:val="Heading2"/>
        <w:rPr>
          <w:rFonts w:ascii="Times New Roman" w:hAnsi="Times New Roman" w:cs="Times New Roman"/>
        </w:rPr>
      </w:pPr>
      <w:r>
        <w:rPr>
          <w:rFonts w:cs="Times New Roman" w:ascii="Times New Roman" w:hAnsi="Times New Roman"/>
        </w:rPr>
        <w:t>Задача 7</w:t>
      </w:r>
    </w:p>
    <w:p>
      <w:pPr>
        <w:pStyle w:val="Style16"/>
        <w:rPr>
          <w:sz w:val="28"/>
          <w:szCs w:val="28"/>
        </w:rPr>
      </w:pPr>
      <w:r>
        <w:rPr>
          <w:sz w:val="28"/>
          <w:szCs w:val="28"/>
        </w:rPr>
        <w:t>У больного 26 лет диагностирован перелом левого надколенника. На рентгенограмме в прямой проекции отсутствует смещение отломков, в боковой проекции — смещение верхнего отломка кзади на 5–6 мм. Выберите способ лечения и объясните, почему выбрали именно его.</w:t>
      </w:r>
    </w:p>
    <w:p>
      <w:pPr>
        <w:pStyle w:val="Style16"/>
        <w:rPr>
          <w:sz w:val="28"/>
          <w:szCs w:val="28"/>
        </w:rPr>
      </w:pPr>
      <w:r>
        <w:rPr>
          <w:sz w:val="28"/>
          <w:szCs w:val="28"/>
        </w:rPr>
        <w:t>ОТВЕТ: Оперативный — открытое сопоставление отломков и один из видов остеосинтеза: соединение отломков шёлковыми швами с обязательным ушиванием поддерживающих связок надколенника, металлическим шурупом или проволочным П-образным швом и т.д.Наличие смещения во фронтальной плоскости («ступеньки») вскоре приведёт к развитию деформирующего артроза сначала в бедренно-надколенниковом сочленении, затем — во всём коленном суставе с нарушением его формы и функций.</w:t>
      </w:r>
    </w:p>
    <w:p>
      <w:pPr>
        <w:pStyle w:val="Heading2"/>
        <w:rPr/>
      </w:pPr>
      <w:r>
        <w:rPr>
          <w:rFonts w:cs="Times New Roman" w:ascii="Times New Roman" w:hAnsi="Times New Roman"/>
        </w:rPr>
        <w:t xml:space="preserve">Задача 8 </w:t>
      </w:r>
    </w:p>
    <w:p>
      <w:pPr>
        <w:pStyle w:val="Style16"/>
        <w:rPr>
          <w:sz w:val="28"/>
          <w:szCs w:val="28"/>
        </w:rPr>
      </w:pPr>
      <w:r>
        <w:rPr>
          <w:sz w:val="28"/>
          <w:szCs w:val="28"/>
        </w:rPr>
        <w:t>Больной 25 лет упал с высоты 3,5 м на выпрямленные ноги. Жалобы на боли в левом коленном суставе, больше с наружной стороны. Конечность занимает вальгусное положение. Контуры сустава сглажены из-за отёка. При пальпации определяют резкую болезненность в области наружного мыщелка бедренной кости и выпот в коленном суставе (флюктуация, надколенник баллотирует), положительный симптом осевой нагрузки. Движения в коленном суставе возможны, но ограничены из-за боли. При пассивном сгибании возникает хруст. Поставьте предварительный диагноз. Что необходимо сделать для уточнения диагноза? Лечебная тактика.</w:t>
      </w:r>
    </w:p>
    <w:p>
      <w:pPr>
        <w:pStyle w:val="Style16"/>
        <w:rPr>
          <w:sz w:val="28"/>
          <w:szCs w:val="28"/>
        </w:rPr>
      </w:pPr>
      <w:r>
        <w:rPr>
          <w:sz w:val="28"/>
          <w:szCs w:val="28"/>
        </w:rPr>
        <w:t>ОТВЕТ: Перелом наружного мыщелка левой бедренной кости. Следует провести рентгенографию коленного сустава для уточнения характера перелома и смещения отломков. Обязательно следует проверить пульсацию на периферических сосудах конечности. В результате смещения отломков, особенно если линия излома идет фронтально, возможно сдавление подколенной артерии. Выбор метода лечения зависит от вида перелома и смещения костных фрагментов. В тех случаях, когда нет смещения или возможна репозиция, необходимо прибегнуть к консервативному лечению: применить гипсовую повязку после одномоментного сопоставления отломков или наложить скелетное вытяжение. При показаниях к оперативному лечению (многооскольчатые переломы, повреждения со значительным нарушением конгруэнтности, травма нервно-сосудистого пучка) выполнить его нужно в течение первых 7 дней.</w:t>
      </w:r>
    </w:p>
    <w:p>
      <w:pPr>
        <w:pStyle w:val="Heading2"/>
        <w:rPr>
          <w:rFonts w:ascii="Times New Roman" w:hAnsi="Times New Roman" w:cs="Times New Roman"/>
        </w:rPr>
      </w:pPr>
      <w:r>
        <w:rPr>
          <w:rFonts w:cs="Times New Roman" w:ascii="Times New Roman" w:hAnsi="Times New Roman"/>
        </w:rPr>
        <w:t>Задача 9</w:t>
      </w:r>
    </w:p>
    <w:p>
      <w:pPr>
        <w:pStyle w:val="Style16"/>
        <w:rPr>
          <w:sz w:val="28"/>
          <w:szCs w:val="28"/>
        </w:rPr>
      </w:pPr>
      <w:r>
        <w:rPr>
          <w:sz w:val="28"/>
          <w:szCs w:val="28"/>
        </w:rPr>
        <w:t>У больного 22 лет обнаружен винтообразный перелом костей левой голени. Лечился методом скелетного вытяжения. Самочувствие хорошее, боли в области перелома не беспокоят. Отёк голени и стопы уменьшился. На 5-е сутки появились боли по задней поверхности пяточной области, из-за которых ночью почти не спал. Стонет, просит снять груз. Осмотрен дежурной медсестрой. При пальпации пяточная область не изменена. Подкожно введён раствор наркотического анальгетика. Боли несколько уменьшились, но не исчезли. Назовите причину болей. Ваша тактика.</w:t>
      </w:r>
    </w:p>
    <w:p>
      <w:pPr>
        <w:pStyle w:val="Style16"/>
        <w:rPr>
          <w:sz w:val="28"/>
          <w:szCs w:val="28"/>
        </w:rPr>
      </w:pPr>
      <w:r>
        <w:rPr>
          <w:sz w:val="28"/>
          <w:szCs w:val="28"/>
        </w:rPr>
        <w:t>ОТВЕТ: Развивается пролежень пяточной области. Необходимо немедленно исключить давление. Снять подстопник, подложить ватно-марлевый бублик под пяточный бугор. Можно подвесить стопу к раме шины за спицу скелетного вытяжения. После осмотра и устранения давления на пяточную область необходимо наложить спиртовую повязку. Без этих мероприятий наркотические анальгетики больному вводить нельзя! Наиболее часто пролежни на нижней конечности при лечении скелетным вытяжением возникают в пяточной области.</w:t>
      </w:r>
    </w:p>
    <w:p>
      <w:pPr>
        <w:pStyle w:val="Heading2"/>
        <w:rPr>
          <w:rFonts w:ascii="Times New Roman" w:hAnsi="Times New Roman" w:cs="Times New Roman"/>
        </w:rPr>
      </w:pPr>
      <w:r>
        <w:rPr>
          <w:rFonts w:cs="Times New Roman" w:ascii="Times New Roman" w:hAnsi="Times New Roman"/>
        </w:rPr>
        <w:t>Задача 10</w:t>
      </w:r>
    </w:p>
    <w:p>
      <w:pPr>
        <w:pStyle w:val="Style16"/>
        <w:rPr>
          <w:sz w:val="28"/>
          <w:szCs w:val="28"/>
        </w:rPr>
      </w:pPr>
      <w:r>
        <w:rPr>
          <w:sz w:val="28"/>
          <w:szCs w:val="28"/>
        </w:rPr>
        <w:t>Больной 54 лет поскользнувшись, подвернул правую стопу кнутри. Жалобы на боли в голеностопном суставе. Сустав резко отёчен, деформирован. При пальпации — выраженная болезненность и крепитация в области медиальной и латеральной лодыжек. На рентгенограммах определяют перелом внутренней лодыжки правой стопы с линией излома, идущей косо вверх снаружи кнутри, поперечный перелом наружной лодыжки, подвывих стопы кнутри. Сформулируйте диагноз, назовите вид повреждения по автору, впервые описавшему эту патологию.</w:t>
      </w:r>
    </w:p>
    <w:p>
      <w:pPr>
        <w:pStyle w:val="Style16"/>
        <w:rPr>
          <w:sz w:val="28"/>
          <w:szCs w:val="28"/>
        </w:rPr>
      </w:pPr>
      <w:r>
        <w:rPr>
          <w:sz w:val="28"/>
          <w:szCs w:val="28"/>
        </w:rPr>
        <w:t>ОТВЕТ: Двухлодыжечный супинационно-варусный перелом Мальгеня.</w:t>
      </w:r>
    </w:p>
    <w:p>
      <w:pPr>
        <w:pStyle w:val="Heading2"/>
        <w:rPr>
          <w:rFonts w:ascii="Times New Roman" w:hAnsi="Times New Roman" w:cs="Times New Roman"/>
        </w:rPr>
      </w:pPr>
      <w:r>
        <w:rPr>
          <w:rFonts w:cs="Times New Roman" w:ascii="Times New Roman" w:hAnsi="Times New Roman"/>
        </w:rPr>
        <w:t>Задача 11</w:t>
      </w:r>
    </w:p>
    <w:p>
      <w:pPr>
        <w:pStyle w:val="Style16"/>
        <w:rPr>
          <w:sz w:val="28"/>
          <w:szCs w:val="28"/>
        </w:rPr>
      </w:pPr>
      <w:r>
        <w:rPr>
          <w:sz w:val="28"/>
          <w:szCs w:val="28"/>
        </w:rPr>
        <w:t>Больной 24 лет прыгнул с высоты 2,5 м. Почувствовал резкую боль в области правой пяточной кости. Задний отдел стопы отёчен, при пальпации болезнен в проекции пяточного бугра. Симптом осевой нагрузки по вертикальной и фронтальной осям стопы положительный. На ногу наступить не может. Поставьте предварительный диагноз. Что необходимо для его уточнения?</w:t>
      </w:r>
    </w:p>
    <w:p>
      <w:pPr>
        <w:pStyle w:val="Style16"/>
        <w:rPr>
          <w:sz w:val="28"/>
          <w:szCs w:val="28"/>
        </w:rPr>
      </w:pPr>
      <w:r>
        <w:rPr>
          <w:sz w:val="28"/>
          <w:szCs w:val="28"/>
        </w:rPr>
        <w:t>ОТВЕТ: По имеющейся клинической картине у больного перелом правой пяточной кости. Для уточнения диагноза нужна рентгенография.</w:t>
      </w:r>
    </w:p>
    <w:p>
      <w:pPr>
        <w:pStyle w:val="Heading2"/>
        <w:rPr/>
      </w:pPr>
      <w:r>
        <w:rPr>
          <w:rFonts w:cs="Times New Roman" w:ascii="Times New Roman" w:hAnsi="Times New Roman"/>
        </w:rPr>
        <w:t xml:space="preserve">Задача 12 </w:t>
      </w:r>
    </w:p>
    <w:p>
      <w:pPr>
        <w:pStyle w:val="Style16"/>
        <w:rPr/>
      </w:pPr>
      <w:r>
        <w:rPr>
          <w:sz w:val="28"/>
          <w:szCs w:val="28"/>
        </w:rPr>
        <w:t>Больному 39 лет на стопу упала деталь массой около 10 кг. При обследовании отмечают припухлость и положительную осевую нагрузку в зоне I–III плюсневых костей, болезненность при пальпации, деформация костей отсутствует. При нагрузке на стопу возникает резкая боль. Поставьте предварительный диагноз. Перечислите дополнительные исследования и назначьте лечение.</w:t>
      </w:r>
    </w:p>
    <w:p>
      <w:pPr>
        <w:pStyle w:val="Style16"/>
        <w:rPr>
          <w:sz w:val="28"/>
          <w:szCs w:val="28"/>
        </w:rPr>
      </w:pPr>
      <w:r>
        <w:rPr>
          <w:sz w:val="28"/>
        </w:rPr>
        <w:t>ОТВЕТ: У больного, судя по клиническим данным, перелом I–III плюсневых костей без смещения отломков. Для уточнения диагноза необходима рентгенография. Если диагноз будет подтверждён, больному следует наложить циркулярную гипсовую повязку от концов пальцев до верхней трети голени, с хорошо моделированным сводом. С 3-го дня необходимо назначить УВЧ на область повреждения, статическую гимнастику и разрешить ходить на костылях, слегка опираясь на ногу. Трудоспособность восстанавливается через 6–8 недель. Больные, перенёсшие переломы костей стопы, должны в течение 6–12 месяцев носить супинатор.</w:t>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rPr>
      </w:pPr>
      <w:r>
        <w:rPr>
          <w:rFonts w:cs="Times New Roman" w:ascii="Times New Roman" w:hAnsi="Times New Roman"/>
        </w:rPr>
        <w:t>Задача 13</w:t>
      </w:r>
    </w:p>
    <w:p>
      <w:pPr>
        <w:pStyle w:val="Style16"/>
        <w:rPr>
          <w:sz w:val="28"/>
          <w:szCs w:val="28"/>
        </w:rPr>
      </w:pPr>
      <w:r>
        <w:rPr>
          <w:sz w:val="28"/>
          <w:szCs w:val="28"/>
        </w:rPr>
        <w:t>Пострадавший доставлен с места работы, где ему мешком с зерном придавило стопу в положении максимального поворота кнутри, приведения и подошвенного сгибания. Голеностопный сустав деформирован. Стопа отклонена кнутри. Кожные покровы в области лодыжки и передней поверхности голеностопного сустава белого цвета. При пальпации кпереди от наружной лодыжки выявляют выпячивание плотной консистенции. Движения в голеностопном суставе невозможны. Пальпация сустава болезненна, крепитации не определяют. Поставьте предварительный диагноз. Назначьте лечение. Каковы его особенности?</w:t>
      </w:r>
    </w:p>
    <w:p>
      <w:pPr>
        <w:pStyle w:val="Style16"/>
        <w:rPr>
          <w:sz w:val="28"/>
          <w:szCs w:val="28"/>
        </w:rPr>
      </w:pPr>
      <w:r>
        <w:rPr>
          <w:sz w:val="28"/>
          <w:szCs w:val="28"/>
        </w:rPr>
        <w:t>ОТВЕТ: По клинической картине можно предположить наличие вывиха таранной кости у больного. Для уточнения диагноза нужна рентгенография голеностопного сустава. Таранную кость необходимо вправить сразу же после постановки диагноза. Лечение заключается в закрытом вправлении вывихнутой кости под общим обезболиванием (обязательно!). Конечность иммобилизуют циркулярной гипсовой повязкой от концов пальцев до средней трети бедра (коленный сустав согнут под углом 30°, голеностопный 90°) на 3 недели. Затем повязку меняют на гипсовый сапожок сроком на 6 недель. Нагрузку на конечность разрешают не ранее чем через 3 мес.Ранняя нагрузка после вывиха таранной кости ведет к её асептическому некрозу.</w:t>
      </w:r>
    </w:p>
    <w:p>
      <w:pPr>
        <w:pStyle w:val="Style16"/>
        <w:rPr>
          <w:sz w:val="28"/>
          <w:szCs w:val="28"/>
        </w:rPr>
      </w:pPr>
      <w:r>
        <w:rPr>
          <w:sz w:val="28"/>
          <w:szCs w:val="28"/>
        </w:rPr>
      </w:r>
    </w:p>
    <w:p>
      <w:pPr>
        <w:pStyle w:val="Normal"/>
        <w:spacing w:before="0" w:after="200"/>
        <w:rPr>
          <w:sz w:val="28"/>
          <w:szCs w:val="28"/>
        </w:rPr>
      </w:pPr>
      <w:r>
        <w:rPr>
          <w:sz w:val="28"/>
          <w:szCs w:val="28"/>
        </w:rPr>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Consolas">
    <w:charset w:val="cc"/>
    <w:family w:val="modern"/>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8.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yle13">
    <w:name w:val=" Знак Знак"/>
    <w:basedOn w:val="Style12"/>
    <w:qFormat/>
    <w:rPr>
      <w:rFonts w:ascii="Consolas" w:hAnsi="Consolas" w:eastAsia="Calibri;Arial" w:cs="Consolas"/>
      <w:sz w:val="21"/>
      <w:szCs w:val="21"/>
      <w:lang w:val="ru-RU" w:bidi="ar-SA"/>
    </w:rPr>
  </w:style>
  <w:style w:type="character" w:styleId="FontStyle208">
    <w:name w:val="Font Style208"/>
    <w:basedOn w:val="Style12"/>
    <w:qFormat/>
    <w:rPr>
      <w:rFonts w:ascii="Times New Roman" w:hAnsi="Times New Roman" w:cs="Times New Roman"/>
      <w:sz w:val="20"/>
      <w:szCs w:val="20"/>
    </w:rPr>
  </w:style>
  <w:style w:type="character" w:styleId="FontStyle209">
    <w:name w:val="Font Style209"/>
    <w:basedOn w:val="Style12"/>
    <w:qFormat/>
    <w:rPr>
      <w:rFonts w:ascii="Times New Roman" w:hAnsi="Times New Roman" w:cs="Times New Roman"/>
      <w:b/>
      <w:bCs/>
      <w:sz w:val="20"/>
      <w:szCs w:val="20"/>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spacing w:lineRule="auto" w:line="240" w:before="0" w:after="0"/>
    </w:pPr>
    <w:rPr>
      <w:rFonts w:ascii="Consolas" w:hAnsi="Consolas" w:eastAsia="Calibri;Arial" w:cs="Consolas"/>
      <w:sz w:val="21"/>
      <w:szCs w:val="21"/>
    </w:rPr>
  </w:style>
  <w:style w:type="paragraph" w:styleId="Style24">
    <w:name w:val="Style24"/>
    <w:basedOn w:val="Normal"/>
    <w:qFormat/>
    <w:pPr>
      <w:widowControl w:val="false"/>
      <w:autoSpaceDE w:val="false"/>
      <w:spacing w:lineRule="exact" w:line="250" w:before="0" w:after="0"/>
      <w:jc w:val="center"/>
    </w:pPr>
    <w:rPr>
      <w:rFonts w:ascii="Times New Roman" w:hAnsi="Times New Roman" w:eastAsia="MS Mincho;ＭＳ 明朝" w:cs="Times New Roman"/>
      <w:sz w:val="24"/>
      <w:szCs w:val="24"/>
      <w:lang w:eastAsia="ja-JP"/>
    </w:rPr>
  </w:style>
  <w:style w:type="paragraph" w:styleId="PlainText">
    <w:name w:val="Plain Text"/>
    <w:basedOn w:val="Normal"/>
    <w:qFormat/>
    <w:pPr>
      <w:overflowPunct w:val="false"/>
      <w:autoSpaceDE w:val="false"/>
      <w:spacing w:lineRule="auto" w:line="240" w:before="0" w:after="0"/>
    </w:pPr>
    <w:rPr>
      <w:rFonts w:ascii="Courier New" w:hAnsi="Courier New" w:cs="Courier New"/>
      <w:sz w:val="20"/>
      <w:szCs w:val="20"/>
    </w:rPr>
  </w:style>
  <w:style w:type="paragraph" w:styleId="Style15">
    <w:name w:val="Без интервала"/>
    <w:qFormat/>
    <w:pPr>
      <w:widowControl/>
      <w:bidi w:val="0"/>
    </w:pPr>
    <w:rPr>
      <w:rFonts w:ascii="Calibri;Arial" w:hAnsi="Calibri;Arial" w:eastAsia="Calibri;Arial" w:cs="Calibri;Arial"/>
      <w:color w:val="auto"/>
      <w:sz w:val="22"/>
      <w:szCs w:val="22"/>
      <w:lang w:val="ru-RU" w:bidi="ar-SA" w:eastAsia="zh-CN"/>
    </w:rPr>
  </w:style>
  <w:style w:type="paragraph" w:styleId="Style31">
    <w:name w:val="Style31"/>
    <w:basedOn w:val="Normal"/>
    <w:qFormat/>
    <w:pPr>
      <w:widowControl w:val="false"/>
      <w:autoSpaceDE w:val="false"/>
      <w:spacing w:lineRule="exact" w:line="250" w:before="0" w:after="0"/>
      <w:jc w:val="both"/>
    </w:pPr>
    <w:rPr>
      <w:rFonts w:ascii="Times New Roman" w:hAnsi="Times New Roman" w:eastAsia="MS Mincho;ＭＳ 明朝" w:cs="Times New Roman"/>
      <w:sz w:val="24"/>
      <w:szCs w:val="24"/>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280" w:after="280"/>
    </w:pPr>
    <w:rPr>
      <w:rFonts w:ascii="Times New Roman" w:hAnsi="Times New Roman"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5:43:00Z</dcterms:created>
  <dc:creator>travma</dc:creator>
  <dc:description/>
  <cp:keywords/>
  <dc:language>en-US</dc:language>
  <cp:lastModifiedBy>travma</cp:lastModifiedBy>
  <dcterms:modified xsi:type="dcterms:W3CDTF">2016-06-16T05:51:00Z</dcterms:modified>
  <cp:revision>55</cp:revision>
  <dc:subject/>
  <dc:title/>
</cp:coreProperties>
</file>