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" w:right="10" w:hanging="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ДИАТРИЯ </w:t>
      </w:r>
    </w:p>
    <w:p>
      <w:pPr>
        <w:pStyle w:val="Normal"/>
        <w:spacing w:lineRule="auto" w:line="360"/>
        <w:ind w:left="14" w:right="10" w:hanging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АВМА,ТЕМА№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FontStyle209"/>
          <w:b w:val="false"/>
          <w:sz w:val="28"/>
          <w:szCs w:val="28"/>
        </w:rPr>
        <w:t>Общие принципы обследования и оказании помощи пострадавшим с механическими повреждениями.</w:t>
      </w:r>
      <w:r>
        <w:rPr>
          <w:rStyle w:val="FontStyle208"/>
          <w:sz w:val="28"/>
          <w:szCs w:val="28"/>
        </w:rPr>
        <w:t xml:space="preserve"> Современные способы лечения переломов. </w:t>
      </w:r>
      <w:r>
        <w:rPr>
          <w:rStyle w:val="FontStyle209"/>
          <w:b w:val="false"/>
          <w:sz w:val="28"/>
          <w:szCs w:val="28"/>
        </w:rPr>
        <w:t xml:space="preserve"> Организационные вопросы травматоло</w:t>
        <w:softHyphen/>
        <w:t>гии и ортопедии. Деонтология в  травматологии и ортопе</w:t>
        <w:softHyphen/>
        <w:t>дии. Биомеханика в травматологии и орто</w:t>
        <w:softHyphen/>
        <w:t>пед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МЫШЦЫ ПРИВОДЯТ ПЛЕЧ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дельт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двугла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подлопато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ромб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) большая груд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) малая грудна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ж) надост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) широчайшая мышца сп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МЫШЦЫ ОТВОДЯТ ПЛЕЧ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дельт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двугла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ромб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трёхглава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) надост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МЫШЦЫ ПРИВОДЯТ БЕДР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прям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большая приводящ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натягивающая широкую фасцию бед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двуглава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короткая приводящ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) портняж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Е МЫШЦЫ ОТВОДЯТ БЕДР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большая ягоди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малая ягоди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четырёхгла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близнецо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) поясни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МЫШЦЫ СГИБАЮТ ГОЛЕН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) двуглав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икронож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) портняж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полуперепончат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) полусухожиль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) четырёхгла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)  подколен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МЫШЦЫ ПРИКРЕПЛЯЮТСЯ К КЛЮЧИЦ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большая гру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малая гру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ромб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грудиноключичнососце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подключи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е) дельтовидна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ж) подост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 КОСТИ СОСТАВЛЯЮТ ГОЛЕНОСТОПНЫЙ СУСТА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большеберцо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малоберцо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пято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таран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куб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АКИЕ КОСТИ СОСТАВЛЯЮТ ЛОКТЕВОЙ СУСТАВ?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плече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ключ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локте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пяст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луче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АКИЕ КОСТИ СОСТАВЛЯЮТ ЛУЧЕЗАПЯСТНЫЙ СУСТАВ?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луче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локте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пяст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полулун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многогран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) трёхгран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)  головчат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КИЕ КОСТИ СОСТАВЛЯЮТ  СУСТАВ ШОПАРА?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ладье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таран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клин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куб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плюсне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Т КАКОГО НАСИЛИЯ ПРОИСХОДИТ ПЕРЕЛОМ КОСТ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от прямой си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 от непрямой си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ОВЫ ДОСТОВЕРНЫЕ ПРИЗНАКИ ПЕРЕЛОМА КОСТ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 отё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 нарушение функ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 крепит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 патологическая подвиж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 локальная болезнен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КАКОЙ ФИКСАТОР ВЫБРАТЬ ДЛЯ ОСТЕОСИНТЕЗ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 шёлковая н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 скоба Киршн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 распат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 металлический стерж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КОЙ МЕТОД ЛЕЧЕНИЯ ПЕРЕЛОМА СО СМЕЩЕНИЕ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  гипсовая повяз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 обезболи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 физиотерап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 репози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АКОВЫ РЕНТГЕНОЛОГИЧЕСКИЕ ПРИЗНАКИ ПЕРЕЛОМ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уплотнение костной струк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 нарушение контуров кортикального слоя к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 изменение оси к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 разрушение костной струк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АКОВ МЕХАНИЗМ ТРАВМЫ ПРИ ТИПИЧНОМ ПЕРЕЛОМ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 прямой уд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 подвёртывание конеч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 падение на выпрямленные ног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 непрямое насил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РИ КАКИХ ВИДАХ ПЕРЕЛОМОВ ЛОДЫЖЕК ВОЗМОЖЕН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ВЫВИХ СТОПЫ КНУТР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при пронационных переломах лодыжек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) при супинационных переломах лодыжек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КАКИЕ ТОЧКИ ДЛЯ ПРОВЕДЕНИЯ СПИЦЫ ПРИ ПЕРЕЛОМЕ БЕДР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ПОЛЬЗУЮ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 мыщелки голе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 пяточная к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 плюсневые к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 мыщелки бед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9. СЛЕДСТВИЕМ КАКОГО МЕХАНИЗМА ТРАВМЫ ЯВЛЯЕТСЯ ПЕРЕЛОМ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ЛОДЫЖЕК  С ПОДВЫВИХОМ СТОПЫ КНАРУЖ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 прямой уд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 непрямое насил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 скручивание голе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 изгиб голен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0. КАКОЙ ПРОЦЕНТ НОВОКАИНА СЛЕДУЕТ ИСПОЛЬЗОВАТЬ ДЛЯ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НЕСТЕЗИИ ПЕРЕЛОМ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 0,25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 0,5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 1,0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 2,0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)  5,0%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21. АБСОЛЮТНЫМ СИМПТОМОМ ПЕРЕЛОМОВ ЯВЛЯЕТСЯ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патологическая подвижность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деформация конечности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гематома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нарушение функции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ни один из перечисленных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ЯМОЙ МЕХАНИЗМ ТРАВМЫ ХАРАКТЕРЕН ДЛЯ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оскольчатого перелома надколенника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винтообразного перелома большеберцовой кости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перелома лодыжек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перелома шейки бедренной кости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) компрессионного перелома тел позвонк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НЕТИПИЧНЫМ ДЛЯ ВЫВИХОВ ЯВЛЯЕТСЯ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деформация области сустава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симптом "пружинящего сопротивления"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отсутствие активных движений в суставе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патологическая подвижность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) боль в суставе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ДЕФОРМАЦИЯ ТРЕУГОЛЬНИКА ГЮНТЕРА СВИДЕТЕЛЬСТВУЕТ О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ВИХИ  В СУСТАВЕ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тазобедренном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коленном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голеностопном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локтевом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) плечев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ОТНОСИТЕЛЬНОЕ УКОРОЧЕНИЕ КОНЕЧНОСТИ ХАРАКТЕРНО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ПЕРЕЛОМА СО СМЕЩЕНИЕМ ОТЛОМК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диафиза бедренной к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мыщелков большеберцовой к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шейки бедренной к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) лучевой кости в "типичном месте"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) диафизов костей предплечь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ОСЬ  ВЕРХНЕЙ КОНЕЧНОСТИ В НОРМЕ  СОЕДИНЯЕ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) большой бугорок плечевой кости, наружный надмыщелок плеча, </w:t>
      </w:r>
    </w:p>
    <w:p>
      <w:pPr>
        <w:pStyle w:val="Normal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вый палец   кисти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440"/>
        <w:jc w:val="both"/>
        <w:rPr/>
      </w:pPr>
      <w:r>
        <w:rPr>
          <w:sz w:val="28"/>
          <w:szCs w:val="28"/>
        </w:rPr>
        <w:t xml:space="preserve">б) акромиальный отросток лопатки, дистальный метаэпифиз лучевой  к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головку плечевой кости, головку лучевой кости, головку локтевой к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БОЛЬШОЙ БУГОРОК ПЛЕЧЕВОЙ КОСТИ МОЖНО ПРОЩУПА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ниже акромиального отростка и кз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б) ниже акромиального отростка и снаружи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ниже акромиального отростка и спере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ниже акромиального отростка и изнутр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ОДКЛЮЧИЧНАЯ АРТЕРИЯ ПРИЖИМАЕТСЯ ПАЛЬЦЕ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ко II ребр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к клювовидному отрост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к I ребру в надключичной ям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к акромиальному отрост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к поперечному отростку IV шейного позвон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9. ОТКРЫТЫМ НЕОГНЕСТРЕЛЬНЫМ ПЕРЕЛОМОМ СЧИТАЕТС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ЛОМ КОСТИ С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осаднением кожных покровов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образованием фликтен над областью перелома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 раны мягких тканей вне зоны перелома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) раны мягких тканей сообщающиеся с областью перелом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обширные гематомы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0. НЕОГНЕСТРЕЛЬНЫЕ ОТКРЫТЫЕ ДИАФИЗАРНЫЕ ПЕРЕЛОМЫ 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ЩЕ  НАБЛЮДАЮТСЯ В ОБЛАСТИ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бедра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плеча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ключицы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голени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предплечь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1. ОТКРЫТЫЕ НЕОГНЕСТРЕЛЬНЫЕ ВНУТРИСУСТАВНЫЕ 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ЛОМЫ  ЧАЩЕ  НАБЛЮДАЮТСЯ В ОБЛАСТИ СУСТАВА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тазобедренного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голеностопного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плечевого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коленного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лучезапястного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ВТОРИЧНО ОТКРЫТЫЕ ПЕРЕЛОМЫ ВОЗНИКАЮТ ВСЛЕДСТВИЕ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некроза над областью перелома с постепенным обнажением к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) воздействия травмирующей силы на конечность, вызывающих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вреждение кожных покровов, мягких тканей и перелома к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) нагноения, гематомы в области перелома с возникновением свищевой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ормы остеомиелит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) прокола мягких тканей, кожных покровов острым отломком кости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нутри-кнаруж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) разрушение мягких тканей костной опухолью при её прорастании с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рушением  целостности костных покровов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ТЯЖЕСТЬ ОТКРЫТОГО НЕОГНЕСТРЕЛЬНОГО ПЕРЕЛОМА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РЕДЕЛЯЕ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наличием отломка кости, выступающего в рану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) наличием артериального, венозного или смешанного кровотечения из 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н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тяжестью и обширностью повреждения мягких ткане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оскольчатым характером перелом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) временем, прошедшим с момента травмы до поступления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радавшего в стационар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4. ПРОФИЛАКТИКА РАНЕВОЙ ИНФЕКЦИИ ПРИ ОТКРЫТЫХ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ОГНЕСТРЕЛЬНЫХ ПЕРЕЛОМАХ ДОСТИГАЕ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туалет раны, повязка с антисептиком иди антибиотиком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внутримышечным или внутривенным введением антибиотик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обкалывание раны раствором антисептика или антибиотик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своевременной и технически правильно проведённой ПХО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иммобилизацией конечности гипсовой повязко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ЕРВАЯ МЕДИЦИНСКАЯ ПОМОЩЬ НЕ ВКЛЮЧАЕТ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временную остановку кровотечения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транспортную иммобилизацию обычными средствами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искусственное дыхание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наложение трахеостомы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) наложение асептической повязк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ПРИ МАССОВОМ ПОСТУПЛЕНИИ ПОСТРАДАВШИХ НА ЭТАПЕ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РАЧЕБНОЙ ПОМОЩИ НЕОБЯЗАТЕЛЬНО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временная остановка кровотечения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плевральная пункция при клапанном пневмотораксе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трансфузионная терапия при шоке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) заполнение первичной медицинской карты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) катетеризация или пункция мочевого пузыр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МЕРОПРИЯТИЯ ПРИ ОКАЗАНИИ ПЕРВОЙ ВРАЧЕБНОЙ ПОМОЩИ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 ВКЛЮЧАЕТ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транспортную иммобилизацию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трансфузионную терапию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блокаду места перелом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г) ПХО раны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) введение антибиот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- б, в, д, з; 2.-а, б ;3.-б, д.; 4.-б; 5.- а, б, в, г, д, ж; 6.-а, г, д, е; 7.-а, б, г; 8.-а, в, д; 9.- а, г, ж;10.-а, б, г. 11.-а,б ;   12.- в, г; 13.- г; 14.-г;  15.- б;16.- г;17.-б;  18.-г; 19.- б; 20.- б, в; 21.- а; 22.- а; 23. -г; 24. -г; 25.- в; 26. – в; 27. – а; 28. – в;29 .- г;30.- г; 31.- б; 32. -г; 33. -в ;34.- г; 35. -г; 36. -г; 37.- д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1.В НОРМАЛЬНОМ (ЗДОРОВОМ) КОЛЕННОМ СУСТАВЕ НЕВОЗМОЖНО ДВИЖЕНИЕ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гибание - 13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згибание - 18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ереразгибание - 15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тведение - 2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ротация (в положении сгибания) до 15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 xml:space="preserve"> В НОРМАЛЬНОМ(ЗДОРОВОМ) ГОЛЕНОСТОПНОМ СУСТАВЕ НЕВОЗМОЖНО ДВИЖЕ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ыльное сгибание - 2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ошвенное сгибание - 45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упинация - 3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онация - 2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ротация - 45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ОСЬ НИЖНЕЙ КОНЕЧНОСТИ ПРОХОДИТ ЧЕРЕЗ ВСЕ СЛЕДУЮЩИЕ ОБРАЗОВАНИЯ, ИСКЛЮЧАЯ 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едне-верхнюю ось подвздошн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ружный край надколенник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внутренний край надколенник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ередину проекции голеностопного сустав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ервый палец стопы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СЬ ВЕРХНЕЙ КОНЕЧНОСТИ ПРОХОДИТ ЧЕРЕЗ ВСЕ СЛЕДУЮЩИЕ ОБРАЗОВАНИЯ, КРОМЕ 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кроминального отростка лопатк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ередины проекции головки плечев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центра головчатого возвышения плеч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головки лучев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головки локтев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ДЛИНА НИЖНЕЙ КОНЕЧНОСТИ ВКЛЮЧАЕТ В СЕБЯ РАССТОЯНИЕ ОТ ПЕРЕДНЕЙ ВЕРХНЕЙ ОСТИ ТАЗА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 большого вертела бедр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до суставной щели коленного сустав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 края наружной лодыжк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о пяточного бугр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ЛИНА ВЕРХНЕЙ КОНЕЧНОСТИ  ИЗМЕРЯЕТСЯ ОТ АКРОМИАЛЬНОГО ОТРОСТК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 середины проекции головки плеч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до наружного мыщелк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 шиловидного плеча отростка лучев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о конца третьего пальц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о конца пятого пальц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ОТВЕДЕНИЕ ИИ ПРИВЕДЕНИЕ КОНЕЧНОСТИ -ЭТО ДВИЖЕНИЯ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сагит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 фронт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акси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нутреннее движение вокруг продольной ос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 наружное движение вокруг продольной ос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8.РАЗГИБАНИЕ И СГИБАНИЕ КОНЕЧНОСТИ - ЭТО ДВИЖЕНИЯ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в сагит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во фронт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 аксиальной плоскости                                     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)  внутреннее движение вокруг продольной ос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аружное движение вокруг продольной ос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УКОРОЧЕНИЕ КОНЕЧНОСТИ ОПРЕДЕЛЯЮТ ПО ДАННЫ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альпаци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ускультаци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равнительных измерений конечности по костным выступа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ентгенограммы сегмент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АМПЛИТУДУ ДВИЖЕНИЙ В СУСТАВЕ ОПРЕДЕЛЯЮТ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онометро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циркуле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инейкой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гломеро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И АНКИЛОЗЕ АМПЛИТУДА ДВИЖЕНИЙ В СУСТАВЕ СОСТАВЛЯЕТ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0-5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5-1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ДЛИНУ ВЕРХНЕЙ КОНЕЧНОСТИ ИЗМЕРЯЮТ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т акромиального отростка лопатки до конца 3 пальц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 акромиального отростка лопатки до конца 1 пальц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т акромиального отростка лопатки до головок пястных косте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г; 2-д;3-б;4-а;5-г;6-д;7-б;8-а;9-в;10-в;11-б;12-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механика в травматологии и ортопед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1.В НОРМАЛЬНОМ (ЗДОРОВОМ) КОЛЕННОМ СУСТАВЕ НЕВОЗМОЖНО ДВИЖЕНИЕ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гибание - 130 град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згибание - 180 град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ереразгибание - 15 град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тведение - 20 град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ротация (в положении сгибания) до 15 град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 xml:space="preserve"> В НОРМАЛЬНОМ(ЗДОРОВОМ) ГОЛЕНОСТОПНОМ СУСТАВЕ НЕВОЗМОЖНО ДВИЖЕ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ыльное сгибание - 20 град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ошвенное сгибание - 45 град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упинация - 30 град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онация - 20 град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ротация - 45 град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ОСЬ НИЖНЕЙ КОНЕЧНОСТИ ПРОХОДИТ ЧЕРЕЗ ВСЕ СЛЕДУЮЩИЕ ОБРАЗОВАНИЯ, ИСКЛЮЧАЯ 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едне-верхнюю ось подвздошн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ружный край надколенник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внутренний край надколенник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ередину проекции голеностопного сустав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ервый палец стопы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СЬ ВЕРХНЕЙ КОНЕЧНОСТИ ПРОХОДИТ ЧЕРЕЗ ВСЕ СЛЕДУЮЩИЕ ОБРАЗОВАНИЯ, КРОМЕ 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кроминального отростка лопатк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ередины проекции головки плечев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центра головчатого возвышения плеч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головки лучев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головки локтев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ДЛИНА НИЖНЕЙ КОНЕЧНОСТИ ВКЛЮЧАЕТ В СЕБЯ РАССТОЯНИЕ ОТ ПЕРЕДНЕЙ ВЕРХНЕЙ ОСТИ ТАЗА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 большого вертела бедр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до суставной щели коленного сустав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 края наружной лодыжк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о пяточного бугр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ЛИНА ВЕРХНЕЙ КОНЕЧНОСТИ  ИЗМЕРЯЕТСЯ ОТ АКРОМИАЛЬНОГО ОТРОСТК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 середины проекции головки плеч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до наружного мыщелк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 шиловидного плеча отростка лучев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о конца третьего пальц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о конца пятого пальц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ОТВЕДЕНИЕ ИИ ПРИВЕДЕНИЕ КОНЕЧНОСТИ -ЭТО ДВИЖЕНИЯ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сагит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 фронт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акси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нутреннее движение вокруг продольной ос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 наружное движение вокруг продольной ос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РАЗГИБАНИЕ И СГИБАНИЕ КОНЕЧНОСТИ- ЭТО ДВИЖЕНИЯ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в сагит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во фронт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 аксиальной плоскости                                     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)  внутреннее движение вокруг продольной ос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аружное движение вокруг продольной ос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УКОРОЧЕНИЕ КОНЕЧНОСТИ ОПРЕДЕЛЯЮТ ПО ДАННЫ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альпаци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ускультаци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равнительных измерений конечности по костным выступа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ентгенограммы сегмент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АМПЛИТУДУ ДВИЖЕНИЙ В СУСТАВЕ ОПРЕДЕЛЯЮТ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онометро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циркуле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инейкой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гломеро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И АНКИЛОЗЕ АМПЛИТУДА ДВИЖЕНИЙ В СУСТАВЕ СОСТАВЛЯЕТ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0-5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5-1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ДЛИНУ ВЕРХНЕЙ КОНЕЧНОСТИ ИЗМЕРЯЮТ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т акромиального отростка лопатки до конца 3 пальц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 акромиального отростка лопатки до конца 1 пальц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т акромиального отростка лопатки до головок пястных кост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1.</w:t>
        <w:tab/>
        <w:t>Деонтология - наука о долге врача и среднего медицинского персонала,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ab/>
        <w:t>который состоит в том, чтоб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ab/>
        <w:t>а.</w:t>
        <w:tab/>
        <w:t>обеспечить наилучшее лече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ab/>
        <w:t>б. создать благоприятную обстановку для выздоровления больног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ab/>
        <w:t>в.</w:t>
        <w:tab/>
        <w:t>установить доверительные отношения: больной-врач, врач-больной,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ab/>
        <w:tab/>
        <w:t>врач-родственники больного, врачи между собо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ab/>
        <w:t>г.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. Медицинская деонтология это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. все перечисленное верн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. совокупность этических нор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. раздел медицинской этик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ничего из перечисленног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. принципы поведения медработник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 Медицинская деонтология это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. совокупность этических нор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. лечебно-охранительный режи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. противоэпидемический режи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ничего из перечисленног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.санитарно-гигиенический режи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. Медицинская деонтология это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. принципы поведения медработник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. лечебно-охранительный режи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.все перечисленное верн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ничего из перечисленног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. санитарно-гигиенический режи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5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Система принципов и правил, регулирующая поведение и общение людей в обществ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идеолог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эстетик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философ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) эти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6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Философское основание медицинской професси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экономическое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познавательное (гносеологическое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морально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7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Главная цель профессиональной деятельности врач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спасение и сохранение жизни человек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уважение своих коллег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материальная выгод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8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Долг - то, что предписывается личности для исполнения в силу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профессиональных обязанносте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требования совести и следствию морального идеал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идеологического понимания общественного прогресс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9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Благотворительность - это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бескорыстная деятельность в целях удовлетворения естественных потребностей и духовных интересов людей, нуждающихся в содействи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проявление социально-культурного равенства в жизни и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традиционная языческая добродетел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0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Проявление милосердия заключается в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способности к состраданию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способности оказать помощь тому, кто в ней нуждаетс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готовности выполнить любую просьбу челове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1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Основной принцип в гиппократовской этике врач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«не навреди»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«не убий»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приоритет интересов врача перед пациент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2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Основной принцип деонтологи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исполнение своего профессионального долг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сохранение врачебной тайны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принцип невмешатель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3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Вмешательство в организм человека осуществляетс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на основании информированного согласия пациент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на основании медицинских показани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на основании требования родственник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4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Медицинская неприемлемость идеи эвтаназии определяетс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шансом на выздоровление и возможностью изменения решения пациент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нарушением предназначения врача спасать и сохранять человеческую жизнь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нарушением моральной заповеди «не убий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5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Морально-правовое уважение частной жизни человека со стороны лечащего врача предполагает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сохранение тайны о состоянии его здоровь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соблюдение его гражданского прав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информирование о состоянии здоровья пациента членов его семь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6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Оказание медицинской помощи - форма проявлени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привилегии для определенных слоев обществ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гуманного милосердия и социальной справедливост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экономической заинтересованности профессионал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7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Идея социальной справедливости в медицине реализуется в форм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милосердия враче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безвозмездной помощи больному человеку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одинаково высокого уровня медицинской помощи всем людя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8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К проявлению социальной справедливости как идеи равенства и милосердия относятся две формы организации здравоохранени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 добровольное (частное, коммерческое) медицинское страхование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 формы государственного страхован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 национально-государственная система здравоохранения и обязательное (всеобщее) медицинское страхова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Cs/>
          <w:kern w:val="2"/>
          <w:sz w:val="28"/>
          <w:szCs w:val="48"/>
        </w:rPr>
      </w:pPr>
      <w:r>
        <w:rPr>
          <w:rFonts w:cs="Times New Roman" w:ascii="Times New Roman" w:hAnsi="Times New Roman"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Cs/>
          <w:kern w:val="2"/>
          <w:sz w:val="28"/>
          <w:szCs w:val="48"/>
        </w:rPr>
      </w:pPr>
      <w:r>
        <w:rPr>
          <w:rFonts w:cs="Times New Roman" w:ascii="Times New Roman" w:hAnsi="Times New Roman"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Cs/>
          <w:kern w:val="2"/>
          <w:sz w:val="28"/>
          <w:szCs w:val="48"/>
        </w:rPr>
      </w:pPr>
      <w:r>
        <w:rPr>
          <w:rFonts w:cs="Times New Roman" w:ascii="Times New Roman" w:hAnsi="Times New Roman"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Cs/>
          <w:kern w:val="2"/>
          <w:sz w:val="28"/>
          <w:szCs w:val="48"/>
        </w:rPr>
      </w:pPr>
      <w:r>
        <w:rPr>
          <w:rFonts w:cs="Times New Roman" w:ascii="Times New Roman" w:hAnsi="Times New Roman"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Cs/>
          <w:kern w:val="2"/>
          <w:sz w:val="28"/>
          <w:szCs w:val="48"/>
        </w:rPr>
      </w:pPr>
      <w:r>
        <w:rPr>
          <w:rFonts w:cs="Times New Roman" w:ascii="Times New Roman" w:hAnsi="Times New Roman"/>
          <w:bCs/>
          <w:kern w:val="2"/>
          <w:sz w:val="28"/>
          <w:szCs w:val="48"/>
        </w:rPr>
        <w:t>ОТВЕТ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Cs/>
          <w:kern w:val="2"/>
          <w:sz w:val="28"/>
          <w:szCs w:val="48"/>
        </w:rPr>
      </w:pPr>
      <w:r>
        <w:rPr>
          <w:rFonts w:cs="Times New Roman" w:ascii="Times New Roman" w:hAnsi="Times New Roman"/>
          <w:bCs/>
          <w:kern w:val="2"/>
          <w:sz w:val="28"/>
          <w:szCs w:val="48"/>
        </w:rPr>
        <w:t>Выберите правильные ответ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cs="Times New Roman" w:ascii="Times New Roman" w:hAnsi="Times New Roman"/>
          <w:sz w:val="28"/>
        </w:rPr>
        <w:t>1) г</w:t>
      </w:r>
      <w:r>
        <w:rPr>
          <w:rFonts w:cs="Times New Roman" w:ascii="Times New Roman" w:hAnsi="Times New Roman"/>
          <w:bCs/>
          <w:kern w:val="2"/>
          <w:sz w:val="28"/>
          <w:szCs w:val="48"/>
        </w:rPr>
        <w:t xml:space="preserve">  2) а  3) а 4) а  5)г  6) б, в  7) а  8) б  9) а  10) а, б, в 11) а 12) а 13)а 14) а, б, в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Cs/>
          <w:kern w:val="2"/>
          <w:sz w:val="28"/>
          <w:szCs w:val="48"/>
        </w:rPr>
      </w:pPr>
      <w:r>
        <w:rPr>
          <w:rFonts w:cs="Times New Roman" w:ascii="Times New Roman" w:hAnsi="Times New Roman"/>
          <w:bCs/>
          <w:kern w:val="2"/>
          <w:sz w:val="28"/>
          <w:szCs w:val="48"/>
        </w:rPr>
        <w:t>15) а, б, в  16) а, б, в  17)б  18)б</w:t>
      </w:r>
    </w:p>
    <w:p>
      <w:pPr>
        <w:pStyle w:val="Normal"/>
        <w:rPr>
          <w:rFonts w:ascii="Times New Roman" w:hAnsi="Times New Roman" w:cs="Times New Roman"/>
          <w:bCs/>
          <w:kern w:val="2"/>
          <w:sz w:val="28"/>
          <w:szCs w:val="48"/>
        </w:rPr>
      </w:pPr>
      <w:r>
        <w:rPr>
          <w:rFonts w:cs="Times New Roman" w:ascii="Times New Roman" w:hAnsi="Times New Roman"/>
          <w:bCs/>
          <w:kern w:val="2"/>
          <w:sz w:val="2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40:00Z</dcterms:created>
  <dc:creator>travma</dc:creator>
  <dc:description/>
  <cp:keywords/>
  <dc:language>en-US</dc:language>
  <cp:lastModifiedBy>travma</cp:lastModifiedBy>
  <cp:lastPrinted>2016-03-29T12:03:00Z</cp:lastPrinted>
  <dcterms:modified xsi:type="dcterms:W3CDTF">2016-10-05T06:16:00Z</dcterms:modified>
  <cp:revision>29</cp:revision>
  <dc:subject/>
  <dc:title/>
</cp:coreProperties>
</file>