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 xml:space="preserve">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caps/>
          <w:sz w:val="28"/>
          <w:szCs w:val="28"/>
        </w:rPr>
        <w:t>Тестовые   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Style w:val="FontStyle35"/>
          <w:rFonts w:cs="Times New Roman"/>
          <w:b/>
          <w:sz w:val="28"/>
          <w:szCs w:val="28"/>
        </w:rPr>
        <w:t>Выберите правильный  ответ:</w:t>
      </w:r>
    </w:p>
    <w:p>
      <w:pPr>
        <w:pStyle w:val="Style61"/>
        <w:widowControl/>
        <w:spacing w:lineRule="auto" w:line="360" w:before="67" w:after="0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. наиболее  устойчивы  к   нагрузке</w:t>
      </w:r>
    </w:p>
    <w:p>
      <w:pPr>
        <w:pStyle w:val="Style41"/>
        <w:widowControl/>
        <w:spacing w:lineRule="auto" w:line="360" w:before="58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тело позвонка </w:t>
      </w:r>
    </w:p>
    <w:p>
      <w:pPr>
        <w:pStyle w:val="Style41"/>
        <w:widowControl/>
        <w:spacing w:lineRule="auto" w:line="360" w:before="5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дужка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суставные отростки 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оперечные отростки  позвонка </w:t>
      </w:r>
    </w:p>
    <w:p>
      <w:pPr>
        <w:pStyle w:val="2"/>
        <w:spacing w:lineRule="auto" w:line="360"/>
        <w:jc w:val="both"/>
        <w:rPr/>
      </w:pPr>
      <w:r>
        <w:rPr>
          <w:rStyle w:val="FontStyle35"/>
          <w:rFonts w:cs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/>
          <w:sz w:val="28"/>
          <w:szCs w:val="28"/>
        </w:rPr>
        <w:t>5) остистые  отростки  позвонка</w:t>
      </w:r>
      <w:r>
        <w:rPr>
          <w:rStyle w:val="FontStyle12"/>
          <w:rFonts w:cs="Times New Roman"/>
          <w:b/>
          <w:cap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2. роль     дужки     позвонка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right="4301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опорная 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3. поверхность   диска   покрыта   хрящом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гиалиновым 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волокнистым</w:t>
      </w:r>
    </w:p>
    <w:p>
      <w:pPr>
        <w:pStyle w:val="Style19"/>
        <w:widowControl/>
        <w:spacing w:lineRule="auto" w:line="360"/>
        <w:ind w:right="-18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4. стабильным   переломом  позвоночника   считается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овреждение переднего отдела позвоночника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овреждения заднего отдела позвоночника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вреждение переднего и заднего отдела            </w:t>
      </w:r>
    </w:p>
    <w:p>
      <w:pPr>
        <w:pStyle w:val="Style41"/>
        <w:widowControl/>
        <w:spacing w:lineRule="auto" w:line="360"/>
        <w:ind w:right="3072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caps/>
          <w:sz w:val="28"/>
          <w:szCs w:val="28"/>
        </w:rPr>
        <w:t xml:space="preserve">5. наиболее подвижнЫЙ отдел  позвоночника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) шейный 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) грудно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поясничн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крестцов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6. отдел  позвоночника  имеющий  кифотическую    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форму  это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грудно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) пояснич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7.  отдел  позвоночника   имеющий лордотическую форму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21"/>
        <w:widowControl/>
        <w:spacing w:lineRule="auto" w:line="360" w:before="5" w:after="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 грудно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 ) поясничны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41"/>
        <w:widowControl/>
        <w:spacing w:lineRule="auto" w:line="360"/>
        <w:ind w:right="3629" w:firstLine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5) копчиковый </w:t>
      </w:r>
    </w:p>
    <w:p>
      <w:pPr>
        <w:pStyle w:val="Style41"/>
        <w:widowControl/>
        <w:spacing w:lineRule="auto" w:line="360"/>
        <w:ind w:right="2776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8. опорная  часть   позвонка  эт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тел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дужка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сустав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 попереч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 остистые отростки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9. роль    остистых   Отростков</w:t>
      </w:r>
    </w:p>
    <w:p>
      <w:pPr>
        <w:pStyle w:val="Style41"/>
        <w:widowControl/>
        <w:spacing w:lineRule="auto" w:line="360"/>
        <w:ind w:left="427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left="422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опорная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 усиливает  силу мышц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0 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механизм   компрессионного  перелома       позвонка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рямой удар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резкое сгибание позвоночника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1.  механизм   перелома  остистого  отростка   поз</w:t>
        <w:softHyphen/>
        <w:t xml:space="preserve">вонка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 прямой удар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 ) падение на спину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2. механизм  перелома  поперечного  отростка   поз</w:t>
        <w:softHyphen/>
        <w:t>вонка</w:t>
      </w:r>
    </w:p>
    <w:p>
      <w:pPr>
        <w:pStyle w:val="Style21"/>
        <w:widowControl/>
        <w:tabs>
          <w:tab w:val="clear" w:pos="708"/>
          <w:tab w:val="left" w:pos="4003" w:leader="none"/>
        </w:tabs>
        <w:spacing w:lineRule="auto" w:line="360"/>
        <w:ind w:left="307" w:firstLine="969"/>
        <w:jc w:val="both"/>
        <w:rPr>
          <w:rStyle w:val="FontStyle22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1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рямой удар</w:t>
        <w:tab/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2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адение на спину</w:t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адение на прямые ноги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подъём большого груза</w:t>
      </w:r>
    </w:p>
    <w:p>
      <w:pPr>
        <w:pStyle w:val="Style32"/>
        <w:widowControl/>
        <w:spacing w:lineRule="auto" w:line="360" w:before="5" w:after="0"/>
        <w:ind w:left="293" w:hanging="293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3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наиболее  ч астые  переломы   позвонков</w:t>
      </w: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   в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шей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груд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яснич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крестцов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 копчиковом отделе</w:t>
      </w:r>
    </w:p>
    <w:p>
      <w:pPr>
        <w:pStyle w:val="Style15"/>
        <w:widowControl/>
        <w:spacing w:lineRule="auto" w:line="360"/>
        <w:ind w:right="-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4. 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полным  переломом  позвонка считается     </w:t>
      </w:r>
    </w:p>
    <w:p>
      <w:pPr>
        <w:pStyle w:val="Style15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 тела</w:t>
      </w:r>
    </w:p>
    <w:p>
      <w:pPr>
        <w:pStyle w:val="Style21"/>
        <w:widowControl/>
        <w:spacing w:lineRule="auto" w:line="360" w:before="5" w:after="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  сустав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 попереч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  остистого  отростка</w:t>
      </w:r>
    </w:p>
    <w:p>
      <w:pPr>
        <w:pStyle w:val="Style19"/>
        <w:widowControl/>
        <w:spacing w:lineRule="auto" w:line="360" w:before="5" w:after="0"/>
        <w:ind w:right="2458"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овреждение  связочного  аппарата </w:t>
      </w:r>
    </w:p>
    <w:p>
      <w:pPr>
        <w:pStyle w:val="Style19"/>
        <w:widowControl/>
        <w:spacing w:lineRule="auto" w:line="360" w:before="5" w:after="0"/>
        <w:ind w:right="71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15.  неполным  переломом   позвонка   считается  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тела позвонка</w:t>
      </w:r>
    </w:p>
    <w:p>
      <w:pPr>
        <w:pStyle w:val="Style21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сустав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попереч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остистого отростка</w:t>
      </w:r>
    </w:p>
    <w:p>
      <w:pPr>
        <w:pStyle w:val="Style19"/>
        <w:widowControl/>
        <w:spacing w:lineRule="auto" w:line="360"/>
        <w:ind w:right="1843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ерелом зубовидного отростка </w:t>
      </w:r>
    </w:p>
    <w:p>
      <w:pPr>
        <w:pStyle w:val="Normal"/>
        <w:shd w:fill="FFFFFF" w:val="clear"/>
        <w:spacing w:lineRule="exact" w:line="317"/>
        <w:ind w:left="2254" w:right="1555" w:firstLine="1490"/>
        <w:rPr>
          <w:rStyle w:val="FontStyle35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6.  УКАЖИТЕ РЕНТГЕНОЛОГИЧЕСКИЕ ПРИЗНАКИ НЕСТАБИЛЬНОСТ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ЛОМ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перелом остист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ерелом поперечн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омпрессия '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ты тел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вывих или подвывих тел позвонков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ИМПТОМЫ, КОТОРЫЕ МОГУТ ОТМЕЧАТЬСЯ ПР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МЕ ПОЗВОНКА В ПОЯСНИЧНОМ ОТДЕЛ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олезненность при осевой нагрузк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болезненность при пальпации остистых отрос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неравномерность 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спины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передней брюшной стен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ВАРИАНТЫ АНЕСТЕЗИИ ИЗ ПЕРЕЧИСЛЕННЫХ ПОКАЗАНЫ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ЛОМЕ ПОЗВОНКОВ В ПОЯСНИЧНОМ ОТДЕЛЕ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локада межреберн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вагосимпатическая блокад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внутритазовая блокада по Школьников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ПОСОБЫ ТРАНСПОРТИРОВКИ ПОСТРАДАВШЕГО 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ЗРЕНИЕМ НА ПОВРЕЖДЕНИЕ ПОЗВОНОЧНИ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а щите в положении на живот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на щите в положении на спин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на мягких носилках в положении на животе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 на мягких носилках в положении на спине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 на щите в положении Волкович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ТОЧКИ ОПОРЫ ЭКСТЕНЗИОННОГО ГИПСОВОГО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лобок, ребра, надплечь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лопатки, лобок, грудин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поясничная область, грудина, лобок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грудина, крылья подвздошных костей, поясничная область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МЕРОПРИЯТИЯ, ИЗ ПЕРЕЧИСЛЕННЫХ,  ДОЛЖНЫ БЫ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Ы ПОСТРАДАВШЕМУ С ПЕРЕЛОМО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НОЧНИКА И СДАВЛЕНИЕМ СПИННОГО МОЗГА В ОСТРОМ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Е ПРИ ОКАЗАНИИ ПЕРВОЙ ВРАЧЕБНОЙ ПОМОЩИ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овокаиновая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декомпрессивная ламинэктоми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атетеризация мочевого пузыр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люмбальная пункц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МЕТОДЫ ЛЕЧЕНИЯ СТАБИЛЬНОГО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СЛОЖНЁННОГО КОМПРЕССИОННОГО ПЕРЕЛОМА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ИЧНОГО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реклинация на ортопедическом столе с наложением 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остепенная репозиция на реклинаторах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оперативное лечение: фиксация позвоночника пластина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функциональное леч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4,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, 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7. 1, 2,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8.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9. 2,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0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2. 1, 4</w:t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. ПРИ  РЕЗКОМ  НАПРЯЖЕНИИ  МЫШЦ  ВОЗНИКАЮТ  ПЕРЕЛОМЫ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й кост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едалищной кост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ерхней передней ости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ПРИ ПАДЕНИИ С ВЫСОТЫ НА НОГИ МОЖЕТ ПРОИЗОЙТИ ПЕРЕЛОМ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естц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стей вертлужной впадин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СИМП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ИЛИПШЕЙ ПЯТКИ» ВОЗНИКАЕТ ПРИ ПЕРЕЛ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далищной кости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ЗАДНЕГО ХОДА» ХАРАКТЕРЕН ДЛЯ ОТРЫВ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го бугорка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седалищного бугр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20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ей крыла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 ЧТО ТАКОЕ СИМПТОМ ГАБАЯ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формация таза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таза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держка «здоровой» ногой больную при перемещении тел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6. СИМПТОМ ЛАРРЕЯ - БОЛЬ В МЕСТЕ ПЕРЕЛОМА ПР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7. СИМПТОМ ВЕРНЕЙЛЯ -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БОЛЬ В МЕСТЕ ПЕРЕЛОМА ПРИ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8. ПРИ ВНУТРИБРЮШНОМ РАЗРЫВЕ МОЧЕВОГО ПУЗЫРЯ ПОЗЫВЫ НА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 ПРИ РАЗРЫВЕ УРЕТРЫ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ПОЗЫВЫ НА 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ОЕ КОЛИЧЕСТВО СВОБОДНОЙ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МОЖНО ОПРЕДЕЛИТЬ ПЕРКУТОРНО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0-300 мл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400-600 м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5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1. НОРМАЛЬНЫЙ МОЧЕВОЙ ПУЗЫРЬ ВМЕЩ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00-300 мл;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400-700 м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00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УКОРОЧЕНИЕ ПЕРКУТОРНОГО ЗВУКА В ОТЛОГИХ МЕСТАХ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РЮШНОЙ ПОЛОСТИ С НЕМЕНЯЮЩИМИ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РАНИЦАМИ П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МЕНЕ ПОЛОЖЕНИЯ ТЕЛА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Джойс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Зельдович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Лозинск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НАИБОЛЕЕ ЧАСТО ПОЛИТРАВМА ПРОИСХОДИТ В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дения во время спортивных соревновани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адения на улицах в период гололёд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дения с высот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4. ЗАКРЫТЫЙ РАЗРЫВ СЕЛЕЗЁНКИ ОТНОСЯТ 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5.  ЗАКРЫТЫЕ РАЗРЫВЫ СЕЛЕЗЁНКИ И ПЕЧЕНИ ОТНОСЯТ 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6. ЗАКРЫТЫЕ РАЗРЫВЫ  ПЕЧЕНИ И ПРАВОГО ЛЁГКОГО ОТНОСЯТ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К СОЧЕТАННЫМ ПОВРЕЖДЕНИЯМ ОТНОСЯ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ломы плечевой кости и костей голен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ерелом плечевой кости и разрыв печени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рывы печени и селезён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МИНИМАЛЬНОЕ КОЛИЧЕСТВО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ОТОРОЕ МОЖНО ОПРЕДЕЛИТЬ ПЕРКУТОР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50 м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500 м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50 м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ИЕ ВЕДУЩИЕ ПРИЗНАКИ ВЫДЕЛЯЮТ В КЛИНИЧЕСКОЙ КАРТИ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ЛИТРАВМ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переломов костей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ризнаки повреждения внутренних орган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шок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ОКАЗАНИЕ ПОМОЩИ В СТАЦИОНАРЕ БОЛЬНОМУ С ПОЛИТРАВМОЙ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ИНАЮТ С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венепункции, забора крови для определения групповой и резус-принадлежности, интенсивной терапии</w:t>
      </w:r>
    </w:p>
    <w:p>
      <w:pPr>
        <w:pStyle w:val="Normal"/>
        <w:shd w:fill="FFFFFF" w:val="clear"/>
        <w:spacing w:lineRule="auto" w:line="360"/>
        <w:ind w:left="691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тотального рентгенологического исследования предполагаемых мест повреждений и интенсивной терапи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пункции полостей для исключения внутреннего кровотечения с последующ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нсивной терапией.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1. РЕНТГЕНОЛОГИЧЕСКАЯ ДИАГНОСТИКА У БОЛЬНОГО С 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ИТРАВМОЙ ДОЛЖНА БЫТЬ ВЫПОЛНЕН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 доставке больного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 период борьбы с шоком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выведения из шок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22. ПРИ ОКАЗАН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ЕРВОЙ МЕДИЦИНСКОЙ ПОМОЩИ ПОСТРАДАВШЕМУ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НИКАЮЩИМ РАНЕНИЕМ БРЮШНОЙ ПОЛОСТИ И ЭВЕНТРАЦИ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Х ОРГАНОВ НЕОБХОДИ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делать инъекцию наркотического анальгетик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править эвентрированные органы в брюшную полость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аложить защитную повязку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мочить повязку водо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АЯ ХИРУРГИЧЕСКАЯ ОБРАБОТКА РАНЫ ПЕРЕДН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ЮШНОЙ СТЕНКИ БЕЗ КЛИНИЧЕСКИХ ПРИЗНАКОВ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РЕЖДЕНИЯ ВНУТРЕННИХ ОРГАНОВ ПРИ ОКАЗАНИИ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ДОЛЖНА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перевязоч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операцион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ри отсутствии повреждений внутренних органов производится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                          только туалет ран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СТОВЕРНЫМИ ПРИЗНАКАМИ ПРОНИКАЮЩЕГО РАНЕНИЯ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РЮШНОЙ ПОЛОСТИ  ЯВЛЯЮТСЯ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ыпадение сальника из раны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ложительный симптом Щеткина — Блюмберг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стечение кишечного содержимого из раны;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локализация раны в области передней брюшной стенки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РОНИКАЮЩЕМ РАНЕНИИ ЖИВОТА 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 В ПЕРВУЮ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РЕДЬ ДОЛЖНЫ БЫТЬ ОПЕРИРОВАНЫ ПАЦИЕНТЫ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 признаками   кровотечения   в брюшную полость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 разлитым перитонит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удовлетворительном состоя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  клинической  картиной  травматического шок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6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Е ПЕРЕДНЕЙ БРЮШНОЙ СТЕНКИ МОЖЕТ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ЧАТЬСЯ ПР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азрывах киш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ереломах костей таз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ереломах позвонков в поясничном отделе;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верхностных ранах брюшной стенки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,В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06-16T05:37:00Z</dcterms:modified>
  <cp:revision>34</cp:revision>
  <dc:subject/>
  <dc:title/>
</cp:coreProperties>
</file>