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8"/>
          <w:sz w:val="28"/>
          <w:szCs w:val="28"/>
        </w:rPr>
        <w:t xml:space="preserve">ВПХ,ТЕМА №4. </w:t>
      </w:r>
      <w:r>
        <w:rPr>
          <w:rStyle w:val="FontStyle209"/>
          <w:b w:val="false"/>
          <w:sz w:val="28"/>
          <w:szCs w:val="28"/>
        </w:rPr>
        <w:t>Повреждения головы и шеи при катастрофах. Черепно-мозговая травма. Повреждения шеи.</w:t>
      </w:r>
      <w:r>
        <w:rPr>
          <w:rStyle w:val="FontStyle208"/>
          <w:sz w:val="28"/>
          <w:szCs w:val="28"/>
        </w:rPr>
        <w:t xml:space="preserve"> Повреждения глаз. Повреждения ЛОР-органов</w:t>
      </w:r>
      <w:r>
        <w:rPr>
          <w:rStyle w:val="FontStyle208"/>
          <w:szCs w:val="28"/>
        </w:rPr>
        <w:t xml:space="preserve">. </w:t>
      </w:r>
      <w:r>
        <w:rPr>
          <w:rStyle w:val="FontStyle208"/>
          <w:sz w:val="28"/>
          <w:szCs w:val="28"/>
        </w:rPr>
        <w:t>Повреждения груди. Неосложнённые повреждения грудной клетки. Ранения и осложнённые повреждения грудной клетки.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 НЕПРОНИКАЮЩИМ РАНЕНИЯМ ГОЛОВЫ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нения, при которых не нарушена целостность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апоневротического шле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кожных покро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черепной короб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РАНЕНИЕ НАЗЫВАЮТ СЕГМЕНТАРНЫМ, КОГД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нящий снаряд проходит в полости черепа по одной из хорд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нящий снаряд повреждает один из отделов головного мозга, и раневой кана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ЕНИЕ НАЗЫВАЮТ ДИАМЕТРАЛЬНЫМ, КОГ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нящий снаряд проходит в полости черепа по большой хорде (диаметр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кружности черепной короб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не проникает в полость череп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РАНЕНИЕ, ИМЕЮЩЕЕ ОДНО ВХОДНОЕ ОТВЕРСТИЕ НАЗЫВ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п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воз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метраль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 ПРОНИКАЮЩИЕ СЛЕПЫЕ РАНЕНИЯ БЫ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ст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диаль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аметральным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АБСОЛЮТНЫМ ПРИЗНАКОМ ПРОНИКАЮЩЕГО РАНЕНИЯ СВОДА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 в области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 из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епитация костных отломк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течение ликвора из ран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БСОЛЮТНЫМ ПРИЗНАКОМ ПЕРЕЛОМА ОСНОВАНИЯ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Е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трата сознания в момент травм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ая головная бол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сихомоторное возбуждени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икворея из носа (слухового прохода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излияние вокруг орбит (симптом "очков"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 ОБЩЕ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оторные нарушения в виде параличей (парезо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рительные нарушения вплоть до полной слепо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рату слух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чевые расстройс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ую головную боль, тошноту, рвот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К ОЧАГОВЫМ 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сихомоторные   (двигательные   и   психические)   возбуждения   или   резкие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гнет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ловная б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игательные нарушения в виде параличей одной или двух конечнос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менение частоты пульса тахикардия или брадикардия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  ПРИ СОТРЯСЕНИИ ГОЛОВНОГО МОЗГА НАБЛЮДАЮТ ВЫРАЖЕННЫЕ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ЛИНИЧЕСКИЕ ПРО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7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оловокружение, тошнота, рво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араличи (парезы) конечнос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зр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слуха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ОТЕРЮ СОЗНАНИЯ, ПАМЯТИ, ТОШНОТУ,РВОТУ, 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ОКРУЖЕНИЕ ОТНОСЯТ К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2. ПАРЕЗЫ И ПАРАЛИЧИ, ВКЛЮЧАЯ МИКРОСИМПТОМАТИКУ, ОТНОСЯТ 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альн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 СВЕТОБОЯЗНЬ, ГОЛОВНУЮ БОЛЬ, ЛИХОРАДКУ, НЕУКРОТИМУЮ РВОТУ,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РИГИДНОСТЬ ЗАТЫЛОЧНЫХ МЫШЦ, ПОЛОЖИТЕЛЬНЫЕ СИМПТОМЫ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ТЯЖЕНИЯ ОТНОСЯТ К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НАРУШЕНИЕ ДЫХАНИЯ, ЧАСТОТЫ СЕРДЕЧНЫХ СОКРАЩЕНИЙ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СТАБИЛЬНОСТИ АРТЕРИАЛЬНОГО ДАВЛЕНИЯ, ГЛОТАНИЯ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ТЕРМОРЕГУЛЯЦИИ ОТНОСЯТ 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5. ТРАВМА В АНАМНЕЗЕ И РЕГРЕССИРУЮЩИЕ ОБЩЕМОЗГОВЫЕ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МПТОМЫ УКАЗЫВАЮТ НА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. 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ТРАВМА В АНАМНЕЗЕ, ОБЩЕМОЗГОВЫЕ., МЕНИНГИАЛЬНЫЕ И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ЛОКАЛЬНЫЕ СИМПТОМЫ УКАЗЫВАЮТ Н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«СВЕТЛЫЙ ПРОМЕЖУТОК» ХАРАКТЕРЕН ДЛЯ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трясения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а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я головного мозга внутричерепной гематом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а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. ВЫБЕРИТЕ СИМПТОМЫ ОТЛИЧИЯ УШИБА ОТ СДАВЛЕНИЯ ГОЛОВНОГО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МОЗГА ВНУТРИЧЕРЕПНОЙ ГЕМАТОМ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тельность потери созна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яжесть тече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ветлый промежуток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9. ВЫБЕРИТЕ ОЛИЧИЕ СИМПТОМ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«ОЧКОВ» ОТ ПАРАОРБИТАЛЬНЫХ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ЕМАТОМ ПРИПРЯМОЙ ТРАВМ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 появле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ширност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поднятость над уровнем кож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езненность при пальпации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0. ЧТОБЫ ОТЛИЧИТЬ ЛИКВОРЕЮ ОТ НОСОВОГО КРОВОТЕЧЕНИЯ,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НОСЯТ ВЫДЕЛЯЮЩУЮСЯ ИЗ НОСОВЫХ ХОДОВ ЖИДКОСТЬ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ЛОПЧАТОБУМАЖНУЮ ТКАНЬ И ИССЛЕДУЮТ ОБРАЗОВАВШЕЕ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ЯТНО. ПРИ НАЛИЧИИВ КРОВИ ЛИКВОРА ПЯТНО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ругл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цветн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ухцветно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1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1. БОЛЬНЫХ С СОТРЯСЕНИЕМ ГОЛОВНОГО МОЗГА ЛЕЧАТ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дому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иклинике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тационаре.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ПРИ ПОДОЗРЕНИИ НА ЧЕРЕПНО-МОЗГОВУЮ ТРАВМУ БОЛЬНОМУ 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ть пок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ь седативные препараты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звать скорую помощь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КАК ТРАНСПОРТИРОВАТЬ БОЛЬНЫХ С ПОДОЗРЕНИЕМ НА ТРАВМУ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ВОНОЧНИКА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Своим ход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 Лёжа на спине с валиком-реклинатор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В положении «лягушки».</w:t>
      </w:r>
    </w:p>
    <w:p>
      <w:pPr>
        <w:pStyle w:val="Answers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4. ОСНОВНОЕ МЕРОПРИЯТИЕ ПЕРВОЙ МЕДИЦИНСКОЙ ПОМОЩИ </w:t>
      </w:r>
    </w:p>
    <w:p>
      <w:pPr>
        <w:pStyle w:val="Answers1"/>
        <w:spacing w:lineRule="auto" w:line="36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АЖЁННОМУ С РАНЕНИЕМ НАРУЖНОЙ СОННОЙ АРТЕРИИ</w:t>
        <w:br/>
        <w:t xml:space="preserve">       А. Зашивание артерии;</w:t>
        <w:br/>
        <w:t xml:space="preserve">       В. Пальцевое прижатие артерии;</w:t>
        <w:br/>
        <w:t xml:space="preserve">       С. Прошивание раны;</w:t>
        <w:br/>
        <w:t xml:space="preserve">       </w:t>
      </w:r>
      <w:r>
        <w:rPr>
          <w:color w:val="000000"/>
          <w:spacing w:val="-12"/>
          <w:sz w:val="28"/>
          <w:szCs w:val="28"/>
          <w:lang w:val="en-US"/>
        </w:rPr>
        <w:t>D</w:t>
      </w:r>
      <w:r>
        <w:rPr>
          <w:sz w:val="28"/>
          <w:szCs w:val="28"/>
        </w:rPr>
        <w:t>. Наложение давящей повязк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КВАЛИФИЦИРОВАННОЙ МЕДИЦИНСКОЙ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ПОСТРАДАВШИЙ С  ВНУТРИЧЕРЕПНОЙ ГЕМАТОМ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В госпитальную для проведения дегидратирующей терапии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В перевязоч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 операцион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шоковую для проведения предоперационной подготов</w:t>
        <w:softHyphen/>
        <w:t>к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вакуационное отделение: эвакуация в первую очередь для оказания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ой хирургической помощи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ЛЯ СОТРЯСЕНИЯ ГОЛОВНОГО МОЗГА ХАРАКТЕРНЫМ Я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Девиация язык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Амнез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вота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НУТРИЧЕРЕПНОЙ ГЕМАТОМЫ ХАРАКТЕРНО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Утрата сознан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Тахикард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рефлекс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езкое падение артериального давления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ЛЕВОСТОРОННЕЙ ВНУТРИЧЕРЕПНОЙ ГЕМАТОМЕ МОЖЕ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ВА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ле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лев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ТО ЯВЛЯЕТСЯ ДОСТОВЕРНЫМ ПРИЗНАКОМ ПЕРЕЛОМ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ЧЕРЕПА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Симптом «очков» 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Тошнота и рвот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зальная или ушная ликворе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Ригидность затылочных мышц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КАЗАНИЕМ К ЭКСТРЕННОЙ ОПЕРАЦИИ ПРИ ОКАЗАНИИ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ГО С ТРАВМОЙ ГОЛОВЫ МОЖЕТ ЯВЛЯ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должающееся кровотечение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 Отек головного мозг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грессирующее сдавление головного мозг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Клиническая картина ушиба головного мозг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     31.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ПЕРВИЧНАЯ ХИРУРГИЧЕСКАЯ ОБРАБОТКА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УБОКИХ РАН ШЕИ?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ПЕРВЫЕ  ПРОИЗВОДИТСЯ ПЕРЕВЯЗКА  РАН ШЕ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АЩЕВИДНАЯ ПОВЯЗКА, НАЛОЖЕННАЯ  ПРИ ПОВРЕЖДЕНИЯ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ЧЕЛЮСТИ, ВЫПОЛНЯЕТ  РОЛ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Иммобилизирующую;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Гемостатическую;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Защитную (асептическая повязка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ВИЧНОЙ ХИРУРГИЧЕСКОЙ  ОБРАБОТКЕ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 ШЕИ НЕОБХОДИМО ВЫПОЛНЯТЬ СЛЕДУЮЩИЕ ДЕЙСТВИ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 не производитс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Иссечение раны в области дна и стенок в пределах здоровых ткане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ложение глухих швов на рану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ичные швы на рану не накладывают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)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14)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Arial"/>
          <w:bCs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, D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1)С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2) С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3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4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5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6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7)A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8)B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9)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30)A,B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1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2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3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4)А,С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 ПРИ  ПАДЕНИИ  НА  ПЛЕЧЕВОЙ  СУСТАВ  ВОЗМОЖНЫ 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ёбер;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ПРИ СЖАТИИ ГРУДНОЙ КЛЕТКИ ВО ФРОНТАЛЬНОЙ ПЛОСКОСТ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ОЗМОЖНЫ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ёбер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ПРИ ПАДЕНИИ НА СПИНУ ВОЗМОЖНЫ ПЕРЕЛОМЫ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647" w:leader="none"/>
          <w:tab w:val="left" w:pos="8931" w:leader="none"/>
        </w:tabs>
        <w:spacing w:lineRule="exact" w:line="274" w:before="281" w:after="200"/>
        <w:ind w:left="684" w:right="1042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ПРИ УШИБЕ ГРУДНОЙ КЛЕТК ОТМЕЧАЮ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.боль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положительный симптом осевой нагрузки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симптом «прерванного вдох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 КАКОЙ ИЗ СИМПТОМОВ УКАЗЫВАЕТ НА ПЕРЕЛОМ РЕБРА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граничение экскурсии грудной клетк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СИМП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ЕРВАННОГО ВДОХА»ХАРАКТЕРЕН ДЛЯ ПЕРЕЛОМ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лопатк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р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ЧТО ХАРАКТЕРНО ДЛЯ ПЕРЕЛОМА ГРУДИН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«треугольной подушки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еформация в виде ступень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8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ТРЕУГОЛЬНОЙ ПОДУШКИ»ВОЗНИКАЕТ ПРИ ПЕРЕЛОМЕ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9. НАРУШЕНИЕ ФУНКЦИИ ПЛЕЧЕВОГО СУСТАВО=А БОЛЕЕ ВЫРАЖЕН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 ПЕРЕЛОМЕ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а лопатки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углов лопатки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йки лопат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0. КАКОЙ ИЗ ПРИЗНАКОВ НАИБОЛЕЕ ДОСТОВЕРЕН ПРИ ПЕРЕЛОМЕ РЕБР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Затруднение дыха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епитац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1. ЧТО НАИБОЛЕЕ ХАРАКТЕРНО ДЛЯ ПЕРЕЛОМА КЛЮЧИЦЫ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конечност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пичное смещение отломк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В КАКОМ ПОЛОЖЕНИИ НЕОБХОДИМО ТРАНСПОРТИРОВАТЬ БОЛЬНОГО С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ЕРЕЛОМАМИ РЁБЕР И ГРУДИНЫ?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ёжа на спине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Лёжа на живот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усидячем положе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3. КАКУЮ ИММОБИЛИЗАЦИЮ  НЕОБХОДИМО ИСПОЛЬЗОВАТЬ ПРИ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ТРАНСПОРТИРОВКЕ БОЛЬНЫХ С ПЕРЕЛОМАМИ КЛЮЧИЦЫ И ЛОПАТКИ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язка Дезо с бобовидным валиком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Шина Краме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совая лонге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МОЖНО ЛИ БИНТОВАТЬ ГРУДНУЮ КЛЕТКУ ПРИ ТРАНСПОРТИРОВКЕ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ОЛЬНОГО С 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. Да. </w:t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5. МОЖНО ЛИ БИНТОВАТЬ ГРУДНУЮ КЛЕТКУ ПРИ ЛЕЧЕНИИ БОЛЬНЫХ С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. Да.</w:t>
      </w:r>
    </w:p>
    <w:p>
      <w:pPr>
        <w:pStyle w:val="Normal"/>
        <w:shd w:fill="FFFFFF" w:val="clear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АТИЧЕСКИЙ АТЕЛЕКТАЗ ЛЕГКОГО ПРО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в области корпя легкого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лаксацией и смещением купола диафраг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м тени средостения в сторону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 тени средостения в противоположную травме сторону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легочной ткани на стороне поврежде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17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ТВЕРДИТЬ ПОВРЕЖДЕНИЕ ЛЕГКОГО ПРИ ЗАКРЫТОЙ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ПОЗВОЛЯЕТ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атома грудной клетки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мышечная и подкожная эмфизем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епитация сломанных ребер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ширение межреберных промежутков на стороне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нужденное положение больног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ЧИНОЙ ЛОЖНО-АБДОМИНАЛЬНОГО СИНДРОМА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СОЧЕТАННОЙ ТРАВМЕ 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грудины и травма органов средостени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вих тазобедренного сустав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 груди с переломом ребер в средне-нижней зоне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чрезвертельный перелом бед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СОКОЕ СТОЯНИЕ ДИАФРАГМЫ ПРИ СОЧЕТАННОЙ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ОБУСЛОВЛЕНО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5-6-го ребер с обеих сторон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костей таза и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реждением блуждающего и диафрагмального нервов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яжелой черепно-мозговой травмо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 ПОЛИТРАВМОЙ ПРИ МЕХАНИЧЕСКИХ ПОВРЕЖДЕНИЯ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ЕЛ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ИМАЮТ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гооскольчатые переломы костей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жественную и сочетанную травму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и вывихи сустав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ереломы костей, осложненные повреждением магистральных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уд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с обширным повреждением мягких тканей</w:t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тестовые зада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14" w:after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01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1)в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2) в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3)а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4) а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5)6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6)д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7)6</w:t>
        <w:br/>
        <w:t>18)в</w:t>
        <w:br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9) в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)6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7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1:00Z</dcterms:created>
  <dc:creator>travma</dc:creator>
  <dc:description/>
  <cp:keywords/>
  <dc:language>en-US</dc:language>
  <cp:lastModifiedBy>travma</cp:lastModifiedBy>
  <dcterms:modified xsi:type="dcterms:W3CDTF">2016-06-16T05:36:00Z</dcterms:modified>
  <cp:revision>22</cp:revision>
  <dc:subject/>
  <dc:title/>
</cp:coreProperties>
</file>