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  <w:lang w:eastAsia="ru-RU"/>
        </w:rPr>
      </w:pPr>
      <w:r>
        <w:rPr>
          <w:rStyle w:val="FontStyle209"/>
          <w:b w:val="false"/>
          <w:sz w:val="28"/>
          <w:szCs w:val="28"/>
        </w:rPr>
        <w:t>ТРАВМА, ТЕМА№ 2.</w:t>
      </w:r>
      <w:r>
        <w:rPr>
          <w:rStyle w:val="FontStyle209"/>
          <w:b w:val="false"/>
          <w:sz w:val="28"/>
          <w:szCs w:val="28"/>
          <w:lang w:eastAsia="ru-RU"/>
        </w:rPr>
        <w:t xml:space="preserve"> Повреждения плечевого пояса. </w:t>
      </w:r>
      <w:r>
        <w:rPr>
          <w:rStyle w:val="FontStyle208"/>
          <w:bCs/>
          <w:sz w:val="28"/>
          <w:szCs w:val="28"/>
        </w:rPr>
        <w:t>Повреждения плечевого сустава и плеча</w:t>
      </w:r>
      <w:r>
        <w:rPr>
          <w:rStyle w:val="FontStyle208"/>
          <w:sz w:val="28"/>
          <w:szCs w:val="28"/>
          <w:lang w:eastAsia="ru-RU"/>
        </w:rPr>
        <w:t xml:space="preserve">. </w:t>
      </w:r>
      <w:r>
        <w:rPr>
          <w:rStyle w:val="FontStyle208"/>
          <w:sz w:val="28"/>
          <w:szCs w:val="28"/>
        </w:rPr>
        <w:t xml:space="preserve"> Повреждения локтевого сустава и предплечья. </w:t>
      </w:r>
      <w:r>
        <w:rPr>
          <w:rStyle w:val="FontStyle208"/>
          <w:bCs/>
          <w:sz w:val="28"/>
          <w:szCs w:val="28"/>
        </w:rPr>
        <w:t xml:space="preserve">Повреждения запястья и кисти. 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Answers1"/>
        <w:rPr/>
      </w:pPr>
      <w:r>
        <w:rPr>
          <w:bCs/>
          <w:sz w:val="28"/>
          <w:szCs w:val="28"/>
        </w:rPr>
        <w:t>1. Сколько мыщелков у плечевой кости?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Один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Два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Тр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 прямом механизме травмы перелом возникает в результате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кручивания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сгибания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удара по к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акие из нижеперечисленных переломов проксимального отдела плеча относят к внутрисуставны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ереломы бугорков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Голов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Хирургической шей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Чрезбугорковые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Анатомической шей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ереломы хирургической шейки плечевой кости делят на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упинационные и прона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бдукционные и аддук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сгибательные и разгибательны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Какие переломы плечевой кости имеют типичное смещение отломков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Голов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натомической шейки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Хирургической шей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и каком переломе хирургической шейки плечевой кости угол между отломками открыт кнутри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Абдукционном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ддукционн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Выберите два наиболее характерных признака диафизарного перелома плечевой к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Бол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Крепит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Деформ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Патологическая подвижност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Нарушение функц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Выберите два наиболее характерных признака внутрисуставного перелома плечевой к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ответы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Боль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Крепит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Деформация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Гемартроз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Д. Нарушение функц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Симптом нарушения костной звукопроводимости характерен для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перелом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Необходимо ли рентгенографическое исследование при наличии всех клинических признаков перелома?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Да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Нет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Оперативное лечение переломов костей верхней конечности проводят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о настоянию больного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по усмотрению врач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по строгим показания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Выберите сроки постоянной иммобилизации при переломах хирургической шейки плечевой кости после репозиции.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3–4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5–6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7–8 нед.</w:t>
      </w:r>
    </w:p>
    <w:p>
      <w:pPr>
        <w:pStyle w:val="Answers1"/>
        <w:rPr/>
      </w:pPr>
      <w:r>
        <w:rPr>
          <w:bCs/>
          <w:sz w:val="28"/>
          <w:szCs w:val="28"/>
        </w:rPr>
        <w:t>13. Выберите сроки постоянной иммобилизации перелома со смещением диафиза плечевой кости.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2–4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5–7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8–10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Г. 11–13 нед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Локтевой сустав состоит из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двух кост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трёх кост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четырёх косте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. Поворот предплечья ладонью кверху называют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пронацией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супинацие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Линию Гютера определяют при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огнутом локтевом сустав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разогнутом локтевом сустав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 Треугольник Гютера определяют при: </w:t>
      </w:r>
    </w:p>
    <w:p>
      <w:pPr>
        <w:pStyle w:val="Answers1"/>
        <w:rPr/>
      </w:pPr>
      <w:r>
        <w:rPr>
          <w:sz w:val="28"/>
          <w:szCs w:val="28"/>
        </w:rPr>
        <w:t>А. согнутом в локтевом суставе предплечье;</w:t>
      </w:r>
    </w:p>
    <w:p>
      <w:pPr>
        <w:pStyle w:val="Answers1"/>
        <w:rPr/>
      </w:pPr>
      <w:r>
        <w:rPr>
          <w:sz w:val="28"/>
          <w:szCs w:val="28"/>
        </w:rPr>
        <w:t>Б. разогнутом в локтевом суставе предплечье.</w:t>
      </w:r>
    </w:p>
    <w:p>
      <w:pPr>
        <w:pStyle w:val="Answers1"/>
        <w:ind w:left="0" w:hanging="0"/>
        <w:rPr/>
      </w:pPr>
      <w:r>
        <w:rPr>
          <w:bCs/>
          <w:sz w:val="28"/>
          <w:szCs w:val="28"/>
        </w:rPr>
        <w:t>18. Треугольник Гютера образован точками, находящимися на вершине: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надмыщелков плечевой кости и локтевого отростк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надмыщелков плечевой кости и венечного отростка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локтевого, венечного отростков и внутреннего надмыщелка плечевой к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. Переломы лучевой кости в «типичном месте» делят на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супинационные и прона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абдукционные и аддукционные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сгибательные и разгибательны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. Переломо-вывих Монтеджа это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нижней трети диафиза лучевой кости;</w:t>
      </w:r>
    </w:p>
    <w:p>
      <w:pPr>
        <w:pStyle w:val="Answers1"/>
        <w:rPr/>
      </w:pPr>
      <w:r>
        <w:rPr>
          <w:sz w:val="28"/>
          <w:szCs w:val="28"/>
        </w:rPr>
        <w:t>В. переломо-вывих I пястной к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1. Переломо-вывих Галеацци это: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диафиза лучевой кости;</w:t>
      </w:r>
    </w:p>
    <w:p>
      <w:pPr>
        <w:pStyle w:val="Answers1"/>
        <w:rPr/>
      </w:pPr>
      <w:r>
        <w:rPr>
          <w:sz w:val="28"/>
          <w:szCs w:val="28"/>
        </w:rPr>
        <w:t>В. переломо-вывих I пястной кости.</w:t>
      </w:r>
    </w:p>
    <w:p>
      <w:pPr>
        <w:pStyle w:val="Answers1"/>
        <w:ind w:left="0" w:hanging="0"/>
        <w:rPr/>
      </w:pPr>
      <w:r>
        <w:rPr>
          <w:bCs/>
          <w:sz w:val="28"/>
          <w:szCs w:val="28"/>
        </w:rPr>
        <w:t>22. Переломовывих Беннета это:</w:t>
      </w:r>
      <w:r>
        <w:rPr>
          <w:sz w:val="28"/>
          <w:szCs w:val="28"/>
        </w:rPr>
        <w:t xml:space="preserve">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вывих головки лучевой кости и перелом верхней трети диафиза локтевой кости;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вывих головки локтевой кости и перелом нижней трети диафиза лучевой кости;</w:t>
      </w:r>
    </w:p>
    <w:p>
      <w:pPr>
        <w:pStyle w:val="Answers1"/>
        <w:rPr/>
      </w:pPr>
      <w:r>
        <w:rPr>
          <w:sz w:val="28"/>
          <w:szCs w:val="28"/>
        </w:rPr>
        <w:t>В. переломо-вывих I пястной к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. Назовите срок иммобилизации перелома обеих костей предплечья со смещениием отломков. 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А. 6–8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Б. 10–12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В. 14–16 нед.</w:t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nswers1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а,б,г,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г,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23-б</w:t>
      </w:r>
    </w:p>
    <w:p>
      <w:pPr>
        <w:pStyle w:val="Answer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sz w:val="28"/>
          <w:szCs w:val="28"/>
        </w:rPr>
      </w:pPr>
      <w:r>
        <w:rPr/>
        <w:t>1. ПРИ ПОВРЕЖДЕНИИ ЛУЧЕВОГО НЕРВА ОТМЕЧАЕТС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ПОВРЕЖДЕНИИ ЛОКТЕВОГО НЕРВА ОТМЕЧАЕТСЯ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ПОВРЕЖДЕНИИ СРЕДИННОГО НЕРВА ОТМЕЧАЕТСЯ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свисающая кисть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когтиста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обезьянья лапа"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гибательная контрактура I, II и III и разгибательная - IV и V пальце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трактура Фолькма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ПЕРЕЧИСЛЕННЫХ ВИДОВ ОБЕЗБОЛИВАНИЯ ДЛЯ ОПЕРАЦИИ ПРИ ОТКРЫТЫХ ПОВРЕЖДЕНИЯХ КИСТИ И ПАЛЬЦЕВ НЕРАЦИОНАЛЬНО ИСПОЛЬЗОВАТ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ную анестезию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ее обезболива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окаиновую блокаду плечевого сплет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утрикостную регионарную анестезию со жгуто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нутривенную регионарную анестезию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Ы ЛЕЧЕНИЯ ВЫВИХОВ ФАЛАНГ ПАЛЬЦЕВ КИСТИ ВКЛЮЧАЮ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зболивание, раннее одномоментное вправление и иммобилизация на 3 недел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зболивание, вправление и ранние движения в сустав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епенное вправление скелетным вытяжение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ирургическое леч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ечение специальными дистракционными аппарат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КАЖИТЕ СИМПТОМ ХАРАКТЕРНЫЙ ДЛЯ ПОВРЕЖДЕНИЯ ГЛУБОКОГО СГИБАТЕЛ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льцы не собираются в кул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ует противопоставление пальц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ует изолированное сгибание концевой фалан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ец не сгибается в пястно-фаланговом суста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альцы не разводя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 ПРИЗНАКОМ ПОВРЕЖДЕНИЯ СУХОЖИЛИЯ СГИБАТЕЛЯ ПАЛЬЦА ЯВЛЯ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возможность активного разгибания концевой и средней фалан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ассивного сгиба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аны и отсутствие активного сгиба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пассивного разгиб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личие раны при сохранении активных и пассивных движен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ЖИТЕ СИМПТОМ ХАРАКТЕРНЫЙ ДЛЯ ПОВРЕЖДЕНИЯ СУХОЖИЛИЯ РАЗГИБАТЕЛ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отведения паль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риведе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активного разгиба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противопоставления паль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хранение щипковой функ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К ПЕРЕЛОМУ БЕННЕТА ОТНОСИТ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лом основных и средних фаланг пальцев ки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ломо-вывихи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суставные переломы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лом луча с подвывихом в лучезапястном суста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лом основания 1-й пястной кости с ее подвывих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И ЗАСТАРЕЛОМ ПОВРЕЖДЕНИИ СУХОЖИЛИЯ СГИБАТЕЛЕЙ ПРОИЗВОДЯТ 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а) первичный ш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б) тендопластику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в) артродез в функционально выгодном положении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г) поздний вторичный шов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д) транспозицию сухожилий сгиб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11. ПЕРЕЛОМ РОЛАНДО- Э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)перелом основных и средних фаланг пальцев ки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) переломо-вывихи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суставные переломы основных и средних фаланг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кольчатый перелом основания 1-й пястной к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лом основания 1-й пястной кости с ее подвывих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«КРИТИЧЕСКАЯ ЗОНА» ПРИ ПОВРЕЖДЕНИИ СУХОЖИЛИЙ СГИБАТЕЛЕЙ НА КИ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дистальной фаланги до середины средней фаланг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середины средней фаланги до головок пястных кос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ксимальнее головок пястных кос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на карпального канала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алоны отв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ки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б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208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1:00Z</dcterms:created>
  <dc:creator>travma</dc:creator>
  <dc:description/>
  <cp:keywords/>
  <dc:language>en-US</dc:language>
  <cp:lastModifiedBy>travma</cp:lastModifiedBy>
  <cp:lastPrinted>2015-12-02T11:46:00Z</cp:lastPrinted>
  <dcterms:modified xsi:type="dcterms:W3CDTF">2016-04-02T07:44:00Z</dcterms:modified>
  <cp:revision>29</cp:revision>
  <dc:subject/>
  <dc:title/>
</cp:coreProperties>
</file>