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Style w:val="FontStyle209"/>
          <w:b w:val="false"/>
          <w:sz w:val="28"/>
          <w:szCs w:val="28"/>
          <w:lang w:eastAsia="ru-RU"/>
        </w:rPr>
        <w:t>ТРАВМА,ТЕМА№6 Остеоартрозы крупных суставов.</w:t>
      </w:r>
      <w:r>
        <w:rPr>
          <w:rStyle w:val="FontStyle208"/>
          <w:sz w:val="28"/>
          <w:szCs w:val="28"/>
        </w:rPr>
        <w:t xml:space="preserve"> Остеохон</w:t>
        <w:softHyphen/>
        <w:t>дроз позво</w:t>
        <w:softHyphen/>
        <w:t xml:space="preserve">ночника. </w:t>
      </w:r>
      <w:r>
        <w:rPr>
          <w:rStyle w:val="FontStyle209"/>
          <w:b w:val="false"/>
          <w:sz w:val="28"/>
          <w:szCs w:val="28"/>
          <w:lang w:eastAsia="ru-RU"/>
        </w:rPr>
        <w:t>Статические деформации стоп. Врожденный вывих бедра. Врожденная  косолапость.</w:t>
      </w:r>
      <w:r>
        <w:rPr>
          <w:rStyle w:val="FontStyle208"/>
          <w:b/>
          <w:sz w:val="28"/>
          <w:szCs w:val="28"/>
          <w:lang w:eastAsia="ru-RU"/>
        </w:rPr>
        <w:t xml:space="preserve"> </w:t>
      </w:r>
      <w:r>
        <w:rPr>
          <w:rStyle w:val="FontStyle209"/>
          <w:b w:val="false"/>
          <w:sz w:val="28"/>
          <w:szCs w:val="28"/>
          <w:lang w:eastAsia="ru-RU"/>
        </w:rPr>
        <w:t>Деформации шеи.</w:t>
      </w:r>
      <w:r>
        <w:rPr>
          <w:rStyle w:val="FontStyle208"/>
          <w:sz w:val="28"/>
          <w:szCs w:val="28"/>
        </w:rPr>
        <w:t xml:space="preserve"> Сколиотическая болезнь. </w:t>
      </w:r>
      <w:r>
        <w:rPr>
          <w:sz w:val="28"/>
          <w:szCs w:val="28"/>
        </w:rPr>
        <w:t>Остеомиелит.</w:t>
      </w:r>
    </w:p>
    <w:p>
      <w:pPr>
        <w:pStyle w:val="Normal"/>
        <w:rPr>
          <w:rStyle w:val="FontStyle20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ОД ТЕРМИНОМ  ОСТЕОАРТРОЗ ПОНИМА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тложение солей в области суставных поверхн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егенерация суставного хрящ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оспалительные процессы в костных и мягкотканых структурах сустав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увеличение объёма суставной жидкости и толщины суставного хрящ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наличие костных разрастаний и воспалительных явлени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ЛЯ ОСТЕОАРТРОЗА  ХАРАКТЕРН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граничение подвижности сустава, повышение температуры тела,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еличение объёма сустав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увство неустойчивости в суставе и нарушение функции 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олевой синдром и ограничение движений в суставе, нарушение функции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отёка сустава, повышение местной и общей температур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болевой синдром и ограничение движений в суставе, наличие мочевого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адка (оксалатов) в общем анализе моч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ДИСПЛАЗИИ ТАЗОБЕДРЕННОГО СУСТАВА 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НТГЕНОГРАММЕ ВЫЯВЛЯЕТСЯ ВСЕ КРОМ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едоразвитие вертлужной впади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кошенность крыши вертлужной впади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альгусная деформация проксимального конца бедренн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несоответствие размеров головки размерам вертлужной впади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асептического некроза голов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СИМПТОМАМИ ВРОЖДЁННОГО ВЫВИХА БЕДРА ЯВЛЯЮ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граничение отведения бедр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асимметрия складок на бедр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укорочение 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наружная ротация конеч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все перечисленные призна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ЕЧЕНИЕ ВРОЖДЕННОГО ВЫВИХА БЕДРА СЛЕДУЕТ НАЧИНАТЬ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с первых дней после рождения ребенк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с 1-го месяц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с 3-го месяц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с 6-го месяц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с 12-го меся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ЛЕЧЕНИЕ ВРОЖДЕННОГО ВЫВИХА БЕДРА В ПЕРВЫЙ ГОД ЖИЗ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ПОЛАГАЕ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рименение абдукционных шин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открытое вправление вывих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открытое вправление с реконструктивными операциями на костях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внесуставные реконструктивные операции на костях таза и бедренно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 перечисленные метод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ДЛЯ ВРОЖДЁННОЙ КОСОЛАПОСТИ ХАРАКТЕРН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эквинусное положение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супинация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риведение переднего отдела стопы (аддукция)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подошвенный перегиб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 перечисленные призна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ЛЕЧЕНИЕ ВРОЖДЁННОЙ КОСОЛАПОСТИ У ДЕТЕЙ В ПЕРВЫЕ МЕСЯЦЫ ЖИЗНИ ОСУЩЕСТВЛЯЕТСЯ ПУТЁ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перации на сухожилиях и связках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коррегирующих оперативных вмешательствах на костях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бинтование стопы по Финку-Эттингену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лечебная гимнастика, массаж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ми перечисленными методам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9. ПРИЧИНОЙ РАЗВИТИЯ ВРОЖДЕННОЙ КРИВОШЕИ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укорочение грудино-ключично-сосцевидной мышц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аномалия развития или воспаление позвоноч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наличие рубцов на шее из-за воспалительных процес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г)наличие шейных ребер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все перечисленные причин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ПРИ ВРОЖДЁННОЙ МЫШЕЧНОЙ КРИВОШЕ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 голова наклонена в «больную» сторону, подбородок повернут в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здоровую»   сторону, под кожей  контурируется грудинно-ключично-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цевидная мыш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голова наклонена в «здоровую» сторону, подбородок повернут в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больную» сторону, под кожей  контурируется грудинно-ключично-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цевидная мыш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под кожей  контурируется грудинно-ключично-сосцевидная мышц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) боли по ходу грудинно-ключично-сосцевидной мышцы с иррадиацией в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у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ни один из перечисленных симптом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. ДЛЯ ЛЕЧЕНИЯ ВРОЖДЕННОЙ МЫШЕЧНОЙ КРИВОШЕИ У ДЕТЕЙ Д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ОГО ГОДА ПРИМЕНЯ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тенотомия ножек грудинно-ключично-сосцевидной мышц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удлинение сухожильных ножек грудинно-ключично-сосцевидной мышц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фиксация головы повязко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фиксация головы ватно-марлевым воротник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всеми указанными метод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 ЛЕЧЕНИЕ ВРОЖДЕННОЙ МЫШЕЧНОЙ КРИВОШЕИ У ДЕ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РШЕГО ВОЗРАСТА ОСУЩЕСТВЛЯЕТСЯ ПУТЁ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фиксация головы ватно-марлевым воротник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тенотомия ножек грудинно-ключично-сосцевидной мышцы и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ечением  поверхностной фасци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лечебной гимнастик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ни одним из перечисленных метод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тенотомия ножек грудинно-ключично-сосцевидной мышц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ПОД ГРЫЖЕЙ ШМОРЛЯ ПОДРАЗУМЕВ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выпячивание межпозвонкового диска в сторону спинного мозг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выпячивание межпозвонкового диска в сторону кореш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выпячивание межпозвонкового диска в губчатое вещество тела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звоночни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кистозное поражение тела позвон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грыжевое выпячивание спинного мозга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ОТВЕТЫ  НА ТЕСТОВЫЕ ЗАДАНИЯ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1-б; 2-в; 3-д; 4-д; 5-а; 6-а; 7-д; 8-в; 9-а; 10-а; 11-г; 12-б; 13-в.</w:t>
      </w:r>
    </w:p>
    <w:p>
      <w:pPr>
        <w:pStyle w:val="Normal"/>
        <w:widowControl w:val="false"/>
        <w:autoSpaceDE w:val="false"/>
        <w:spacing w:lineRule="auto" w:line="360" w:before="0" w:after="0"/>
        <w:rPr>
          <w:rStyle w:val="FontStyle20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ПРИ ВОЗНИКНОВЕНИИ СКОЛИОТИЧЕСКОЙ ДЕФОРМАЦИИ ПОЗВОНОЧНИКА ПЕРВЫЕ ПАТОЛОГИЧЕСКИЕ ИЗМЕНЕНИЯ ПРОИСХОДЯТ 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 телах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в мышцах спины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в спинном мозге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в межпозвонковых дисках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во всех вышеперечисленных структурах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НАИБОЛЕЕ ОБОСНОВАННОЙ ТЕОРИЕЙ ПАТОГЕНЕЗА СКОЛИОЗА ЯВЛЯ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тeория эпифизеолиза межпозвонкового диска и нарушения первичного   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ста   в телах позвонков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теория нарушения мышечного равновесия туловищ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травматическая теория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овышение естественного радиационного фона окружающей среды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В КЛИНИЧЕСКОЙ ПРАКТИКЕ НАИБОЛЕЕ ЧАСТО ВСТРЕЧАЕТСЯ</w:t>
        <w:br/>
        <w:t xml:space="preserve">          а) врожден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аралитически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идиопатически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рахитически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 невроген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НАИБОЛЕЕ ДОСТУПНЫМ И ПРОСТЫМ МЕТОДОМ ИЗМЕРЕНИЯ УГЛА ИСКРИВЛЕНИЯ ДЕФОРМАЦИИ ПОЗВОНОЧНИКА ЯВЛЯ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метод Абальмасовой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метод Кобб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метод Фергюсон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метод Кон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метод Масловского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ДЛЯ ПОЯСНИЧНОГО СКОЛИОЗА НЕ ХАРАКТЕРНО 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асимметрия лопаток 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выраженный симптом Чаклин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асимметрия треугольников талии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перекос таз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У БОЛЬНЫХ ГРУДНЫМ СКОЛИОЗОМ ЖИЗНЕННАЯ ЁМКОСТЬ ЛЁГКИХ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стается неизменной даже при выраженной деформации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овышается за счет изменения формы грудной клетки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нет четкой зависимости между степенью деформации позвоночника и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ми ЖЕЛ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в 50% случаев повышается и в 50% случаев снижа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ОСНОВНЫМ РЕНТГЕНОЛОГИЧЕСКИМ ПРИЗНАКОМ ПРОГРЕСССИРОВАНИЯ СКОЛИОТИЧЕСКОЙ БОЛЕЗНИ ЯВЛЯЕТСЯ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тест Кон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тест Риссер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тест Мовшович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тест Нидерштрат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индекс стабильности Казьмин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НАИБОЛЕЕ ЗЛОКАЧЕСТВЕННЫМ ТЕЧЕНИЕМ ОТЛИЧАЕТСЯ 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ерхне-грудной и грудно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яснично-крестцов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грудопояснич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ояснич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комбинированный сколиоз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ТРЕНИРОВКА ПОДВЗДОШНО-ПОЯСНИЧНОЙ МЫШЦЫ ПО КОНУ ПОКАЗАН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 при верхне-груд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ри груд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ри грудопояснич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ри пояснич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при комбинированном сколиозе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БОЛЬНЫМ СКОЛИОЗОМ ПОКАЗАНО ПЛАВАНИЕ СТИЛЕ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баттерфляй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брасс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любым стиле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 плавание противопоказано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ПРИ КОНСЕРВАТИВНОМ ЛЕЧЕНИИ СКОЛИОЗА ОСНОВНАЯ ЦЕЛЬ ЛЕЧЕНИЯ С ПОМОЩЬЮ КОРСЕТ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исправить деформацию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становить прогрессирование деформации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одготовить больного к операции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слабить мышечный корсет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снизить амплитуду движения позвоночник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КОРСЕТ ТИПА ГИССЕНКА НЕОБХОДИМО ПРИМЕНЯТЬ ДЛЯ ЛЕЧЕНИЯ БОЛЬНЫХ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ерхне-груд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груд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грудопоясничным и пояснич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комбинированным сколиозом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тотальным сколиозо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8"/>
          <w:sz w:val="28"/>
          <w:szCs w:val="28"/>
        </w:rPr>
        <w:t>Остеомиели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ПРОИСХОДИТ  ИНФИЦИРОВАНИЕ  КОСТНОГО МОЗГА ПРИ ТРАВМАТИЧЕСКОМ  ОСТЕОМИЕЛ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гематогенным пу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через ран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КВЕСТРАЦИЯ КОСТИ ПРИ ОСТЕОМИЕЛ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отделение кусочка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омертвение кусочка к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ЕНТГЕНОЛОГИЧЕСКИЕ ПРИЗНАКИ СЕКВЕСТРАЦ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отделение кусочка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уплотнение структуры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разрежение структуры к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КЛИНИЧЕСКИЕ ПРИЗНАКИ ТРАВМАТИЧЕСКОГО  ОСТЕОМИЕЛИ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усиление боли в области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подъем темп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) увеличение гнойного отделяемого в ран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уменьшение гнойного отделяемого из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) увеличение отека в области ра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ТЛИЧИЕ ТРАВМАТИЧЕСКОГО ОСТЕОМИЕЛИТА ОТ ГЕМАТОГЕННО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ранний подъем температур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оздний подъем темп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увеличение гнойного сдвига в формуле белой кр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увеличение местного воспа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 РЕНТГЕНОЛОГИЧЕСКИЕ  ПРИЗНАКИ ОСТЕОМИЕЛ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остеопороз концов отлом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склероз концов отлом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разрастание костной тк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явление переост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расплавление костной ткан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ОИСХОДИТ ИЗМЕНЕНИЕ НА РЕНТГЕНОГРАММЕ ПРИ ТРАВМАТИЧЕСКОМ ОСТЕОМИЕЛ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в первые дни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через неде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через две нед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) через три недел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ВЫ ИСХОДЫ ЛЕЧЕНИЯ ОТКРЫТЫХ ПЕРЕЛОМ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сращ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остеомиелит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ЕРЕЧИСЛИТЕ ВОЗМОЖНЫЕ ОСЛОЖНЕНИЯ ПРИ ОТКРЫТЫХ ПЕРЕЛОМ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 ПОСТУПИТЬ В СЛУЧАЕ НАТЯЖЕНИЯ КРАЕВ КОЖНОЙ РА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ОБРАБОТКЕ ОТКРЫТОГО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ереместить местные тк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сделать послабляющие разрезы вокруг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сделать свободную пересадку кож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наложить мазевую повязку для последующей кожной   пласти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ГДА СЛЕДУЕТ ПРОВОДИТЬ ХИРУРГИЧЕСКУЮ ОБРАБОТКУ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КРЫТОГО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сразу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через час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через два часа после трав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) спустя сутки после трав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ТО ОПРЕДЕЛЯЕТ СРОКИ ОБРАБОТКИ ОТКРЫТОГО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) размеры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) характер 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) общее состояние больног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И ОТКРЫТЫХ НЕОГНЕСТРЕЛЬНЫХ ПЕРЕЛОМАХ КОСТЕ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ЕЧНОСТИ ПРЕДПОЧТИТЕЛЕН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интрамедуллярный остеосинтез металлическим стержнем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костный остеосинтез пластиной на винтах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) наружный чрескостный остеосинтез спицевыми аппаратами  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Илизарова, Волкова - Оганесяна ) или стержневыми аппаратами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накостный остеосинтез серкляжными проволочными швами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остеосинтез винтам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ЕРВАЯ ВРАЧЕБНАЯ ПОМОЩЬ ПРИ ОТКРЫТЫ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ОГНЕСТРЕЛЬНЫХ ПЕРЕЛОМАХ КОСТЕЙ КОНЕЧНОСТИ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КЛЮЧАЕТ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ведение обезболивающих средств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введение антибиотиков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новокаиновую блокаду области перелома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) остановку кровотечения, закрытие раны стерильной повязкой, 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ранспортную иммобилизацию</w:t>
      </w:r>
    </w:p>
    <w:p>
      <w:pPr>
        <w:pStyle w:val="Normal"/>
        <w:ind w:left="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внутривенное введение кровезаменяющих раств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ы отве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а,б,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б,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-б,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 а) нагноение окружающих мягких тка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замедленное сращение перел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ложный суст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остеомиел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б,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-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-а, б,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16:00Z</dcterms:created>
  <dc:creator>travma</dc:creator>
  <dc:description/>
  <cp:keywords/>
  <dc:language>en-US</dc:language>
  <cp:lastModifiedBy>travma</cp:lastModifiedBy>
  <cp:lastPrinted>2015-12-02T12:01:00Z</cp:lastPrinted>
  <dcterms:modified xsi:type="dcterms:W3CDTF">2016-04-02T07:44:00Z</dcterms:modified>
  <cp:revision>14</cp:revision>
  <dc:subject/>
  <dc:title/>
</cp:coreProperties>
</file>