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ВПХ,ТЕМА№6. Термические поражения. Термические ожоги. Холодовая травм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Style w:val="FontStyle208"/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1. ЭРИТЕМА НАБЛЮДАЕТСЯ ПРИ ОЖОГ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 степен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ОМЕРТВЕНИЕ ПОВЕРХНОСТНЫХ СЛОЁВ ДЕРМЫ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НАБЛЮДАЕТСЯ  ПРИ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ОЖОГ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 степень</w:t>
        <w:br/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 степен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МЕРТВЕНИЕ ВСЕХ СЛОЁВ КОЖИ СПОДЛЕЖАЩИМИ МЯГКИМ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КАНЯМИ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НАБЛЮДАЕТСЯ ПРИ    ОЖОГ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  <w:br/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III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степень</w:t>
        <w:br/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 степен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. ЧУСТВИТЕЛЬНОСТЬ КОЖНЫХ ПОКРОВОВ ОТСУТСТВУЕТ ПРИ ОЖОГ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III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 степень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5. ПО ПРАВИЛУ «ДЕВЯТОК» ПЛОЩАДЬ КОЖНЫХ ПОКРОВОВ НИЖНЕ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НЕЧНОСТИ СОСТАВЛЯЕТ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A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9%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18%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7%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36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6. ПО ПРАВИЛУ «ДЕВЯТОК» ПЛОЩАДЬ КОЖНЫХ ПОКРОВОВ ВЕРХНЕЙ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НЕЧНОСТИ СОСТАВЛЯЕ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%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18%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7%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36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 ПРАВИЛУ «ДЕВЯТОК» ПЛОЩАДЬ КОЖНЫХ ПОКРОВО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МЕЖНОСТИ КОНЕЧНОСТИ СОСТАВЛЯЕ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%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2%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 w:before="7" w:after="20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3%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4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8. НАРУШЕНИЕ ГЕМОДИНАМИКИ В ПЕРВОЙ ФАЗЕ ОЖОГОВОГО ШОК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РАЖАЕТС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меньшением объёма циркулирующей крови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онижением скорости кровоток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нижением артериального давления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Увеличением проницаемости капилляров 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се ответы правильные</w:t>
      </w:r>
    </w:p>
    <w:p>
      <w:pPr>
        <w:pStyle w:val="Normal"/>
        <w:shd w:fill="FFFFFF" w:val="clear"/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ЕРВАЯ ПОМОЩЬ ПРИ ОЖОГАХ ВКЛЮЧАЕТ В СЕБЯ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left="691" w:right="5069" w:hanging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ушение горящей одежд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Наложение повязок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8" w:hanging="0"/>
        <w:rPr/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ведение обезболивающих средств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. Транспортную иммобилизацию при обширных и глубоких ожогов 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ечностей </w:t>
      </w:r>
    </w:p>
    <w:p>
      <w:pPr>
        <w:pStyle w:val="Normal"/>
        <w:shd w:fill="FFFFFF" w:val="clear"/>
        <w:spacing w:lineRule="auto" w:line="360"/>
        <w:ind w:left="68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. Все ответы правильные</w:t>
      </w:r>
    </w:p>
    <w:p>
      <w:pPr>
        <w:pStyle w:val="Normal"/>
        <w:shd w:fill="FFFFFF" w:val="clear"/>
        <w:tabs>
          <w:tab w:val="clear" w:pos="708"/>
          <w:tab w:val="left" w:pos="6696" w:leader="none"/>
        </w:tabs>
        <w:spacing w:lineRule="auto" w:line="360" w:before="266" w:after="200"/>
        <w:ind w:left="691" w:right="1728" w:hanging="677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0. ОБГОРЕВШУЮ И ПРИЛИПШУЮ К КОЖНЫМ ПОКРОВАМ ОДЕЖДУ 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. Необходимо снять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нимать не рекомендуетс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1. ВСЕМ ОБОЖЖЁНЫМ НЕОБХОДИМО ВВЕСТИ ПРОТИВОСТОЛБНЯЧНЫ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АНАТОКСИН В  ДОЗ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91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1000 ME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. 2000 ME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91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3000 ME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. 4000 ME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2. ДЛЯ ПЕРЕВЯЗОК ОЖОГОВЫХ РАН ПРИМЕНЯЮТ КОНТУРНЫЕ ПОВЯЗКИ,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РЕДСТАВЛЯЮЩИЕ СОБОЙ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6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сьмиобразная повязка на конечность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Повязка - варежка на конечност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686" w:hanging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льшая повязка на большой участок тел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Колосовидная повяз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3. ПЕРВИЧНАЯ КОЖНАЯ ПЛАСТИК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1843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азу после поступление в специализированное учрежд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Через 10 суток после поступления в стационар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3226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ле отделение некротизированных ткане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Во время активной грануляции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4. НАИБОЛЕЕ ЧАСТО  ОТМОРОЖЕНИЯЕ НАСТУПАЕТ ПРИ ТЕМПЕРАТУРЕ </w:t>
      </w:r>
    </w:p>
    <w:p>
      <w:pPr>
        <w:pStyle w:val="Normal"/>
        <w:shd w:fill="FFFFFF" w:val="clear"/>
        <w:spacing w:lineRule="auto" w:line="360"/>
        <w:ind w:left="698" w:right="6451" w:hanging="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.+5С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+10С° </w:t>
      </w:r>
    </w:p>
    <w:p>
      <w:pPr>
        <w:pStyle w:val="Normal"/>
        <w:shd w:fill="FFFFFF" w:val="clear"/>
        <w:spacing w:lineRule="auto" w:line="360"/>
        <w:ind w:left="698" w:right="6451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-3 С°-+2 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vertAlign w:val="superscript"/>
        </w:rPr>
        <w:t xml:space="preserve">0 </w:t>
      </w:r>
    </w:p>
    <w:p>
      <w:pPr>
        <w:pStyle w:val="Normal"/>
        <w:shd w:fill="FFFFFF" w:val="clear"/>
        <w:spacing w:lineRule="auto" w:line="360"/>
        <w:ind w:left="698" w:right="6451" w:hanging="0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. -10С°--4С°</w:t>
      </w:r>
    </w:p>
    <w:p>
      <w:pPr>
        <w:pStyle w:val="Normal"/>
        <w:shd w:fill="FFFFFF" w:val="clear"/>
        <w:spacing w:lineRule="auto" w:line="360"/>
        <w:ind w:left="698" w:right="64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Г.-10С°и ниж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5. РАЗЛИЧАЮТ ЗОНЫ ПОВРЕЖДЕНИЯ ТКАНИ ПРИ ОТМОРОЖЕНИИ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6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 зона - тотального некроза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. 2 зона - необратимых дегенеративных изменений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3226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 зона - обратимых дегенеративных  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3226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й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4 зона - восходящих патологических 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3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цесс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ind w:left="7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6.  ОТЁК И ОТТОРЖЕНИЕ ЭПИТЕЛИЯ ДО РОСТКОВОГО СЛОЯ РАЗВИВАЕТ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РИ ОТМОРОЖЕНИИ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тепень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НЕКРОЗ ВСЕЙ КОЖИ С ПОДКОЖНОЙ КЛЕТЧАТКОЙ РАЗВИВАЕТСЯ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МОРОЖЕНИИ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  <w:t xml:space="preserve">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  <w:br/>
        <w:t xml:space="preserve">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тепень</w:t>
      </w:r>
    </w:p>
    <w:p>
      <w:pPr>
        <w:pStyle w:val="Normal"/>
        <w:shd w:fill="FFFFFF" w:val="clear"/>
        <w:spacing w:lineRule="auto" w:line="360" w:before="274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НЕРВНАЯ ЧУВСТВИТЕЛЬНОСТЬ ТЕРЯЕТСЯ ПРИ ОТМОРОЖЕНИИ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  <w:t xml:space="preserve">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  <w:br/>
        <w:t xml:space="preserve">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тепень</w:t>
      </w:r>
    </w:p>
    <w:p>
      <w:pPr>
        <w:pStyle w:val="Normal"/>
        <w:shd w:fill="FFFFFF" w:val="clear"/>
        <w:spacing w:lineRule="auto" w:line="360" w:before="266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9. ДИФФЕРЕНЦИРОВ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 ОТМОРОЖЕНИЯ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И ВОЗМОЖНО  НЕ РАНЕЕ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азу после получения травмы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Через 3-7 дней после получения травмы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left="7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7-14 дней после получения травмы</w:t>
        <w:br/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Через 14-31 день после получения травмы</w:t>
      </w:r>
    </w:p>
    <w:p>
      <w:pPr>
        <w:pStyle w:val="Normal"/>
        <w:shd w:fill="FFFFFF" w:val="clear"/>
        <w:spacing w:lineRule="auto" w:line="360" w:before="266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АМПУТАЦИЯ ПОВРЕЖДЁННОЙ КОНЕЧНОСТИ ПРОИЗВОДИТСЯ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линии демаркации</w:t>
      </w:r>
    </w:p>
    <w:p>
      <w:pPr>
        <w:pStyle w:val="Normal"/>
        <w:shd w:fill="FFFFFF" w:val="clear"/>
        <w:spacing w:lineRule="auto" w:line="36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Выше линии демаркации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же линии демаркаци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СЛИВНОМ ОЖОГЕ ПЕРЕДНЕЙ ПОВЕРХНОСТИ ГРУДИ,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ВОТА И ЦИРКУЛЯРНОМ ОЖОГЕ ВСЕЙ ЛЕВОЙ НИЖНЕЙ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ЕЧНОСТИ  ПЛОЩАДЬ ОЖОГА СОСТАВИТ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7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6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2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И ОЖОГЕ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ША  СТЕПЕНИ ПОРАЖАЮТСЯ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только эпидермис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кожа до росткового сло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кожа на всю глубину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кожа и подкожная клетчатк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.  кожа, подкожная клетчатка и мышцы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ОКАЗАНИИ  ПЕРВОЙ  ВРАЧЕБНОЙ ПОМОЩИ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АДАВШИМ  В СОСТАЯНИИ  ОЖОГОВОГО ШОКА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ЯТ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введение наркотических анальгети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двустороннюю паранефральную блокаду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переливание кровезаменителе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первичный туалет ожоговой раны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ЫХОДЕ ПОСТРАДАВШЕГО ИЗ СОСТОЯНИЯ ОЖОГОВОГО ШОКА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УЕТ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нормализация диурез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гипертермия тел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 повышение систолического давления до 80 мм ртутного столба и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полиур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ИЕ  КЛИНИЧЕСКИЕ ПРИЗНАКИ СВИДЕТЕЛЬСТВУЮТ О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ОКИХ ОЖОГАХ?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отечность и гиперемия кожных покров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наличие на ожоговой поверхности струп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 наличие на ожоговой поверхности небольших и ненапряженных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узырей с жидкостью желтоватой окраск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 наличие  на ожоговой поверхности пузырей с геморрагическим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имым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ПРЕДЕЛИТЕ ПРОГНОСТИЧЕСКИЙ ИНДЕКС (ПИ) И ПРОГНОЗ У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АДАВШЕГО 48 ЛЕТ СО СЛИВНЫМИ ОЖОГАМИ ОБЕИХ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Х  КОНЕЧНОСТЕЙ, ГОЛОВЫ, ШЕИ И ВЕРХНИХ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ЫХАТЕЛЬНЫХ  ПУТЕЙ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ПИ = 47 — прогноз благоприятны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ПИ = 75 — прогноз относительно благоприятны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ПИ = 85 — прогноз сомнительны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ПИ =103 — прогноз неблагоприятный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 ПОСТРАДАВШЕГО ПОСЛЕ ТЕРМИЧЕСКОГО ОЖОГА ИМЕЕТСЯ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ЛОШНОЙ ЦИРКУЛЯРНЫЙ СТРУП НА НА ВСЕЙ ПРАВОЙ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ЕЙ КОНЕЧНОСТИ; ПО  ВСЕЙ ПОВЕРХНОСТИ ЛЕВОЙ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ЕЙ КОНЕЧ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СЕЙ ПОВЕРХНОСТИ ПРАВОЙ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Й КОНЕЧНОСТИ ГИПЕРЕМИЯ, МНОЖЕСТВЕННЫЕ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ЗЫРИ СО СВЕТЛЫМ СОДЕРЖИМЫМ. ОПРЕДЕЛИТЕ ИНДЕКС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ФРАНКА И ПРОГНОЗ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ИФ = 27 — прогноз благоприятны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ИФ = 54 — прогноз относительно благоприятный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ИФ = 72 — прогноз сомнительны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7" w:after="0"/>
        <w:ind w:left="101" w:right="461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  <w:br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0)  Б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left="101" w:right="461" w:hanging="0"/>
        <w:rPr/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1)  В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right="461" w:hanging="0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12)  В    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right="461" w:hanging="0"/>
        <w:rPr/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3) А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right="461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4)  Б</w:t>
      </w:r>
    </w:p>
    <w:p>
      <w:pPr>
        <w:pStyle w:val="Normal"/>
        <w:shd w:fill="FFFFFF" w:val="clear"/>
        <w:spacing w:lineRule="auto" w:line="360" w:before="22" w:after="200"/>
        <w:ind w:left="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15) А.Б,В,Г</w:t>
      </w:r>
    </w:p>
    <w:p>
      <w:pPr>
        <w:pStyle w:val="Normal"/>
        <w:shd w:fill="FFFFFF" w:val="clear"/>
        <w:spacing w:lineRule="auto" w:line="36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6) Б</w:t>
      </w:r>
    </w:p>
    <w:p>
      <w:pPr>
        <w:pStyle w:val="Normal"/>
        <w:shd w:fill="FFFFFF" w:val="clear"/>
        <w:spacing w:lineRule="auto" w:line="360"/>
        <w:ind w:lef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7) В</w:t>
      </w:r>
    </w:p>
    <w:p>
      <w:pPr>
        <w:pStyle w:val="Normal"/>
        <w:shd w:fill="FFFFFF" w:val="clear"/>
        <w:spacing w:lineRule="auto" w:line="360"/>
        <w:ind w:left="36" w:right="842" w:hanging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8) В </w:t>
      </w:r>
    </w:p>
    <w:p>
      <w:pPr>
        <w:pStyle w:val="Normal"/>
        <w:shd w:fill="FFFFFF" w:val="clear"/>
        <w:spacing w:lineRule="auto" w:line="360"/>
        <w:ind w:left="36" w:right="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9) Б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20)  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38"/>
        </w:tabs>
        <w:ind w:left="18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%1)"/>
      <w:lvlJc w:val="left"/>
      <w:pPr>
        <w:tabs>
          <w:tab w:val="num" w:pos="0"/>
        </w:tabs>
        <w:ind w:left="495" w:hanging="39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0:00Z</dcterms:created>
  <dc:creator>travma</dc:creator>
  <dc:description/>
  <cp:keywords/>
  <dc:language>en-US</dc:language>
  <cp:lastModifiedBy>travma</cp:lastModifiedBy>
  <cp:lastPrinted>2015-12-02T12:38:00Z</cp:lastPrinted>
  <dcterms:modified xsi:type="dcterms:W3CDTF">2016-03-29T08:02:00Z</dcterms:modified>
  <cp:revision>35</cp:revision>
  <dc:subject/>
  <dc:title/>
</cp:coreProperties>
</file>