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360"/>
        <w:ind w:left="29" w:hanging="29"/>
        <w:rPr>
          <w:sz w:val="28"/>
          <w:szCs w:val="28"/>
        </w:rPr>
      </w:pPr>
      <w:r>
        <w:rPr>
          <w:sz w:val="28"/>
          <w:szCs w:val="28"/>
        </w:rPr>
        <w:t>МЕДИКО ПРОФИЛАКТИЧЕСКОЕ ДЕЛО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208"/>
          <w:sz w:val="28"/>
          <w:szCs w:val="28"/>
        </w:rPr>
        <w:t xml:space="preserve">ВПХ,ТЕМА №4. </w:t>
      </w:r>
      <w:r>
        <w:rPr>
          <w:rStyle w:val="FontStyle209"/>
          <w:b w:val="false"/>
          <w:sz w:val="28"/>
          <w:szCs w:val="28"/>
        </w:rPr>
        <w:t>Повреждения головы и шеи при катастрофах. Черепно-мозговая травма. Повреждения шеи.</w:t>
      </w:r>
      <w:r>
        <w:rPr>
          <w:rStyle w:val="FontStyle208"/>
          <w:sz w:val="28"/>
          <w:szCs w:val="28"/>
        </w:rPr>
        <w:t xml:space="preserve"> Повреждения глаз. Повреждения ЛОР-органов</w:t>
      </w:r>
      <w:r>
        <w:rPr>
          <w:rStyle w:val="FontStyle208"/>
          <w:szCs w:val="28"/>
        </w:rPr>
        <w:t xml:space="preserve">. </w:t>
      </w:r>
      <w:r>
        <w:rPr>
          <w:rStyle w:val="FontStyle208"/>
          <w:sz w:val="28"/>
          <w:szCs w:val="28"/>
        </w:rPr>
        <w:t>Повреждения груди. Неосложнённые повреждения грудной клетки. Ранения и осложнённые повреждения грудной клетки.</w:t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К НЕПРОНИКАЮЩИМ РАНЕНИЯМ ГОЛОВЫ ОТНОСЯТ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нения, при которых не нарушена целостность твердой мозговой оболочк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анения, при которых не нарушена целостность апоневротического шлем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анения, при которых не нарушена целостность кожных покров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анения, при которых не нарушена целостность черепной коробки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. РАНЕНИЕ НАЗЫВАЮТ СЕГМЕНТАРНЫМ, КОГДА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74"/>
        <w:ind w:left="713" w:hanging="3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анящий снаряд проходит в полости черепа по одной из хорд, и раневой канал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полагается на некоторой глубине от поверхности мозга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74"/>
        <w:ind w:left="713" w:hanging="3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нящий снаряд повреждает один из отделов головного мозга, и раневой канал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находится на некоторой глубине от поверхности мозга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74"/>
        <w:ind w:left="713" w:hanging="3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аневой канал проходит в полости черепа до уровня мозжечка, и раневой канал</w:t>
        <w:br/>
        <w:t>располагается на некоторой глубине от поверхности мозга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аневой канал заканчивается на уровне твердой мозговой оболочки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АНЕНИЕ НАЗЫВАЮТ ДИАМЕТРАЛЬНЫМ, КОГ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706" w:hanging="3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Ранящий снаряд проходит в полости черепа по большой хорде (диаметр)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кружности черепной коробки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706" w:hanging="3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аневой канал проходит в полости черепа до уровня мозжечка, и раневой канал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полагается на некоторой глубине от поверхности мозг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аневой канал заканчивается на уровне твердой мозговой оболочки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аневой канал не проникает в полость черепа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4. РАНЕНИЕ, ИМЕЮЩЕЕ ОДНО ВХОДНОЕ ОТВЕРСТИЕ НАЗЫВАЕТСЯ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епым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квозным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иаметральным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егментарным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281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5. ПРОНИКАЮЩИЕ СЛЕПЫЕ РАНЕНИЯ БЫВАЮТ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егментарными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остыми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диальными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8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8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Диаметральными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274" w:after="20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6. АБСОЛЮТНЫМ ПРИЗНАКОМ ПРОНИКАЮЩЕГО РАНЕНИЯ СВОДА ЧЕРЕПА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ЯВЛЯЮТСЯ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боль в области раны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кровотечение из раны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тошнота и рвот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крепитация костных отломков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E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истечение ликвора из раны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274" w:after="200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АБСОЛЮТНЫМ ПРИЗНАКОМ ПЕРЕЛОМА ОСНОВАНИЯ ЧЕРЕПА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ЯВЛЯЕТСЯ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утрата сознания в момент травмы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азлитая головная боль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сихомоторное возбуждение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ликворея из носа (слухового прохода)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E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кровоизлияние вокруг орбит (симптом "очков")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274" w:after="200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8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К ОБЩЕМОЗГОВЫМ СИМПТОМАМ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ПРОНИКАЮЩЕГО РАНЕНИЯ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ЧЕРЕПА ОТНОСЯТ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3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моторные нарушения в виде параличей (парезов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3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зрительные нарушения вплоть до полной слепоты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3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трату слух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3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ечевые расстройств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3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E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азлитую головную боль, тошноту, рвоту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274" w:after="200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9. </w:t>
      </w:r>
      <w:r>
        <w:rPr>
          <w:rFonts w:cs="Times New Roman" w:ascii="Times New Roman" w:hAnsi="Times New Roman"/>
          <w:color w:val="000000"/>
          <w:sz w:val="28"/>
          <w:szCs w:val="28"/>
        </w:rPr>
        <w:t>К ОЧАГОВЫМ МОЗГОВЫМ СИМПТОМАМ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ПРОНИКАЮЩЕГО РАНЕНИЯ 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274" w:before="274" w:after="20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ЧЕРЕПА ОТНОСЯ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74"/>
        <w:ind w:left="713" w:hanging="3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сихомоторные   (двигательные   и   психические)   возбуждения   или   резкие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гнетения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оловная боль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ошнота и рвота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двигательные нарушения в виде параличей одной или двух конечностей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E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изменение частоты пульса тахикардия или брадикардия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266" w:before="281" w:after="200"/>
        <w:ind w:left="367" w:hanging="353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10  ПРИ СОТРЯСЕНИИ ГОЛОВНОГО МОЗГА НАБЛЮДАЮТ ВЫРАЖЕННЫЕ 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266" w:before="281" w:after="200"/>
        <w:ind w:left="367" w:hanging="3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КЛИНИЧЕСКИЕ ПРОЯ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 w:before="7" w:after="20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головокружение, тошнота, рвот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араличи (парезы) конечностей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нарушение зрени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нарушение слуха</w:t>
      </w:r>
    </w:p>
    <w:p>
      <w:pPr>
        <w:pStyle w:val="Normal"/>
        <w:shd w:fill="FFFFFF" w:val="clear"/>
        <w:spacing w:lineRule="exact" w:line="274" w:before="274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. ПОТЕРЮ СОЗНАНИЯ, ПАМЯТИ, ТОШНОТУ,РВОТУ, </w:t>
      </w:r>
    </w:p>
    <w:p>
      <w:pPr>
        <w:pStyle w:val="Normal"/>
        <w:shd w:fill="FFFFFF" w:val="clear"/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ОЛОВОКРУЖЕНИЕ ОТНОСЯТ К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менингеальным симптомам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щемозговым симптомам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локальным симптомам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воловым симптомам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12. ПАРЕЗЫ И ПАРАЛИЧИ, ВКЛЮЧАЯ МИКРОСИМПТОМАТИКУ, ОТНОСЯТ К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енингеальным симптомам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щемозговым симптомам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воловым симптомам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окальным симптомам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281" w:after="200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3.  СВЕТОБОЯЗНЬ, ГОЛОВНУЮ БОЛЬ, ЛИХОРАДКУ, НЕУКРОТИМУЮ РВОТУ, 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281" w:after="200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РИГИДНОСТЬ ЗАТЫЛОЧНЫХ МЫШЦ, ПОЛОЖИТЕЛЬНЫЕ СИМПТОМЫ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281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НАТЯЖЕНИЯ ОТНОСЯТ К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74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менингеальным симптомам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74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щемозговым симптомам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74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локальным симптомам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74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воловым симптомам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274" w:after="20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4. НАРУШЕНИЕ ДЫХАНИЯ, ЧАСТОТЫ СЕРДЕЧНЫХ СОКРАЩЕНИЙ,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274" w:after="20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СТАБИЛЬНОСТИ АРТЕРИАЛЬНОГО ДАВЛЕНИЯ, ГЛОТАНИЯ,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ТЕРМОРЕГУЛЯЦИИ ОТНОСЯТ К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exact" w:line="274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менингеальным симптомам;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exact" w:line="274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щемозговым симптомам;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exact" w:line="274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локальным симптомам;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exact" w:line="274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воловым симптомам.</w:t>
      </w:r>
    </w:p>
    <w:p>
      <w:pPr>
        <w:pStyle w:val="Normal"/>
        <w:shd w:fill="FFFFFF" w:val="clear"/>
        <w:spacing w:lineRule="exact" w:line="274" w:before="850" w:after="200"/>
        <w:ind w:left="360" w:right="461" w:hanging="331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5. ТРАВМА В АНАМНЕЗЕ И РЕГРЕССИРУЮЩИЕ ОБЩЕМОЗГОВЫЕ </w:t>
      </w:r>
    </w:p>
    <w:p>
      <w:pPr>
        <w:pStyle w:val="Normal"/>
        <w:shd w:fill="FFFFFF" w:val="clear"/>
        <w:spacing w:lineRule="exact" w:line="274" w:before="850" w:after="200"/>
        <w:ind w:left="360" w:right="461" w:hanging="331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ИМПТОМЫ УКАЗЫВАЮТ НА </w:t>
      </w:r>
    </w:p>
    <w:p>
      <w:pPr>
        <w:pStyle w:val="Normal"/>
        <w:shd w:fill="FFFFFF" w:val="clear"/>
        <w:spacing w:lineRule="exact" w:line="274" w:before="850" w:after="200"/>
        <w:ind w:left="360" w:right="461" w:hanging="331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А. сотрясение головного мозга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шиб головного мозга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сдавление головного мозга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ерелом основания черепа.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74" w:before="274" w:after="20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6. ТРАВМА В АНАМНЕЗЕ, ОБЩЕМОЗГОВЫЕ., МЕНИНГИАЛЬНЫЕ И 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ЛОКАЛЬНЫЕ СИМПТОМЫ УКАЗЫВАЮТ Н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ушиб головного мозга;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сотрясение головного мозга;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сдавление головного мозга;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ерелом основания черепа.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17. </w:t>
      </w:r>
      <w:r>
        <w:rPr>
          <w:rFonts w:cs="Times New Roman" w:ascii="Times New Roman" w:hAnsi="Times New Roman"/>
          <w:color w:val="000000"/>
          <w:sz w:val="28"/>
          <w:szCs w:val="28"/>
        </w:rPr>
        <w:t>«СВЕТЛЫЙ ПРОМЕЖУТОК» ХАРАКТЕРЕН ДЛЯ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exact" w:line="274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трясения головного мозга;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exact" w:line="274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ушиба головного мозга;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exact" w:line="274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сдавления головного мозга внутричерепной гематомой;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exact" w:line="274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ерелома основания черепа.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74" w:before="266" w:after="20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8. ВЫБЕРИТЕ СИМПТОМЫ ОТЛИЧИЯ УШИБА ОТ СДАВЛЕНИЯ ГОЛОВНОГО 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74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МОЗГА ВНУТРИЧЕРЕПНОЙ ГЕМАТОМОЙ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лительность потери сознания.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яжесть течения.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Светлый промежуток».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74" w:before="274" w:after="200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19. ВЫБЕРИТЕ ОЛИЧИЕ СИМПТОМА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«ОЧКОВ» ОТ ПАРАОРБИТАЛЬНЫХ 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ГЕМАТОМ ПРИПРЯМОЙ ТРАВМЕ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ремя появления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ширность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риподнятость над уровнем кожи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Болезненность при пальпации.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74" w:before="274" w:after="20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20. ЧТОБЫ ОТЛИЧИТЬ ЛИКВОРЕЮ ОТ НОСОВОГО КРОВОТЕЧЕНИЯ, 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74" w:before="274" w:after="20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АНОСЯТ ВЫДЕЛЯЮЩУЮСЯ ИЗ НОСОВЫХ ХОДОВ ЖИДКОСТЬ НА 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74" w:before="274" w:after="20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ХЛОПЧАТОБУМАЖНУЮ ТКАНЬ И ИССЛЕДУЮТ ОБРАЗОВАВШЕЕСЯ 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ЯТНО. ПРИ НАЛИЧИИВ КРОВИ ЛИКВОРА ПЯТНО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74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круглое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74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дноцветное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74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двухцветное.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81" w:before="281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21. БОЛЬНЫХ С СОТРЯСЕНИЕМ ГОЛОВНОГО МОЗГА ЛЕЧАТ</w:t>
      </w:r>
    </w:p>
    <w:p>
      <w:pPr>
        <w:pStyle w:val="Normal"/>
        <w:shd w:fill="FFFFFF" w:val="clear"/>
        <w:tabs>
          <w:tab w:val="clear" w:pos="708"/>
          <w:tab w:val="left" w:pos="785" w:leader="none"/>
        </w:tabs>
        <w:spacing w:lineRule="exact" w:line="281"/>
        <w:ind w:left="3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 дому;</w:t>
      </w:r>
    </w:p>
    <w:p>
      <w:pPr>
        <w:pStyle w:val="Normal"/>
        <w:shd w:fill="FFFFFF" w:val="clear"/>
        <w:tabs>
          <w:tab w:val="clear" w:pos="708"/>
          <w:tab w:val="left" w:pos="785" w:leader="none"/>
        </w:tabs>
        <w:spacing w:lineRule="exact" w:line="281"/>
        <w:ind w:left="3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поликлинике;</w:t>
      </w:r>
    </w:p>
    <w:p>
      <w:pPr>
        <w:pStyle w:val="Normal"/>
        <w:shd w:fill="FFFFFF" w:val="clear"/>
        <w:tabs>
          <w:tab w:val="clear" w:pos="708"/>
          <w:tab w:val="left" w:pos="785" w:leader="none"/>
        </w:tabs>
        <w:spacing w:lineRule="exact" w:line="281"/>
        <w:ind w:left="3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стационаре.</w:t>
      </w:r>
    </w:p>
    <w:p>
      <w:pPr>
        <w:pStyle w:val="Normal"/>
        <w:shd w:fill="FFFFFF" w:val="clear"/>
        <w:spacing w:lineRule="exact" w:line="274" w:before="274" w:after="200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2. ПРИ ПОДОЗРЕНИИ НА ЧЕРЕПНО-МОЗГОВУЮ ТРАВМУ БОЛЬНОМУ </w:t>
      </w:r>
    </w:p>
    <w:p>
      <w:pPr>
        <w:pStyle w:val="Normal"/>
        <w:shd w:fill="FFFFFF" w:val="clear"/>
        <w:spacing w:lineRule="exact" w:line="274" w:before="274" w:after="20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exact" w:line="274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здать покой;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exact" w:line="274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дать седативные препараты;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exact" w:line="274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звать скорую помощь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КАК ТРАНСПОРТИРОВАТЬ БОЛЬНЫХ С ПОДОЗРЕНИЕМ НА ТРАВМУ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ЗВОНОЧНИКА?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Answers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. Своим ходом.</w:t>
      </w:r>
    </w:p>
    <w:p>
      <w:pPr>
        <w:pStyle w:val="Answers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. Лёжа на спине с валиком-реклинатором.</w:t>
      </w:r>
    </w:p>
    <w:p>
      <w:pPr>
        <w:pStyle w:val="Answers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. В положении «лягушки».</w:t>
      </w:r>
    </w:p>
    <w:p>
      <w:pPr>
        <w:pStyle w:val="Answers1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4. ОСНОВНОЕ МЕРОПРИЯТИЕ ПЕРВОЙ МЕДИЦИНСКОЙ ПОМОЩИ </w:t>
      </w:r>
    </w:p>
    <w:p>
      <w:pPr>
        <w:pStyle w:val="Answers1"/>
        <w:spacing w:lineRule="auto" w:line="360"/>
        <w:ind w:lef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РАЖЁННОМУ С РАНЕНИЕМ НАРУЖНОЙ СОННОЙ АРТЕРИИ</w:t>
        <w:br/>
        <w:t xml:space="preserve">       А. Зашивание артерии;</w:t>
        <w:br/>
        <w:t xml:space="preserve">       В. Пальцевое прижатие артерии;</w:t>
        <w:br/>
        <w:t xml:space="preserve">       С. Прошивание раны;</w:t>
        <w:br/>
        <w:t xml:space="preserve">       </w:t>
      </w:r>
      <w:r>
        <w:rPr>
          <w:color w:val="000000"/>
          <w:spacing w:val="-12"/>
          <w:sz w:val="28"/>
          <w:szCs w:val="28"/>
          <w:lang w:val="en-US"/>
        </w:rPr>
        <w:t>D</w:t>
      </w:r>
      <w:r>
        <w:rPr>
          <w:sz w:val="28"/>
          <w:szCs w:val="28"/>
        </w:rPr>
        <w:t>. Наложение давящей повязки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ПРИ ОКАЗАНИИ КВАЛИФИЦИРОВАННОЙ МЕДИЦИНСКОЙ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ОЩИ ПОСТРАДАВШИЙ С  ВНУТРИЧЕРЕПНОЙ ГЕМАТОМОЙ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ЯЕТСЯ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А. В госпитальную для проведения дегидратирующей терапии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.В перевязочную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С.В операционную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тивошоковую для проведения предоперационной подготов</w:t>
        <w:softHyphen/>
        <w:t>ки;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эвакуационное отделение: эвакуация в первую очередь для оказания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зированной хирургической помощи.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ДЛЯ СОТРЯСЕНИЯ ГОЛОВНОГО МОЗГА ХАРАКТЕРНЫМ ЯВЛЯЕТСЯ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.  Девиация языка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>.  Амнезия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  Анизокория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.  Рвота.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ВНУТРИЧЕРЕПНОЙ ГЕМАТОМЫ ХАРАКТЕРНО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.  Утрата сознания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>.  Тахикардия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  Анизорефлексия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.  Резкое падение артериального давления.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О ЛЕВОСТОРОННЕЙ ВНУТРИЧЕРЕПНОЙ ГЕМАТОМЕ МОЖЕТ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ИДЕТЕЛЬСТВОВАТЬ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.  Расширение зрачка справа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>.  Расширение зрачка слева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  Гемипарез справа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.  Гемипарез слева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9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ЧТО ЯВЛЯЕТСЯ ДОСТОВЕРНЫМ ПРИЗНАКОМ ПЕРЕЛОМА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АНИЯ ЧЕРЕПА?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.  Анизокория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>.  Симптом «очков» 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  Тошнота и рвота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.  Назальная или ушная ликворея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>.  Ригидность затылочных мышц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ПОКАЗАНИЕМ К ЭКСТРЕННОЙ ОПЕРАЦИИ ПРИ ОКАЗАНИИ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ВАЛИФИЦИРОВАННОЙ МЕДИЦИНСКОЙ ПОМОЩИ У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РАДАВШЕГО С ТРАВМОЙ ГОЛОВЫ МОЖЕТ ЯВЛЯТСЯ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.  Продолжающееся кровотечение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>.   Отек головного мозга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  Прогрессирующее сдавление головного мозга;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.  Клиническая картина ушиба головного мозга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ПРИ ОКАЗАНИИ      31. КАКОГО ВИДА МЕДИЦИНСКОЙ ПОМОЩИ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ОДИТСЯ ПЕРВИЧНАЯ ХИРУРГИЧЕСКАЯ ОБРАБОТКА     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ГЛУБОКИХ РАН ШЕИ?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.  Первой врачебной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>.  Квалифицированной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  Специализированной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РИ ОКАЗАНИИ  КАКОГО ВИДА МЕДИЦИНСКОЙ ПОМОЩИ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ПЕРВЫЕ  ПРОИЗВОДИТСЯ ПЕРЕВЯЗКА  РАН ШЕИ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.  Первой врачебной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>.  Квалифицированной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  Специализированной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ПРАЩЕВИДНАЯ ПОВЯЗКА, НАЛОЖЕННАЯ  ПРИ ПОВРЕЖДЕНИЯХ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ЖНЕЙ ЧЕЛЮСТИ, ВЫПОЛНЯЕТ  РОЛЬ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Иммобилизирующую;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Гемостатическую;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  Защитную (асептическая повязка)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ПЕРВИЧНОЙ ХИРУРГИЧЕСКОЙ  ОБРАБОТКЕ     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Н ШЕИ НЕОБХОДИМО ВЫПОЛНЯТЬ СЛЕДУЮЩИЕ ДЕЙСТВИЯ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.  Рассечение раны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>.  Рассечение раны не производится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  Иссечение раны в области дна и стенок в пределах здоровых тканей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.  Наложение глухих швов на рану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>.  Первичные швы на рану не накладываются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217" w:firstLine="2628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217" w:firstLine="2628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217" w:firstLine="2628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217" w:firstLine="2628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217" w:firstLine="2628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217" w:firstLine="2628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217" w:firstLine="2628"/>
        <w:rPr>
          <w:rFonts w:ascii="Times New Roman" w:hAnsi="Times New Roman" w:cs="Times New Roman"/>
          <w:color w:val="000000"/>
          <w:spacing w:val="-2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тветы на тестовые задани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0" w:after="0"/>
        <w:ind w:left="7" w:right="6739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0)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right="6739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1)В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right="6739" w:hanging="0"/>
        <w:rPr>
          <w:rFonts w:ascii="Times New Roman" w:hAnsi="Times New Roman" w:cs="Times New Roman"/>
          <w:color w:val="000000"/>
          <w:spacing w:val="-2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2"/>
          <w:sz w:val="28"/>
          <w:szCs w:val="28"/>
        </w:rPr>
        <w:t xml:space="preserve">12) </w:t>
      </w:r>
      <w:r>
        <w:rPr>
          <w:rFonts w:cs="Times New Roman" w:ascii="Times New Roman" w:hAnsi="Times New Roman"/>
          <w:color w:val="000000"/>
          <w:spacing w:val="-22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2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right="673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13)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right="6739" w:hanging="0"/>
        <w:rPr>
          <w:rFonts w:ascii="Times New Roman" w:hAnsi="Times New Roman" w:cs="Times New Roman"/>
          <w:color w:val="000000"/>
          <w:spacing w:val="-2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1"/>
          <w:sz w:val="28"/>
          <w:szCs w:val="28"/>
        </w:rPr>
        <w:t xml:space="preserve">14) В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right="673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15)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right="6739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16)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rPr>
          <w:rFonts w:ascii="Times New Roman" w:hAnsi="Times New Roman" w:cs="Arial"/>
          <w:bCs/>
          <w:color w:val="000000"/>
          <w:spacing w:val="-2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A, D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ind w:left="0" w:right="6912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</w:t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21)С</w:t>
        <w:br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22) С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ind w:right="6912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23)В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ind w:right="6912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24)В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ind w:right="6912" w:hanging="0"/>
        <w:rPr>
          <w:rFonts w:ascii="Times New Roman" w:hAnsi="Times New Roman" w:cs="Times New Roman"/>
          <w:color w:val="000000"/>
          <w:spacing w:val="-8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25)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en-US"/>
        </w:rPr>
        <w:t>C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ind w:right="6912" w:hanging="0"/>
        <w:rPr>
          <w:rFonts w:ascii="Times New Roman" w:hAnsi="Times New Roman" w:cs="Times New Roman"/>
          <w:color w:val="000000"/>
          <w:spacing w:val="-8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26)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en-US"/>
        </w:rPr>
        <w:t>B,D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ind w:right="6912" w:hanging="0"/>
        <w:rPr>
          <w:rFonts w:ascii="Times New Roman" w:hAnsi="Times New Roman" w:cs="Times New Roman"/>
          <w:color w:val="000000"/>
          <w:spacing w:val="-8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en-US"/>
        </w:rPr>
        <w:t>27)A,C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ind w:right="6912" w:hanging="0"/>
        <w:rPr>
          <w:rFonts w:ascii="Times New Roman" w:hAnsi="Times New Roman" w:cs="Times New Roman"/>
          <w:color w:val="000000"/>
          <w:spacing w:val="-8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en-US"/>
        </w:rPr>
        <w:t>28)B,C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ind w:right="6912" w:hanging="0"/>
        <w:rPr>
          <w:rFonts w:ascii="Times New Roman" w:hAnsi="Times New Roman" w:cs="Times New Roman"/>
          <w:color w:val="000000"/>
          <w:spacing w:val="-8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en-US"/>
        </w:rPr>
        <w:t>29)B,D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ind w:right="6912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en-US"/>
        </w:rPr>
        <w:t>30)A,B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ind w:right="6912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31)В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ind w:right="6912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32)А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ind w:right="6912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33)А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ind w:right="6912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34)А,С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Style w:val="FontStyle20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Style w:val="FontStyle208"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Style w:val="FontStyle208"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Style w:val="FontStyle208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1"/>
          <w:sz w:val="28"/>
          <w:szCs w:val="28"/>
        </w:rPr>
        <w:t>1. ПРИ  ПАДЕНИИ  НА  ПЛЕЧЕВОЙ  СУСТАВ  ВОЗМОЖНЫ  ПЕРЕЛОМЫ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74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ёбер;</w:t>
      </w:r>
    </w:p>
    <w:p>
      <w:pPr>
        <w:pStyle w:val="Normal"/>
        <w:shd w:fill="FFFFFF" w:val="clear"/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. ключицы;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74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рудины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74" w:before="266" w:after="200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2. ПРИ СЖАТИИ ГРУДНОЙ КЛЕТКИ ВО ФРОНТАЛЬНОЙ ПЛОСКОСТИ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74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ВОЗМОЖНЫ ПЕРЕЛОМЫ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74"/>
        <w:ind w:left="698" w:right="67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ёбер;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. грудины;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опатки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74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3. ПРИ ПАДЕНИИ НА СПИНУ ВОЗМОЖНЫ ПЕРЕЛОМЫ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74"/>
        <w:ind w:left="698" w:right="62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лючицы;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. грудины;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опатки.</w:t>
      </w:r>
    </w:p>
    <w:p>
      <w:pPr>
        <w:pStyle w:val="Normal"/>
        <w:shd w:fill="FFFFFF" w:val="clear"/>
        <w:tabs>
          <w:tab w:val="clear" w:pos="708"/>
          <w:tab w:val="left" w:pos="684" w:leader="none"/>
          <w:tab w:val="left" w:pos="8647" w:leader="none"/>
          <w:tab w:val="left" w:pos="8931" w:leader="none"/>
        </w:tabs>
        <w:spacing w:lineRule="exact" w:line="274" w:before="281" w:after="200"/>
        <w:ind w:left="684" w:right="1042" w:hanging="6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4. ПРИ УШИБЕ ГРУДНОЙ КЛЕТК ОТМЕЧАЮ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А.боль;</w:t>
      </w:r>
    </w:p>
    <w:p>
      <w:pPr>
        <w:pStyle w:val="Normal"/>
        <w:shd w:fill="FFFFFF" w:val="clear"/>
        <w:spacing w:lineRule="exact" w:line="274"/>
        <w:ind w:left="698" w:right="3110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. положительный симптом осевой нагрузки;</w:t>
      </w:r>
    </w:p>
    <w:p>
      <w:pPr>
        <w:pStyle w:val="Normal"/>
        <w:shd w:fill="FFFFFF" w:val="clear"/>
        <w:spacing w:lineRule="exact" w:line="274"/>
        <w:ind w:left="698" w:right="3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. симптом «прерванного вдоха»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5. КАКОЙ ИЗ СИМПТОМОВ УКАЗЫВАЕТ НА ПЕРЕЛОМ РЕБРА?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оль.</w:t>
      </w:r>
    </w:p>
    <w:p>
      <w:pPr>
        <w:pStyle w:val="Normal"/>
        <w:shd w:fill="FFFFFF" w:val="clear"/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Ограничение экскурсии грудной клетки.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ложительный симптом осевой нагрузки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74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6. СИМПТ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ПРЕРВАННОГО ВДОХА»ХАРАКТЕРЕН ДЛЯ ПЕРЕЛОМА 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74"/>
        <w:ind w:left="691" w:right="62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лючицы;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. лопатки;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74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бра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74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7. ЧТО ХАРАКТЕРНО ДЛЯ ПЕРЕЛОМА ГРУДИНЫ?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4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оль.</w:t>
      </w:r>
    </w:p>
    <w:p>
      <w:pPr>
        <w:pStyle w:val="Normal"/>
        <w:shd w:fill="FFFFFF" w:val="clear"/>
        <w:spacing w:lineRule="exact" w:line="274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Симптом «треугольной подушки»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4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Деформация в виде ступеньки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>8. СИМПТО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«ТРЕУГОЛЬНОЙ ПОДУШКИ»ВОЗНИКАЕТ ПРИ ПЕРЕЛОМЕ 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4"/>
        <w:ind w:left="691" w:right="67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опатки;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. ключицы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4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рудины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74" w:before="274" w:after="20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9. НАРУШЕНИЕ ФУНКЦИИ ПЛЕЧЕВОГО СУСТАВО=А БОЛЕЕ ВЫРАЖЕНО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И ПЕРЕЛОМЕ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exact" w:line="274"/>
        <w:ind w:left="684" w:right="62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ла лопатки;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. углов лопатки;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exact" w:line="274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шейки лопатки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74" w:before="274" w:after="20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10. КАКОЙ ИЗ ПРИЗНАКОВ НАИБОЛЕЕ ДОСТОВЕРЕН ПРИ ПЕРЕЛОМЕ РЕБРА?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4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оль.</w:t>
      </w:r>
    </w:p>
    <w:p>
      <w:pPr>
        <w:pStyle w:val="Normal"/>
        <w:shd w:fill="FFFFFF" w:val="clear"/>
        <w:spacing w:lineRule="exact" w:line="274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Затруднение дыхания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4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репитация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11. ЧТО НАИБОЛЕЕ ХАРАКТЕРНО ДЛЯ ПЕРЕЛОМА КЛЮЧИЦЫ?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оль.</w:t>
      </w:r>
    </w:p>
    <w:p>
      <w:pPr>
        <w:pStyle w:val="Normal"/>
        <w:shd w:fill="FFFFFF" w:val="clear"/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Нарушение функций конечности.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пичное смещение отломков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 w:before="274" w:after="20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2. В КАКОМ ПОЛОЖЕНИИ НЕОБХОДИМО ТРАНСПОРТИРОВАТЬ БОЛЬНОГО С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ПЕРЕЛОМАМИ РЁБЕР И ГРУДИНЫ?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74"/>
        <w:ind w:left="706" w:right="64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ёжа на спине.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. Лёжа на животе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74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полусидячем положении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 w:before="274" w:after="20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13. КАКУЮ ИММОБИЛИЗАЦИЮ  НЕОБХОДИМО ИСПОЛЬЗОВАТЬ ПРИ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ТРАНСПОРТИРОВКЕ БОЛЬНЫХ С ПЕРЕЛОМАМИ КЛЮЧИЦЫ И ЛОПАТКИ? 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74"/>
        <w:ind w:left="706" w:right="41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вязка Дезо с бобовидным валиком.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. Шина Крамера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74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ипсовая лонгета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 w:before="274" w:after="200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4. МОЖНО ЛИ БИНТОВАТЬ ГРУДНУЮ КЛЕТКУ ПРИ ТРАНСПОРТИРОВКЕ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БОЛЬНОГО С ПЕРЕЛОМАМИ РЁБЕР?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  <w:br/>
      </w:r>
    </w:p>
    <w:p>
      <w:pPr>
        <w:pStyle w:val="Normal"/>
        <w:shd w:fill="FFFFFF" w:val="clear"/>
        <w:spacing w:lineRule="exact" w:line="274"/>
        <w:ind w:left="706" w:right="783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А. Да. </w:t>
      </w:r>
    </w:p>
    <w:p>
      <w:pPr>
        <w:pStyle w:val="Normal"/>
        <w:shd w:fill="FFFFFF" w:val="clear"/>
        <w:spacing w:lineRule="exact" w:line="274"/>
        <w:ind w:left="706" w:right="78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. Нет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 w:before="281" w:after="200"/>
        <w:ind w:left="706" w:hanging="677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15. МОЖНО ЛИ БИНТОВАТЬ ГРУДНУЮ КЛЕТКУ ПРИ ЛЕЧЕНИИ БОЛЬНЫХ С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 w:before="281" w:after="200"/>
        <w:ind w:left="706" w:hanging="6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ПЕРЕЛОМАМИ РЁБЕР?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А. Да.</w:t>
      </w:r>
    </w:p>
    <w:p>
      <w:pPr>
        <w:pStyle w:val="Normal"/>
        <w:shd w:fill="FFFFFF" w:val="clear"/>
        <w:ind w:left="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. Нет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 w:before="274" w:after="20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6. </w:t>
      </w:r>
      <w:r>
        <w:rPr>
          <w:rFonts w:cs="Times New Roman" w:ascii="Times New Roman" w:hAnsi="Times New Roman"/>
          <w:color w:val="000000"/>
          <w:sz w:val="28"/>
          <w:szCs w:val="28"/>
        </w:rPr>
        <w:t>ТРАВМАТИЧЕСКИЙ АТЕЛЕКТАЗ ЛЕГКОГО ПРОЯВЛЯЕТСЯ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затемнением в области корпя легкого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елаксацией и смещением купола диафрагмы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смещением тени средостения в сторону травмы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г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смещение тени средостения в противоположную травме сторону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затемнением легочной ткани на стороне повреждения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 w:before="266" w:after="200"/>
        <w:ind w:left="302" w:right="922" w:hanging="266"/>
        <w:rPr/>
      </w:pPr>
      <w:r>
        <w:rPr>
          <w:rFonts w:cs="Times New Roman" w:ascii="Times New Roman" w:hAnsi="Times New Roman"/>
          <w:color w:val="000000"/>
          <w:spacing w:val="-19"/>
          <w:sz w:val="28"/>
          <w:szCs w:val="28"/>
        </w:rPr>
        <w:t xml:space="preserve">17.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ДТВЕРДИТЬ ПОВРЕЖДЕНИЕ ЛЕГКОГО ПРИ ЗАКРЫТОЙ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 w:before="266" w:after="200"/>
        <w:ind w:left="302" w:right="922" w:hanging="2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РАВМЕ ГРУДИ ПОЗВОЛЯЕТ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гематома грудной клетки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одмышечная и подкожная эмфизема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репитация сломанных ребер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г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асширение межреберных промежутков на стороне травмы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нужденное положение больного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 w:before="281" w:after="200"/>
        <w:ind w:left="302" w:right="1843" w:hanging="266"/>
        <w:rPr/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18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ИЧИНОЙ ЛОЖНО-АБДОМИНАЛЬНОГО СИНДРОМА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 w:before="281" w:after="200"/>
        <w:ind w:left="302" w:right="1843" w:hanging="2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 СОЧЕТАННОЙ ТРАВМЕ ЯВЛЯЕТСЯ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ерелом грудины и травма органов средостения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вих тазобедренного сустава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травма груди с переломом ребер в средне-нижней зоне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г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ушиб шейно-грудного отдела позвоночника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д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чрезвертельный перелом бедр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74"/>
        <w:ind w:left="281" w:right="922" w:hanging="266"/>
        <w:rPr/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19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ЫСОКОЕ СТОЯНИЕ ДИАФРАГМЫ ПРИ СОЧЕТАННОЙ  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74"/>
        <w:ind w:left="281" w:right="922" w:hanging="2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РАВМЕ ГРУДИ ОБУСЛОВЛЕНО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ереломом 5-6-го ребер с обеих сторон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ереломом костей таза и позвоночника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овреждением блуждающего и диафрагмального нервов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г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ереломом шейно-грудного отдела позвоночника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тяжелой черепно-мозговой травмой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74" w:before="266" w:after="20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20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Д ПОЛИТРАВМОЙ ПРИ МЕХАНИЧЕСКИХ ПОВРЕЖДЕНИЯХ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74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КЕЛЕТ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НИМАЮТ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многооскольчатые переломы костей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множественную и сочетанную травму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ереломы костей и вывихи суставов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exact" w:line="274"/>
        <w:ind w:left="69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г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ереломы костей, осложненные повреждением магистральных 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судов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д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ереломы костей с обширным повреждением мягких тканей</w:t>
      </w:r>
    </w:p>
    <w:p>
      <w:pPr>
        <w:pStyle w:val="Normal"/>
        <w:shd w:fill="FFFFFF" w:val="clear"/>
        <w:spacing w:lineRule="exact" w:line="317"/>
        <w:ind w:left="1714" w:firstLine="210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14" w:firstLine="210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14" w:firstLine="210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14" w:firstLine="210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14" w:firstLine="210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14" w:firstLine="210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14" w:firstLine="210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14" w:firstLine="210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14" w:firstLine="210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14" w:firstLine="210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14" w:firstLine="210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14" w:firstLine="210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14" w:firstLine="210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тестовые задания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14" w:after="0"/>
        <w:rPr>
          <w:rFonts w:ascii="Times New Roman" w:hAnsi="Times New Roman" w:cs="Times New Roman"/>
          <w:color w:val="000000"/>
          <w:spacing w:val="-2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color w:val="000000"/>
          <w:spacing w:val="-2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color w:val="000000"/>
          <w:spacing w:val="-2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ind w:left="0" w:right="6019" w:hanging="0"/>
        <w:rPr>
          <w:rFonts w:ascii="Times New Roman" w:hAnsi="Times New Roman" w:cs="Times New Roman"/>
          <w:color w:val="000000"/>
          <w:spacing w:val="-2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  <w:br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11)в</w:t>
        <w:br/>
      </w:r>
      <w:r>
        <w:rPr>
          <w:rFonts w:cs="Times New Roman" w:ascii="Times New Roman" w:hAnsi="Times New Roman"/>
          <w:color w:val="000000"/>
          <w:spacing w:val="-19"/>
          <w:sz w:val="28"/>
          <w:szCs w:val="28"/>
        </w:rPr>
        <w:t>12) в</w:t>
        <w:br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3)а</w:t>
        <w:br/>
      </w:r>
      <w:r>
        <w:rPr>
          <w:rFonts w:cs="Times New Roman" w:ascii="Times New Roman" w:hAnsi="Times New Roman"/>
          <w:color w:val="000000"/>
          <w:spacing w:val="-19"/>
          <w:sz w:val="28"/>
          <w:szCs w:val="28"/>
        </w:rPr>
        <w:t>14) а</w:t>
        <w:br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15)6</w:t>
        <w:br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6)д</w:t>
        <w:br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17)6</w:t>
        <w:br/>
        <w:t>18)в</w:t>
        <w:br/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19) в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0)6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-2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2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7"/>
      <w:numFmt w:val="decimal"/>
      <w:lvlText w:val="%1)"/>
      <w:lvlJc w:val="left"/>
      <w:pPr>
        <w:tabs>
          <w:tab w:val="num" w:pos="353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7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08">
    <w:name w:val="Font Style208"/>
    <w:basedOn w:val="Style1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FontStyle209">
    <w:name w:val="Font Style209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Answers1">
    <w:name w:val="answers1"/>
    <w:basedOn w:val="Normal"/>
    <w:qFormat/>
    <w:pPr>
      <w:spacing w:lineRule="auto" w:line="240" w:before="99" w:after="99"/>
      <w:ind w:left="197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5:31:00Z</dcterms:created>
  <dc:creator>travma</dc:creator>
  <dc:description/>
  <cp:keywords/>
  <dc:language>en-US</dc:language>
  <cp:lastModifiedBy>travma</cp:lastModifiedBy>
  <dcterms:modified xsi:type="dcterms:W3CDTF">2016-03-29T08:00:00Z</dcterms:modified>
  <cp:revision>21</cp:revision>
  <dc:subject/>
  <dc:title/>
</cp:coreProperties>
</file>