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/>
      </w:pPr>
      <w:r>
        <w:rPr>
          <w:sz w:val="28"/>
          <w:szCs w:val="28"/>
        </w:rPr>
        <w:t>ЛЕЧЕБНОЕ ДЕЛО</w:t>
      </w:r>
    </w:p>
    <w:p>
      <w:pPr>
        <w:pStyle w:val="Style31"/>
        <w:widowControl/>
        <w:spacing w:lineRule="auto" w:line="360"/>
        <w:ind w:firstLine="10"/>
        <w:rPr>
          <w:rStyle w:val="FontStyle208"/>
          <w:sz w:val="28"/>
          <w:szCs w:val="28"/>
          <w:lang w:eastAsia="ru-RU"/>
        </w:rPr>
      </w:pPr>
      <w:r>
        <w:rPr>
          <w:sz w:val="28"/>
          <w:szCs w:val="28"/>
        </w:rPr>
        <w:t>МОДУЛЬ ВОЕННО-ПОЛЕВАЯ ХИРУРГИЯ.</w:t>
      </w:r>
      <w:r>
        <w:rPr>
          <w:rStyle w:val="FontStyle208"/>
          <w:sz w:val="28"/>
          <w:szCs w:val="28"/>
        </w:rPr>
        <w:t xml:space="preserve">ТЕМА№7. </w:t>
      </w:r>
    </w:p>
    <w:p>
      <w:pPr>
        <w:pStyle w:val="Style31"/>
        <w:widowControl/>
        <w:spacing w:lineRule="auto" w:line="360"/>
        <w:ind w:firstLine="10"/>
        <w:rPr/>
      </w:pPr>
      <w:r>
        <w:rPr>
          <w:rStyle w:val="FontStyle208"/>
          <w:sz w:val="28"/>
          <w:szCs w:val="28"/>
        </w:rPr>
        <w:t>Повреждения таза и тазовых органов. Повреждения костей таза. Повреждения тазовых органов.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 xml:space="preserve">Ранения и закрытые повреждения живота.  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1. ПРИ  РЕЗКОМ  НАПРЯЖЕНИИ  МЫШЦ  ВОЗНИКАЮТ  ПЕРЕЛОМЫ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нной кости;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седалищной кости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ерхней передней ости подвздошной кос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. ПРИ ПАДЕНИИ С ВЫСОТЫ НА НОГИ МОЖЕТ ПРОИЗОЙТИ ПЕРЕЛОМ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естца;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лонной кост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стей вертлужной впадины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3. СИМП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ИЛИПШЕЙ ПЯТКИ» ВОЗНИКАЕТ ПРИ ПЕРЕЛОМ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5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далищной кости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лонной кост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вздошной кос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 СИМПТО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«ЗАДНЕГО ХОДА» ХАРАКТЕРЕН ДЛЯ ОТРЫВ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1" w:right="5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нного бугорка;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седалищного бугра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 w:before="7" w:after="20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тей крыла подвздошной кос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5. ЧТО ТАКОЕ СИМПТОМ ГАБАЯ?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формация таза.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Нарушение функций таза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ддержка «здоровой» ногой больную при перемещении тел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6. СИМПТОМ ЛАРРЕЯ - БОЛЬ В МЕСТЕ ПЕРЕЛОМА ПРИ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3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ведении крыльев подвздошных костей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сжатии крыльев подвздошных костей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щупывании крыльев подвздошных костей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7. СИМПТОМ ВЕРНЕЙЛЯ -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БОЛЬ В МЕСТЕ ПЕРЕЛОМА ПРИ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3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ведении крыльев подвздошных костей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сжатии крыльев подвздошных костей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щупывании крыльев подвздошных костей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8. ПРИ ВНУТРИБРЮШНОМ РАЗРЫВЕ МОЧЕВОГО ПУЗЫРЯ ПОЗЫВЫ НА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МОЧЕИСПУСКАНИЕ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стые;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 обычные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сутствуют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9. ПРИ РАЗРЫВЕ УРЕТРЫ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ПОЗЫВЫ НА МОЧЕИСПУСКАНИЕ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стые;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. обычные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сутствуют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1" w:after="20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9. КАКОЕ КОЛИЧЕСТВО СВОБОДНОЙ ЖИДКОСТИ В БРЮШНОЙ ПОЛОСТ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МОЖНО ОПРЕДЕЛИТЬ ПЕРКУТОРНО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00-300 мл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400-600 мл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750-1500 м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1. НОРМАЛЬНЫЙ МОЧЕВОЙ ПУЗЫРЬ ВМЕЩАЕТ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00-300 мл;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. 400-700 мл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000-1500 м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ind w:right="922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2. УКОРОЧЕНИЕ ПЕРКУТОРНОГО ЗВУКА В ОТЛОГИХ МЕСТАХ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ind w:right="922" w:hanging="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БРЮШНОЙ ПОЛОСТИ С НЕМЕНЯЮЩИМИС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ГРАНИЦАМИ ПР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ind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ЕМЕНЕ ПОЛОЖЕНИЯ ТЕЛА, ЭТО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мптом Джойса;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симптом Зельдовича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мптом Лозинского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3. НАИБОЛЕЕ ЧАСТО ПОЛИТРАВМА ПРОИСХОДИТ В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адения во время спортивных соревнований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падения на улицах в период гололёда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дения с высоты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4. ЗАКРЫТЫЙ РАЗРЫВ СЕЛЕЗЁНКИ ОТНОСЯТ К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олированной травме;</w:t>
        <w:br/>
        <w:t>Б. множественной травме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четанной травме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5.  ЗАКРЫТЫЕ РАЗРЫВЫ СЕЛЕЗЁНКИ И ПЕЧЕНИ ОТНОСЯТ К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1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олированной травме;</w:t>
        <w:br/>
        <w:t>Б. множественной травме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четанной травме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74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6. ЗАКРЫТЫЕ РАЗРЫВЫ  ПЕЧЕНИ И ПРАВОГО ЛЁГКОГО ОТНОСЯТ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олированной травме;</w:t>
        <w:br/>
        <w:t>Б. множественной травме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четанной травме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81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7. К СОЧЕТАННЫМ ПОВРЕЖДЕНИЯМ ОТНОСЯТ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ереломы плечевой кости и костей голени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ерелом плечевой кости и разрыв печени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зрывы печени и селезёнк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right="922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8. МИНИМАЛЬНОЕ КОЛИЧЕСТВО ЖИДКОСТИ В БРЮШНОЙ ПОЛОСТ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КОТОРОЕ МОЖНО ОПРЕДЕЛИТЬ ПЕРКУТОРН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50 мл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500 мл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50 м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9. КАКИЕ ВЕДУЩИЕ ПРИЗНАКИ ВЫДЕЛЯЮТ В КЛИНИЧЕСКОЙ КАРТИН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ОЛИТРАВМЫ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знаки переломов костей.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Признаки повреждения внутренних органов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знаки шока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20. ОКАЗАНИЕ ПОМОЩИ В СТАЦИОНАРЕ БОЛЬНОМУ С ПОЛИТРАВМОЙ 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АЧИНАЮТ С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. венепункции, забора крови для определения групповой и резус-принадлежности, интенсивной терапии</w:t>
      </w:r>
    </w:p>
    <w:p>
      <w:pPr>
        <w:pStyle w:val="Normal"/>
        <w:shd w:fill="FFFFFF" w:val="clear"/>
        <w:spacing w:lineRule="auto" w:line="360"/>
        <w:ind w:left="691"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тотального рентгенологического исследования предполагаемых мест повреждений и интенсивной терапии;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. пункции полостей для исключения внутреннего кровотечения с последующей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тенсивной терапией.</w:t>
      </w:r>
    </w:p>
    <w:p>
      <w:pPr>
        <w:pStyle w:val="Normal"/>
        <w:shd w:fill="FFFFFF" w:val="clear"/>
        <w:spacing w:lineRule="auto" w:line="360"/>
        <w:ind w:right="46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1. РЕНТГЕНОЛОГИЧЕСКАЯ ДИАГНОСТИКА У БОЛЬНОГО С </w:t>
      </w:r>
    </w:p>
    <w:p>
      <w:pPr>
        <w:pStyle w:val="Normal"/>
        <w:shd w:fill="FFFFFF" w:val="clear"/>
        <w:spacing w:lineRule="auto" w:line="360"/>
        <w:ind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ИТРАВМОЙ ДОЛЖНА БЫТЬ ВЫПОЛНЕНА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разу по доставке больного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в период борьбы с шоком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ле выведения из шока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173" w:after="200"/>
        <w:ind w:left="-539" w:hanging="254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22. ПРИ ОКАЗАН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ПЕРВОЙ МЕДИЦИНСКОЙ ПОМОЩИ ПОСТРАДАВШЕМУ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173" w:after="200"/>
        <w:ind w:left="-539" w:hanging="2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РОНИКАЮЩИМ РАНЕНИЕМ БРЮШНОЙ ПОЛОСТИ И ЭВЕНТРАЦИЕЙ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173" w:after="200"/>
        <w:ind w:left="-539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ИХ ОРГАНОВ НЕОБХОДИМ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сделать инъекцию наркотического анальгетик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вправить эвентрированные органы в брюшную полость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наложить защитную повязку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Г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смочить повязку водой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ИЧНАЯ ХИРУРГИЧЕСКАЯ ОБРАБОТКА РАНЫ ПЕРЕДНЕЙ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РЮШНОЙ СТЕНКИ БЕЗ КЛИНИЧЕСКИХ ПРИЗНАКОВ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РЕЖДЕНИЯ ВНУТРЕННИХ ОРГАНОВ ПРИ ОКАЗАНИИ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ЦИРОВАННОЙ МЕДИЦИНСКОЙ ПОМОЩИ ДОЛЖНА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 перевязочной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 операционной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left="-539" w:hanging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ри отсутствии повреждений внутренних органов производится</w:t>
        <w:br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                          только туалет раны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ДОСТОВЕРНЫМИ ПРИЗНАКАМИ ПРОНИКАЮЩЕГО РАНЕНИЯ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226" w:after="200"/>
        <w:ind w:left="-539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РЮШНОЙ ПОЛОСТИ  ЯВЛЯЮТСЯ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выпадение сальника из раны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оложительный симптом Щеткина — Блюмберга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истечение кишечного содержимого из раны;</w:t>
      </w:r>
    </w:p>
    <w:p>
      <w:pPr>
        <w:pStyle w:val="Normal"/>
        <w:shd w:fill="FFFFFF" w:val="clear"/>
        <w:spacing w:lineRule="auto" w:line="360"/>
        <w:ind w:left="-539" w:firstLine="30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Г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локализация раны в области передней брюшной стенки</w:t>
      </w:r>
    </w:p>
    <w:p>
      <w:pPr>
        <w:pStyle w:val="Normal"/>
        <w:shd w:fill="FFFFFF" w:val="clear"/>
        <w:spacing w:lineRule="auto" w:line="360"/>
        <w:ind w:left="-539" w:firstLine="307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-539" w:hanging="25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 ПРОНИКАЮЩЕМ РАНЕНИИ ЖИВОТА И ОКАЗАНИИ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-539" w:hanging="25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ЦИРОВАННОЙ МЕДИЦИНСКОЙ ПОМОЩИ  В ПЕРВУЮ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-539" w:hanging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ЧЕРЕДЬ ДОЛЖНЫ БЫТЬ ОПЕРИРОВАНЫ ПАЦИЕНТЫ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с признаками   кровотечения   в брюшную полость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 w:before="19" w:after="20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с разлитым перитонитом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 удовлетворительном состояни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Г.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с  клинической  картиной  травматического шок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35" w:after="200"/>
        <w:ind w:left="-539" w:hanging="0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6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ЯЖЕНИЕ ПЕРЕДНЕЙ БРЮШНОЙ СТЕНКИ МОЖЕТ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235" w:after="20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МЕЧАТЬСЯ ПРИ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29" w:after="20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разрывах кишки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ереломах костей таза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В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переломах позвонков в поясничном отделе;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Г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оверхностных ранах брюшной стенки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Cs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,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,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А,Б,В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4"/>
    <w:qFormat/>
    <w:rPr>
      <w:rFonts w:ascii="Courier New" w:hAnsi="Courier New" w:cs="Courier New"/>
      <w:spacing w:val="-20"/>
      <w:sz w:val="26"/>
      <w:szCs w:val="26"/>
    </w:rPr>
  </w:style>
  <w:style w:type="character" w:styleId="FontStyle22">
    <w:name w:val="Font Style22"/>
    <w:basedOn w:val="Style14"/>
    <w:qFormat/>
    <w:rPr>
      <w:rFonts w:ascii="Courier New" w:hAnsi="Courier New" w:cs="Courier New"/>
      <w:b/>
      <w:bCs/>
      <w:i/>
      <w:iCs/>
      <w:smallCaps/>
      <w:spacing w:val="-30"/>
      <w:sz w:val="22"/>
      <w:szCs w:val="22"/>
    </w:rPr>
  </w:style>
  <w:style w:type="character" w:styleId="FontStyle35">
    <w:name w:val="Font Style35"/>
    <w:basedOn w:val="Style14"/>
    <w:qFormat/>
    <w:rPr>
      <w:rFonts w:ascii="Courier New" w:hAnsi="Courier New" w:cs="Courier New"/>
      <w:spacing w:val="-2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8" w:before="0" w:after="0"/>
      <w:ind w:hanging="168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 w:before="0" w:after="0"/>
    </w:pPr>
    <w:rPr>
      <w:rFonts w:ascii="Courier New" w:hAnsi="Courier New" w:cs="Courier New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60" w:before="0" w:after="0"/>
      <w:ind w:hanging="269"/>
    </w:pPr>
    <w:rPr>
      <w:rFonts w:ascii="Courier New" w:hAnsi="Courier New" w:cs="Courier Ne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firstLine="278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60" w:before="0" w:after="0"/>
      <w:ind w:firstLine="134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01:00Z</dcterms:created>
  <dc:creator>travma</dc:creator>
  <dc:description/>
  <cp:keywords/>
  <dc:language>en-US</dc:language>
  <cp:lastModifiedBy>travma</cp:lastModifiedBy>
  <dcterms:modified xsi:type="dcterms:W3CDTF">2016-10-04T06:00:00Z</dcterms:modified>
  <cp:revision>35</cp:revision>
  <dc:subject/>
  <dc:title/>
</cp:coreProperties>
</file>