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ДЕЛО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08"/>
          <w:sz w:val="28"/>
          <w:szCs w:val="28"/>
        </w:rPr>
        <w:t xml:space="preserve">ВПХ,ТЕМА №4. </w:t>
      </w:r>
      <w:r>
        <w:rPr>
          <w:rStyle w:val="FontStyle209"/>
          <w:b w:val="false"/>
          <w:sz w:val="28"/>
          <w:szCs w:val="28"/>
        </w:rPr>
        <w:t>Повреждения головы и шеи при катастрофах. Черепно-мозговая травма. Повреждения шеи.</w:t>
      </w:r>
      <w:r>
        <w:rPr>
          <w:rStyle w:val="FontStyle208"/>
          <w:sz w:val="28"/>
          <w:szCs w:val="28"/>
        </w:rPr>
        <w:t xml:space="preserve"> Повреждения глаз. Повреждения ЛОР-органов</w:t>
      </w:r>
      <w:r>
        <w:rPr>
          <w:rStyle w:val="FontStyle208"/>
          <w:szCs w:val="28"/>
        </w:rPr>
        <w:t xml:space="preserve">. </w:t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 НЕПРОНИКАЮЩИМ РАНЕНИЯМ ГОЛОВЫ ОТНОСЯ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нения, при которых не нарушена целостность твердой мозговой оболоч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я, при которых не нарушена целостность апоневротического шлем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я, при которых не нарушена целостность кожных покров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ния, при которых не нарушена целостность черепной коробк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РАНЕНИЕ НАЗЫВАЮТ СЕГМЕНТАРНЫМ, КОГД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нящий снаряд проходит в полости черепа по одной из хорд, и раневой канал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лагае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нящий снаряд повреждает один из отделов головного мозга, и раневой канал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ходи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проходит в полости черепа до уровня мозжечка, и раневой канал</w:t>
        <w:br/>
        <w:t>располагае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заканчивается на уровне твердой мозговой оболочк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НЕНИЕ НАЗЫВАЮТ ДИАМЕТРАЛЬНЫМ, КОГ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706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Ранящий снаряд проходит в полости черепа по большой хорде (диаметр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кружности черепной короб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706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проходит в полости черепа до уровня мозжечка, и раневой канал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лагается на некоторой глубине от поверхности мозг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заканчивается на уровне твердой мозговой оболоч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невой канал не проникает в полость череп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. РАНЕНИЕ, ИМЕЮЩЕЕ ОДНО ВХОДНОЕ ОТВЕРСТИЕ НАЗЫВАЕТС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п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возн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аметральн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гментарным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 ПРОНИКАЮЩИЕ СЛЕПЫЕ РАНЕНИЯ БЫВА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гментарны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сты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диальны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иаметральным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6. АБСОЛЮТНЫМ ПРИЗНАКОМ ПРОНИКАЮЩЕГО РАНЕНИЯ СВОДА ЧЕРЕПА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ЯВЛЯЮТС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 в области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течение из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ошнота и рвот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епитация костных отломк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стечение ликвора из раны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АБСОЛЮТНЫМ ПРИЗНАКОМ ПЕРЕЛОМА ОСНОВАНИЯ ЧЕРЕПА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ЯВЛЯЕТС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трата сознания в момент травм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литая головная боль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сихомоторное возбуждени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икворея из носа (слухового прохода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излияние вокруг орбит (симптом "очков"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 ОБЩЕМОЗГОВЫМ СИМПТОМА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РОНИКАЮЩЕГО РАНЕНИЯ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ЕРЕПА ОТНОСЯ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оторные нарушения в виде параличей (парезов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рительные нарушения вплоть до полной слепот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рату слух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чевые расстройст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литую головную боль, тошноту, рвот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К ОЧАГОВЫМ МОЗГОВЫМ СИМПТОМА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РОНИКАЮЩЕГО РАНЕНИЯ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74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ЕРЕПА ОТНОС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сихомоторные   (двигательные   и   психические)   возбуждения   или   резкие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гнетен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ловная бол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шнота и рвот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вигательные нарушения в виде параличей одной или двух конечност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зменение частоты пульса тахикардия или брадикардия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66" w:before="281" w:after="200"/>
        <w:ind w:left="367" w:hanging="353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0  ПРИ СОТРЯСЕНИИ ГОЛОВНОГО МОЗГА НАБЛЮДАЮТ ВЫРАЖЕННЫЕ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66" w:before="281" w:after="200"/>
        <w:ind w:left="367" w:hanging="3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КЛИНИЧЕСКИЕ ПРО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7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оловокружение, тошнота, рво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араличи (парезы) конечносте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рушение зр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рушение слуха</w:t>
      </w:r>
    </w:p>
    <w:p>
      <w:pPr>
        <w:pStyle w:val="Normal"/>
        <w:shd w:fill="FFFFFF" w:val="clear"/>
        <w:spacing w:lineRule="exact" w:line="274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ОТЕРЮ СОЗНАНИЯ, ПАМЯТИ, ТОШНОТУ,РВОТУ, </w:t>
      </w:r>
    </w:p>
    <w:p>
      <w:pPr>
        <w:pStyle w:val="Normal"/>
        <w:shd w:fill="FFFFFF" w:val="clear"/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ОКРУЖЕНИЕ ОТНОСЯТ К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окальным симптомам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2. ПАРЕЗЫ И ПАРАЛИЧИ, ВКЛЮЧАЯ МИКРОСИМПТОМАТИКУ, ОТНОСЯТ К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кальным симптома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3.  СВЕТОБОЯЗНЬ, ГОЛОВНУЮ БОЛЬ, ЛИХОРАДКУ, НЕУКРОТИМУЮ РВОТУ,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РИГИДНОСТЬ ЗАТЫЛОЧНЫХ МЫШЦ, ПОЛОЖИТЕЛЬНЫЕ СИМПТОМЫ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НАТЯЖЕНИЯ ОТНОСЯТ К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окальным симптом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4. НАРУШЕНИЕ ДЫХАНИЯ, ЧАСТОТЫ СЕРДЕЧНЫХ СОКРАЩЕНИЙ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СТАБИЛЬНОСТИ АРТЕРИАЛЬНОГО ДАВЛЕНИЯ, ГЛОТАНИЯ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ТЕРМОРЕГУЛЯЦИИ ОТНОСЯТ 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енингеальным симптомам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мозговым симптомам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окальным симптомам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оловым симптомам.</w:t>
      </w:r>
    </w:p>
    <w:p>
      <w:pPr>
        <w:pStyle w:val="Normal"/>
        <w:shd w:fill="FFFFFF" w:val="clear"/>
        <w:spacing w:lineRule="exact" w:line="274" w:before="850" w:after="200"/>
        <w:ind w:left="360" w:right="461" w:hanging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5. ТРАВМА В АНАМНЕЗЕ И РЕГРЕССИРУЮЩИЕ ОБЩЕМОЗГОВЫЕ </w:t>
      </w:r>
    </w:p>
    <w:p>
      <w:pPr>
        <w:pStyle w:val="Normal"/>
        <w:shd w:fill="FFFFFF" w:val="clear"/>
        <w:spacing w:lineRule="exact" w:line="274" w:before="850" w:after="200"/>
        <w:ind w:left="360" w:right="461" w:hanging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МПТОМЫ УКАЗЫВАЮТ НА </w:t>
      </w:r>
    </w:p>
    <w:p>
      <w:pPr>
        <w:pStyle w:val="Normal"/>
        <w:shd w:fill="FFFFFF" w:val="clear"/>
        <w:spacing w:lineRule="exact" w:line="274" w:before="850" w:after="200"/>
        <w:ind w:left="360" w:right="461" w:hanging="33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. сотрясение головного мозг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шиб головного мозг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давление головного мозг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ом основания черепа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ТРАВМА В АНАМНЕЗЕ, ОБЩЕМОЗГОВЫЕ., МЕНИНГИАЛЬНЫЕ И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ЛОКАЛЬНЫЕ СИМПТОМЫ УКАЗЫВАЮТ Н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шиб головного мозга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трясение головного мозга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давление головного мозга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 основания черепа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«СВЕТЛЫЙ ПРОМЕЖУТОК» ХАРАКТЕРЕН ДЛЯ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трясения головного мозга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шиба головного мозга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давления головного мозга внутричерепной гематомой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лома основания черепа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8. ВЫБЕРИТЕ СИМПТОМЫ ОТЛИЧИЯ УШИБА ОТ СДАВЛЕНИЯ ГОЛОВНОГО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МОЗГА ВНУТРИЧЕРЕПНОЙ ГЕМАТОМО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ительность потери сознания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яжесть течения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Светлый промежуток»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9. ВЫБЕРИТЕ ОЛИЧИЕ СИМПТОМ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«ОЧКОВ» ОТ ПАРАОРБИТАЛЬНЫХ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ЕМАТОМ ПРИПРЯМОЙ ТРАВМ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ремя появлени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ширность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поднятость над уровнем кож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езненность при пальпации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0. ЧТОБЫ ОТЛИЧИТЬ ЛИКВОРЕЮ ОТ НОСОВОГО КРОВОТЕЧЕНИЯ,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НОСЯТ ВЫДЕЛЯЮЩУЮСЯ ИЗ НОСОВЫХ ХОДОВ ЖИДКОСТЬ НА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ЛОПЧАТОБУМАЖНУЮ ТКАНЬ И ИССЛЕДУЮТ ОБРАЗОВАВШЕЕСЯ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ЯТНО. ПРИ НАЛИЧИИВ КРОВИ ЛИКВОРА ПЯТНО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круглое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оцветное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вухцветное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81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1. БОЛЬНЫХ С СОТРЯСЕНИЕМ ГОЛОВНОГО МОЗГА ЛЕЧАТ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81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дому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81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оликлинике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exact" w:line="281"/>
        <w:ind w:lef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тационаре.</w:t>
      </w:r>
    </w:p>
    <w:p>
      <w:pPr>
        <w:pStyle w:val="Normal"/>
        <w:shd w:fill="FFFFFF" w:val="clear"/>
        <w:spacing w:lineRule="exact" w:line="274" w:before="274" w:after="20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ПРИ ПОДОЗРЕНИИ НА ЧЕРЕПНО-МОЗГОВУЮ ТРАВМУ БОЛЬНОМУ </w:t>
      </w:r>
    </w:p>
    <w:p>
      <w:pPr>
        <w:pStyle w:val="Normal"/>
        <w:shd w:fill="FFFFFF" w:val="clear"/>
        <w:spacing w:lineRule="exact" w:line="274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дать покой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ать седативные препараты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/>
        <w:ind w:lef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звать скорую помощь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КАК ТРАНСПОРТИРОВАТЬ БОЛЬНЫХ С ПОДОЗРЕНИЕМ НА ТРАВМУ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ВОНОЧНИКА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Answer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 Своим ходом.</w:t>
      </w:r>
    </w:p>
    <w:p>
      <w:pPr>
        <w:pStyle w:val="Answer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 Лёжа на спине с валиком-реклинатором.</w:t>
      </w:r>
    </w:p>
    <w:p>
      <w:pPr>
        <w:pStyle w:val="Answer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В положении «лягушки».</w:t>
      </w:r>
    </w:p>
    <w:p>
      <w:pPr>
        <w:pStyle w:val="Answers1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4. ОСНОВНОЕ МЕРОПРИЯТИЕ ПЕРВОЙ МЕДИЦИНСКОЙ ПОМОЩИ </w:t>
      </w:r>
    </w:p>
    <w:p>
      <w:pPr>
        <w:pStyle w:val="Answers1"/>
        <w:spacing w:lineRule="auto" w:line="36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АЖЁННОМУ С РАНЕНИЕМ НАРУЖНОЙ СОННОЙ АРТЕРИИ</w:t>
        <w:br/>
        <w:t xml:space="preserve">       А. Зашивание артерии;</w:t>
        <w:br/>
        <w:t xml:space="preserve">       В. Пальцевое прижатие артерии;</w:t>
        <w:br/>
        <w:t xml:space="preserve">       С. Прошивание раны;</w:t>
        <w:br/>
        <w:t xml:space="preserve">       </w:t>
      </w:r>
      <w:r>
        <w:rPr>
          <w:color w:val="000000"/>
          <w:spacing w:val="-12"/>
          <w:sz w:val="28"/>
          <w:szCs w:val="28"/>
          <w:lang w:val="en-US"/>
        </w:rPr>
        <w:t>D</w:t>
      </w:r>
      <w:r>
        <w:rPr>
          <w:sz w:val="28"/>
          <w:szCs w:val="28"/>
        </w:rPr>
        <w:t>. Наложение давящей повязк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И ОКАЗАНИИ КВАЛИФИЦИРОВАННОЙ МЕДИЦИНСКОЙ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ПОСТРАДАВШИЙ С  ВНУТРИЧЕРЕПНОЙ ГЕМАТОМОЙ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ТС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В госпитальную для проведения дегидратирующей терапии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В перевязочную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В операционную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шоковую для проведения предоперационной подготов</w:t>
        <w:softHyphen/>
        <w:t>к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эвакуационное отделение: эвакуация в первую очередь для оказания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ой хирургической помощи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ЛЯ СОТРЯСЕНИЯ ГОЛОВНОГО МОЗГА ХАРАКТЕРНЫМ ЯВЛЯЕТС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Девиация язык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Амнез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Анизокор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Рвота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НУТРИЧЕРЕПНОЙ ГЕМАТОМЫ ХАРАКТЕРНО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Утрата сознан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Тахикард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Анизорефлекс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Резкое падение артериального давления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ЛЕВОСТОРОННЕЙ ВНУТРИЧЕРЕПНОЙ ГЕМАТОМЕ МОЖЕТ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ВАТЬ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ширение зрачка справ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ширение зрачка слев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Гемипарез справ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Гемипарез слев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ЧТО ЯВЛЯЕТСЯ ДОСТОВЕРНЫМ ПРИЗНАКОМ ПЕРЕЛОМА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Я ЧЕРЕПА?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Анизокори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Симптом «очков» 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Тошнота и рвот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Назальная или ушная ликворе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  Ригидность затылочных мышц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ОКАЗАНИЕМ К ЭКСТРЕННОЙ ОПЕРАЦИИ ПРИ ОКАЗАНИИ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ЦИРОВАННОЙ МЕДИЦИНСКОЙ ПОМОЩИ У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РАДАВШЕГО С ТРАВМОЙ ГОЛОВЫ МОЖЕТ ЯВЛЯТС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Продолжающееся кровотечение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 Отек головного мозга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Прогрессирующее сдавление головного мозга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Клиническая картина ушиба головного мозг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И ОКАЗАНИИ      31. КАКОГО ВИДА МЕДИЦИНСКОЙ ПОМОЩИ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ПЕРВИЧНАЯ ХИРУРГИЧЕСКАЯ ОБРАБОТКА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УБОКИХ РАН ШЕИ?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Первой врачеб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Квалифицирован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Специализированно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ОКАЗАНИИ  КАКОГО ВИДА МЕДИЦИНСКОЙ ПОМОЩИ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ПЕРВЫЕ  ПРОИЗВОДИТСЯ ПЕРЕВЯЗКА  РАН ШЕ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Первой врачеб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Квалифицированно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Специализированно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АЩЕВИДНАЯ ПОВЯЗКА, НАЛОЖЕННАЯ  ПРИ ПОВРЕЖДЕНИЯХ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Й ЧЕЛЮСТИ, ВЫПОЛНЯЕТ  РОЛЬ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Иммобилизирующую;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Гемостатическую;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Защитную (асептическая повязка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ЕРВИЧНОЙ ХИРУРГИЧЕСКОЙ  ОБРАБОТКЕ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 ШЕИ НЕОБХОДИМО ВЫПОЛНЯТЬ СЛЕДУЮЩИЕ ДЕЙСТВИЯ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сечение раны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  Рассечение раны не производится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 Иссечение раны в области дна и стенок в пределах здоровых ткане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 Наложение глухих швов на рану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  Первичные швы на рану не накладываютс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17" w:firstLine="2628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7" w:right="673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0)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1)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12) 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3)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 xml:space="preserve">14) В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5)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6739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6)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Arial"/>
          <w:bCs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A, 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left="0"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1)С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2) С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3)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4)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5)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C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6)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B,D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27)A,C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28)B,C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29)B,D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30)A,B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1)В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2)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3)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right="691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4)А,С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208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7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31:00Z</dcterms:created>
  <dc:creator>travma</dc:creator>
  <dc:description/>
  <cp:keywords/>
  <dc:language>en-US</dc:language>
  <cp:lastModifiedBy>travma</cp:lastModifiedBy>
  <dcterms:modified xsi:type="dcterms:W3CDTF">2016-10-04T05:54:00Z</dcterms:modified>
  <cp:revision>23</cp:revision>
  <dc:subject/>
  <dc:title/>
</cp:coreProperties>
</file>