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08"/>
          <w:sz w:val="28"/>
          <w:szCs w:val="28"/>
        </w:rPr>
        <w:t>ВПХ,ТЕМА №6. Повреждения груди. Неосложнённые повреждения грудной клетки. Ранения и осложнённые повреждения грудной клетки.</w:t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6" w:before="317" w:after="20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Style w:val="FontStyle20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 ПРИ  ПАДЕНИИ  НА  ПЛЕЧЕВОЙ  СУСТАВ  ВОЗМОЖНЫ 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ёбер;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ПРИ СЖАТИИ ГРУДНОЙ КЛЕТКИ ВО ФРОНТАЛЬНОЙ ПЛОСКОСТ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ОЗМОЖНЫ ПЕРЕЛОМЫ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ёбер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. ПРИ ПАДЕНИИ НА СПИНУ ВОЗМОЖНЫ ПЕРЕЛОМЫ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грудины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8647" w:leader="none"/>
          <w:tab w:val="left" w:pos="8931" w:leader="none"/>
        </w:tabs>
        <w:spacing w:lineRule="exact" w:line="274" w:before="281" w:after="200"/>
        <w:ind w:left="684" w:right="1042" w:hanging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ПРИ УШИБЕ ГРУДНОЙ КЛЕТК ОТМЕЧАЮ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.боль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положительный симптом осевой нагрузки;</w:t>
      </w:r>
    </w:p>
    <w:p>
      <w:pPr>
        <w:pStyle w:val="Normal"/>
        <w:shd w:fill="FFFFFF" w:val="clear"/>
        <w:spacing w:lineRule="exact" w:line="274"/>
        <w:ind w:left="698" w:right="3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. симптом «прерванного вдох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 КАКОЙ ИЗ СИМПТОМОВ УКАЗЫВАЕТ НА ПЕРЕЛОМ РЕБРА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граничение экскурсии грудной клетк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жительный симптом осевой нагруз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6. СИМП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ЕРВАННОГО ВДОХА»ХАРАКТЕРЕН ДЛЯ ПЕРЕЛОМ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ицы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лопатк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р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7. ЧТО ХАРАКТЕРНО ДЛЯ ПЕРЕЛОМА ГРУДИНЫ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Симптом «треугольной подушки»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еформация в виде ступень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8. СИМП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ТРЕУГОЛЬНОЙ ПОДУШКИ»ВОЗНИКАЕТ ПРИ ПЕРЕЛОМЕ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патки;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ключиц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дин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9. НАРУШЕНИЕ ФУНКЦИИ ПЛЕЧЕВОГО СУСТАВО=А БОЛЕЕ ВЫРАЖЕН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 ПЕРЕЛОМЕ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а лопатки;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углов лопатки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йки лопат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 w:before="274" w:after="20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0. КАКОЙ ИЗ ПРИЗНАКОВ НАИБОЛЕЕ ДОСТОВЕРЕН ПРИ ПЕРЕЛОМЕ РЕБРА?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Затруднение дыха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епитац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1. ЧТО НАИБОЛЕЕ ХАРАКТЕРНО ДЛЯ ПЕРЕЛОМА КЛЮЧИЦЫ?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.</w:t>
      </w:r>
    </w:p>
    <w:p>
      <w:pPr>
        <w:pStyle w:val="Normal"/>
        <w:shd w:fill="FFFFFF" w:val="clear"/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Нарушение функций конечност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пичное смещение отломк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2. В КАКОМ ПОЛОЖЕНИИ НЕОБХОДИМО ТРАНСПОРТИРОВАТЬ БОЛЬНОГО С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ЕРЕЛОМАМИ РЁБЕР И ГРУДИНЫ?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64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ёжа на спине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Лёжа на живот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лусидячем положе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3. КАКУЮ ИММОБИЛИЗАЦИЮ  НЕОБХОДИМО ИСПОЛЬЗОВАТЬ ПРИ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ТРАНСПОРТИРОВКЕ БОЛЬНЫХ С ПЕРЕЛОМАМИ КЛЮЧИЦЫ И ЛОПАТКИ?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right="4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язка Дезо с бобовидным валиком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Шина Краме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совая лонге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МОЖНО ЛИ БИНТОВАТЬ ГРУДНУЮ КЛЕТКУ ПРИ ТРАНСПОРТИРОВКЕ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ОЛЬНОГО С 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. Да. </w:t>
      </w:r>
    </w:p>
    <w:p>
      <w:pPr>
        <w:pStyle w:val="Normal"/>
        <w:shd w:fill="FFFFFF" w:val="clear"/>
        <w:spacing w:lineRule="exact" w:line="274"/>
        <w:ind w:left="706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5. МОЖНО ЛИ БИНТОВАТЬ ГРУДНУЮ КЛЕТКУ ПРИ ЛЕЧЕНИИ БОЛЬНЫХ С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706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ЕРЕЛОМАМИ РЁБЕР?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. Да.</w:t>
      </w:r>
    </w:p>
    <w:p>
      <w:pPr>
        <w:pStyle w:val="Normal"/>
        <w:shd w:fill="FFFFFF" w:val="clear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АТИЧЕСКИЙ АТЕЛЕКТАЗ ЛЕГКОГО ПРО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в области корпя легкого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лаксацией и смещением купола диафраг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м тени средостения в сторону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ещение тени средостения в противоположную травме сторону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темнением легочной ткани на стороне поврежде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17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ТВЕРДИТЬ ПОВРЕЖДЕНИЕ ЛЕГКОГО ПРИ ЗАКРЫТОЙ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66" w:after="200"/>
        <w:ind w:left="302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ПОЗВОЛЯЕТ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атома грудной клетки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дмышечная и подкожная эмфизем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епитация сломанных ребер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ширение межреберных промежутков на стороне травмы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нужденное положение больног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ЧИНОЙ ЛОЖНО-АБДОМИНАЛЬНОГО СИНДРОМА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281" w:after="200"/>
        <w:ind w:left="302" w:right="1843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СОЧЕТАННОЙ ТРАВМЕ ЯВЛЯЕТС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 грудины и травма органов средостения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вих тазобедренного сустав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авма груди с переломом ребер в средне-нижней зоне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шиб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чрезвертельный перелом бед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СОКОЕ СТОЯНИЕ ДИАФРАГМЫ ПРИ СОЧЕТАННОЙ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81" w:right="922" w:hanging="2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АВМЕ ГРУДИ ОБУСЛОВЛЕНО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5-6-го ребер с обеих сторон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костей таза и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реждением блуждающего и диафрагмального нервов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ом шейно-грудного отдела позвоночника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яжелой черепно-мозговой травмо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 ПОЛИТРАВМОЙ ПРИ МЕХАНИЧЕСКИХ ПОВРЕЖДЕНИЯ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ЕЛ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ИМАЮТ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гооскольчатые переломы костей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ножественную и сочетанную травму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и вывихи сустав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ереломы костей, осложненные повреждением магистральных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судов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омы костей с обширным повреждением мягких тканей</w:t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14" w:firstLine="21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тестовые зад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14" w:after="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74" w:before="0" w:after="0"/>
        <w:ind w:left="0" w:right="6019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1)в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2) в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3)а</w:t>
        <w:br/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4) а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5)6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6)д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7)6</w:t>
        <w:br/>
        <w:t>18)в</w:t>
        <w:br/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9) в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)6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31:00Z</dcterms:created>
  <dc:creator>travma</dc:creator>
  <dc:description/>
  <cp:keywords/>
  <dc:language>en-US</dc:language>
  <cp:lastModifiedBy>travma</cp:lastModifiedBy>
  <dcterms:modified xsi:type="dcterms:W3CDTF">2016-10-04T05:55:00Z</dcterms:modified>
  <cp:revision>23</cp:revision>
  <dc:subject/>
  <dc:title/>
</cp:coreProperties>
</file>