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left="29" w:hanging="29"/>
        <w:rPr>
          <w:sz w:val="28"/>
          <w:szCs w:val="28"/>
        </w:rPr>
      </w:pPr>
      <w:r>
        <w:rPr>
          <w:sz w:val="28"/>
          <w:szCs w:val="28"/>
        </w:rPr>
        <w:t>ЛЕЧЕБНОЕ ДЕЛО</w:t>
      </w:r>
    </w:p>
    <w:p>
      <w:pPr>
        <w:pStyle w:val="Style31"/>
        <w:widowControl/>
        <w:spacing w:lineRule="auto" w:line="360"/>
        <w:ind w:firstLine="10"/>
        <w:rPr/>
      </w:pPr>
      <w:r>
        <w:rPr>
          <w:sz w:val="28"/>
          <w:szCs w:val="28"/>
        </w:rPr>
        <w:t>МОДУЛЬ ВОЕННО-ПОЛЕВАЯ ХИРУРГИЯ,</w:t>
      </w:r>
      <w:r>
        <w:rPr>
          <w:rStyle w:val="FontStyle208"/>
          <w:sz w:val="28"/>
          <w:szCs w:val="28"/>
        </w:rPr>
        <w:t xml:space="preserve">ТЕМА№5. Повреждения позвоночника. Неосложнённые повреждения позвоночника. Повреждения позвоночника и спинного мозга. </w:t>
      </w:r>
    </w:p>
    <w:p>
      <w:pPr>
        <w:pStyle w:val="Style31"/>
        <w:widowControl/>
        <w:spacing w:lineRule="auto" w:line="360"/>
        <w:ind w:firstLine="10"/>
        <w:rPr>
          <w:rStyle w:val="FontStyle208"/>
          <w:sz w:val="28"/>
          <w:szCs w:val="28"/>
          <w:lang w:eastAsia="ru-RU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208"/>
          <w:sz w:val="28"/>
          <w:szCs w:val="28"/>
          <w:lang w:eastAsia="ru-RU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left="7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1. Рядовой Ш. доставлен на носилка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 МРБ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через 2 часа после травмы. Пр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зрыве авиабомбы был отброшен взрывной волной на землю. Жалуется на бол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поясничной области. Объективно: состояние удовлетворительное. Повреждени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ожных покровов нет. Пульс 80 ударов в минуту. АД 110/60 мм рт. ст. Движени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 нижних конечностях активные, в полном объеме. Нарушений чувствительност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ет. Мочится самостоятельно. Видимой деформации позвоночника нет. Пр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альпации определяется острая локальная болезненность в област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пояснич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ого позвон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. Установить и обосновать диагноз. 2.   Провести   внутрипунктовую  сорти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овку. 3. Изложить и обосновать объем медицинской помощ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2. Сержант В. доставлен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 МРБ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через 3 ч после травмы. Со стороны  спины был придавлен упавшим бревном. После освобождения встать не мог. Жалобы на опоясывающие боли в поясничной области.</w:t>
      </w:r>
    </w:p>
    <w:p>
      <w:pPr>
        <w:pStyle w:val="Normal"/>
        <w:shd w:fill="FFFFFF" w:val="clear"/>
        <w:spacing w:lineRule="auto" w:line="360"/>
        <w:ind w:left="14" w:righ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бъективно: пульс 92 удара в минуту. АД 120/60 мм рт. ст. Активные дви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жения в нижних конечностях отсутствуют. Определяется снижение тактильн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 болевой чувствительности на конечностях и в области промежности. Положи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тельные симптомы Ласега и Кернига. Остистые отростк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поясничны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звонков выступают, болезненны при пальпации. Мочевой пузырь увеличен. </w:t>
      </w:r>
      <w:r>
        <w:rPr>
          <w:rFonts w:cs="Times New Roman" w:ascii="Times New Roman" w:hAnsi="Times New Roman"/>
          <w:color w:val="000000"/>
          <w:sz w:val="28"/>
          <w:szCs w:val="28"/>
        </w:rPr>
        <w:t>Позывы   на   мочеиспускание  отсутствуют.</w:t>
      </w:r>
    </w:p>
    <w:p>
      <w:pPr>
        <w:pStyle w:val="Normal"/>
        <w:shd w:fill="FFFFFF" w:val="clear"/>
        <w:spacing w:lineRule="auto" w:line="360"/>
        <w:ind w:left="14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. Установить и обосновать диагноз. 2. Провести внутрипунктовую сорти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ровку. 3.  Изложить и обосновать объем медицинской помощи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ядовой Д. доставлен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 МРБ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через 2 часа после травмы. Отброшен взрыв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ой волной.   Передвигается самостоятельно.  Жалобы  на   боли в шейном отделе позвоночника. Объективно: вынужденное положение головы - голова приведе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право.    Имеется     локальная     болезненность     на     уровне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остистог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тростков. Чувствительность не нарушена. Двигательная сфера без особенностей.</w:t>
      </w:r>
    </w:p>
    <w:p>
      <w:pPr>
        <w:pStyle w:val="Normal"/>
        <w:shd w:fill="FFFFFF" w:val="clear"/>
        <w:spacing w:lineRule="auto" w:line="360"/>
        <w:ind w:left="22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1. Установить и обосновать диагноз. 2. Провести внутрипунктовую сорт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овку.   3.   Изложить и  обосновать объем  медицинской помощи.</w:t>
      </w:r>
    </w:p>
    <w:p>
      <w:pPr>
        <w:pStyle w:val="Normal"/>
        <w:shd w:fill="FFFFFF" w:val="clear"/>
        <w:spacing w:lineRule="auto" w:line="360"/>
        <w:ind w:left="22" w:right="14" w:firstLine="353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Лейтенант И. доставлен 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МРБ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а носилках, без иммобилизации. Травма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3 часа назад, падение с высоты вниз головой. Жалобы на отсутствие движени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 нижних конечностях, слабость в верхних конечностях и боли в шейном отдел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звоночника.   Объективно:   голова   приведена   кпереди.   Нижняя    параплегия.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ерхний парапарез (движение верхних конечностей только в области плечевы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уставов).   Отсутствие болевой  чувствительности с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vertAlign w:val="subscript"/>
          <w:lang w:val="en-US"/>
        </w:rPr>
        <w:t>VIII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сегмента.  Мочевой пу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зырь   переполнен.</w:t>
      </w:r>
    </w:p>
    <w:p>
      <w:pPr>
        <w:pStyle w:val="Normal"/>
        <w:shd w:fill="FFFFFF" w:val="clear"/>
        <w:spacing w:lineRule="auto" w:line="360"/>
        <w:ind w:left="7" w:right="22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. Установить и обосновать диагноз. 2. Произвести внутрипунктовую сор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тировку. 3.  Изложить и обосновать объем медицинской помощи.</w:t>
      </w:r>
    </w:p>
    <w:p>
      <w:pPr>
        <w:pStyle w:val="Normal"/>
        <w:shd w:fill="FFFFFF" w:val="clear"/>
        <w:spacing w:lineRule="auto" w:line="360"/>
        <w:ind w:left="7" w:right="22" w:firstLine="374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 МРБ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спустя 4 часа после ранения доставлен мотострелок. В левой пояс</w:t>
        <w:softHyphen/>
        <w:t xml:space="preserve">ничной области на уровне от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грудного до </w:t>
      </w:r>
      <w:r>
        <w:rPr>
          <w:rFonts w:cs="Times New Roman" w:ascii="Times New Roman" w:hAnsi="Times New Roman"/>
          <w:color w:val="000000"/>
          <w:spacing w:val="35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поясничного позвонков ран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размером  14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6 см. Активные движения в ногах несколько ограничены; кож</w:t>
        <w:softHyphen/>
        <w:t xml:space="preserve">ные рефлексы живые; коленные рефлексы ослаблены; левый ахиллов рефлекс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тсутствует,   а  правый  ослаблен.</w:t>
      </w:r>
    </w:p>
    <w:p>
      <w:pPr>
        <w:pStyle w:val="Normal"/>
        <w:shd w:fill="FFFFFF" w:val="clear"/>
        <w:spacing w:lineRule="auto" w:line="360"/>
        <w:ind w:left="7"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. Установить и</w:t>
      </w:r>
      <w:r>
        <w:rPr>
          <w:rFonts w:cs="Times New Roman" w:ascii="Times New Roman" w:hAnsi="Times New Roman"/>
          <w:smallCap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босновать диагноз. 2. Провести внутрипунктовую сорти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ровку. 3.  Изложить и обосновать объем медицинской помощ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ержант   К.   получил   ранение   осколком   авиабомбы   в    область нижне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грудного отдела позвоночника. Доставлен в МРБ через 4 часа на носилках. Пульс110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ударов в минуту. АД 80/50 мм рт. ст. Определяется паралич нижних конечн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ей,   утрачена   болевая   и   тактильная   чувствительность,   начиная   от    паховой складки.   На   уровне остистых  отростков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- ХП   грудных   позвонков   имеетс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вязка,   промокшая   кровью   (паравертебрально). С момента травмы пострадав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ший не мочится. Живот несколько вздут, над лобком имеется  притупление соот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етственно  контурам   мочевого  пузыря.</w:t>
      </w:r>
    </w:p>
    <w:p>
      <w:pPr>
        <w:pStyle w:val="Normal"/>
        <w:shd w:fill="FFFFFF" w:val="clear"/>
        <w:spacing w:lineRule="auto" w:line="360"/>
        <w:ind w:left="7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. Установить и обосновать диагноз. 2. Провести внутрипунктовую сорти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овку.  3.   Изложить и обосновать объем медицинской помощ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ОТВЕТЫ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b/>
          <w:b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  <w:t>1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1. Повреждение поясничного отдела позвоночника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В эвакуационную палатку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нальгетики. Эвакуация в ОМО во вторую очередь на щите или жёстких носилках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b/>
          <w:b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  <w:t>2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1. Повреждение поясничного отдела позвоночника и спинного мозга. Острая задержка мочи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В эвакуационную палатку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нальгетики. Вывести мочу мягким катетором. Эвакуация в ОМО в первую очередь на щите или жёстких носилках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b/>
          <w:b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  <w:t>3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1. Повреждение шейного отдела позвоночника 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В эвакуационную палатку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ммобилизация головы и надплечий шинами, не меняя положения головы пострадавшего. Анальгетики. Эвакуация в ОМО во вторую очередь на щите или жёстких носилках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b/>
          <w:b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  <w:t xml:space="preserve">4. 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1. Повреждение шейного отдела позвоночника и спинного мозга. Острая задержка мочи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В эвакуационную палатку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Иммобилизация головы и надплечий шинами, не меняя положения головы пострадавшего. Анальгетики. Вывести мочу мягким катетором. Эвакуация в ОМО в первую очередь на щите или жёстких носилках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b/>
          <w:b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  <w:t>5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1. Огнестрельная рана области нижнегрудного – поясничного отдела позвоночника с повреждением спинного мозга. 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.В перевязочную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Измерить артериальное давление, частоту пульса. Наложить асептическую повязку на рану. Экстренная профилактика столбняка. Ввести внутримышечно  антибиотики, анальгетики. Эвакуация в ОМО в первую очередь на щите или жёстких носилках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b/>
          <w:b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  <w:t>6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1.</w:t>
      </w:r>
      <w:r>
        <w:rPr>
          <w:rFonts w:cs="Times New Roman" w:ascii="Times New Roman" w:hAnsi="Times New Roman"/>
          <w:sz w:val="28"/>
        </w:rPr>
        <w:t xml:space="preserve"> Травматический шок II степени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Огнестрельная рана области нижнегрудного отдела позвоночника. Спинальный шок. Острая задержка мочи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.В перевязочную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Начать противошоковую терапию (ввести внутривенно полиглюкин, изотонический раствор хлористого натрия, анальгетики). Наложить асептическую повязку на рану. Экстренная профилактика столбняка. Ввести внутримышечно  антибиотики, анальгетики. Вывести мочу мягким катетором. Эвакуация в ОМО в первую очередь на щите или жёстких носилках.</w:t>
      </w:r>
    </w:p>
    <w:p>
      <w:pPr>
        <w:pStyle w:val="Normal"/>
        <w:shd w:fill="FFFFFF" w:val="clear"/>
        <w:spacing w:lineRule="auto" w:line="360" w:before="0" w:after="200"/>
        <w:ind w:left="29" w:right="216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</w:t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208">
    <w:name w:val="Font Style208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basedOn w:val="Style13"/>
    <w:qFormat/>
    <w:rPr>
      <w:rFonts w:ascii="Courier New" w:hAnsi="Courier New" w:cs="Courier New"/>
      <w:spacing w:val="-20"/>
      <w:sz w:val="26"/>
      <w:szCs w:val="26"/>
    </w:rPr>
  </w:style>
  <w:style w:type="character" w:styleId="FontStyle22">
    <w:name w:val="Font Style22"/>
    <w:basedOn w:val="Style13"/>
    <w:qFormat/>
    <w:rPr>
      <w:rFonts w:ascii="Courier New" w:hAnsi="Courier New" w:cs="Courier New"/>
      <w:b/>
      <w:bCs/>
      <w:i/>
      <w:iCs/>
      <w:smallCaps/>
      <w:spacing w:val="-30"/>
      <w:sz w:val="22"/>
      <w:szCs w:val="22"/>
    </w:rPr>
  </w:style>
  <w:style w:type="character" w:styleId="FontStyle35">
    <w:name w:val="Font Style35"/>
    <w:basedOn w:val="Style13"/>
    <w:qFormat/>
    <w:rPr>
      <w:rFonts w:ascii="Courier New" w:hAnsi="Courier New" w:cs="Courier New"/>
      <w:spacing w:val="-20"/>
      <w:sz w:val="26"/>
      <w:szCs w:val="26"/>
    </w:rPr>
  </w:style>
  <w:style w:type="character" w:styleId="PageNumber">
    <w:name w:val="Page Number"/>
    <w:basedOn w:val="Style13"/>
    <w:rPr/>
  </w:style>
  <w:style w:type="character" w:styleId="Style14">
    <w:name w:val="Знак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Answers1">
    <w:name w:val="answers1"/>
    <w:basedOn w:val="Normal"/>
    <w:qFormat/>
    <w:pPr>
      <w:spacing w:lineRule="auto" w:line="240" w:before="99" w:after="99"/>
      <w:ind w:left="197" w:hanging="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58" w:before="0" w:after="0"/>
      <w:ind w:hanging="168"/>
    </w:pPr>
    <w:rPr>
      <w:rFonts w:ascii="Courier New" w:hAnsi="Courier New" w:cs="Courier New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55" w:before="0" w:after="0"/>
    </w:pPr>
    <w:rPr>
      <w:rFonts w:ascii="Courier New" w:hAnsi="Courier New" w:cs="Courier New"/>
      <w:sz w:val="24"/>
      <w:szCs w:val="24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60" w:before="0" w:after="0"/>
      <w:ind w:hanging="269"/>
    </w:pPr>
    <w:rPr>
      <w:rFonts w:ascii="Courier New" w:hAnsi="Courier New" w:cs="Courier New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5" w:before="0" w:after="0"/>
      <w:ind w:firstLine="278"/>
    </w:pPr>
    <w:rPr>
      <w:rFonts w:ascii="Courier New" w:hAnsi="Courier New" w:cs="Courier New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60" w:before="0" w:after="0"/>
      <w:ind w:firstLine="134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01:00Z</dcterms:created>
  <dc:creator>travma</dc:creator>
  <dc:description/>
  <cp:keywords/>
  <dc:language>en-US</dc:language>
  <cp:lastModifiedBy>travma</cp:lastModifiedBy>
  <dcterms:modified xsi:type="dcterms:W3CDTF">2016-10-11T08:39:00Z</dcterms:modified>
  <cp:revision>41</cp:revision>
  <dc:subject/>
  <dc:title/>
</cp:coreProperties>
</file>