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5"/>
        <w:rPr>
          <w:rStyle w:val="FontStyle208"/>
          <w:sz w:val="28"/>
          <w:szCs w:val="28"/>
        </w:rPr>
      </w:pPr>
      <w:r>
        <w:rPr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>ТЕМА ТЕМА № 10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>Политравма (Множественные, сочетанные, комбинированные повреждения).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Style w:val="FontStyle208"/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1.Больной М., 34 лет, поступил в клинику с жалобами на головную боль, боли в области лонного сим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физа и правого крестцово-подвздошного сочленения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. Травму получил в алкогольном опьянении  </w:t>
      </w:r>
      <w:r>
        <w:rPr>
          <w:rFonts w:cs="Times New Roman" w:ascii="Times New Roman" w:hAnsi="Times New Roman"/>
          <w:color w:val="000000"/>
          <w:sz w:val="28"/>
        </w:rPr>
        <w:t>при дорожно-транспортном происшествии (был сбит грузовой машиной). При лапароцентезе повреждения внутренних органов не выявлено. Произведена про</w:t>
        <w:softHyphen/>
        <w:t xml:space="preserve">лонгированная внутритазовая блокада смесью 0,25% раствора новокаина и 10 %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раствора желатина (соотношение </w:t>
      </w:r>
      <w:r>
        <w:rPr>
          <w:rFonts w:cs="Times New Roman" w:ascii="Times New Roman" w:hAnsi="Times New Roman"/>
          <w:color w:val="000000"/>
          <w:spacing w:val="39"/>
          <w:sz w:val="28"/>
        </w:rPr>
        <w:t>4:1;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объем 250 мл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2.Больной В., 23 года, в результате дорожно-транспортного происшествия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учил рану левой плечевой кости в средней трети. При осмотре в приёмном покое  в ране видны отломки кости, кровотечение из раны незначительное. Жалобы на головную боль, головокружение, боли в поясничном отделе позвоночника. АД-110/70 мм рт. столба, пульс 88 ударов в минуту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Спустя 1 ч после поступления были проведены хирургическая обработка раны </w:t>
      </w:r>
      <w:r>
        <w:rPr>
          <w:rFonts w:cs="Times New Roman" w:ascii="Times New Roman" w:hAnsi="Times New Roman"/>
          <w:color w:val="000000"/>
          <w:spacing w:val="-2"/>
          <w:sz w:val="28"/>
        </w:rPr>
        <w:t>и чрескостный компрессионно-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о ли  проведённое  лечение?</w:t>
      </w:r>
    </w:p>
    <w:p>
      <w:pPr>
        <w:pStyle w:val="Normal"/>
        <w:shd w:fill="FFFFFF" w:val="clear"/>
        <w:spacing w:lineRule="auto" w:line="360"/>
        <w:ind w:lef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3.Больная К., 29 лет, при дорожно-транспортном происшествии получила за</w:t>
        <w:softHyphen/>
        <w:t xml:space="preserve">крытый оскольчатый перелом в нижней трети правой плечевой кости и закрытый оскольчатый перелом в верхней трети костей правой  голени. Жалобы на боли в правой половине грудной клетки, резкая болезненность, подвижность фрагментов при пальпации 7 ребра  по заднее- подмышечной линии,   Спустя 2 ч </w:t>
      </w:r>
      <w:r>
        <w:rPr>
          <w:rFonts w:cs="Times New Roman" w:ascii="Times New Roman" w:hAnsi="Times New Roman"/>
          <w:color w:val="000000"/>
          <w:sz w:val="28"/>
        </w:rPr>
        <w:t xml:space="preserve">после поступления была оперирована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рескостный компрсссионно-дистракцион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ый остеосинтез аппаратом Илизарова плеча и голени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 предложенная лечебная  тактика?</w:t>
      </w:r>
    </w:p>
    <w:p>
      <w:pPr>
        <w:pStyle w:val="Normal"/>
        <w:shd w:fill="FFFFFF" w:val="clear"/>
        <w:spacing w:lineRule="auto" w:line="360"/>
        <w:ind w:left="7" w:righ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4.Больной П., 45 лет, вследствие дорожно-транспортного происшествия получил </w:t>
      </w:r>
      <w:r>
        <w:rPr>
          <w:rFonts w:cs="Times New Roman" w:ascii="Times New Roman" w:hAnsi="Times New Roman"/>
          <w:color w:val="000000"/>
          <w:sz w:val="28"/>
        </w:rPr>
        <w:t xml:space="preserve">закрытый винтообразный перелом в нижней трети левой плечевой кости и перелом лонной и седалищной костей справа без смещения отломков. </w:t>
      </w:r>
      <w:r>
        <w:rPr>
          <w:rFonts w:cs="Times New Roman" w:ascii="Times New Roman" w:hAnsi="Times New Roman"/>
          <w:color w:val="000000"/>
          <w:spacing w:val="-1"/>
          <w:sz w:val="28"/>
        </w:rPr>
        <w:t>Спустя 1,5 ч после поступления был произведен чрескостный компрессионно-</w:t>
      </w:r>
      <w:r>
        <w:rPr>
          <w:rFonts w:cs="Times New Roman" w:ascii="Times New Roman" w:hAnsi="Times New Roman"/>
          <w:color w:val="000000"/>
          <w:sz w:val="28"/>
        </w:rPr>
        <w:t>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предложенная  лечебная  тактика?</w:t>
      </w:r>
    </w:p>
    <w:p>
      <w:pPr>
        <w:pStyle w:val="Normal"/>
        <w:shd w:fill="FFFFFF" w:val="clear"/>
        <w:spacing w:lineRule="auto" w:line="360"/>
        <w:ind w:right="22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5.Больная К, 23 года, доставлена в клинику с места дорожно-транспортного происшествия. Пострадавшая была сбита легковым автомобилем. Состояние тяж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ое, в контакт вступает слабо. Двигательное и речевое возбуждение. Жалобы </w:t>
      </w:r>
      <w:r>
        <w:rPr>
          <w:rFonts w:cs="Times New Roman" w:ascii="Times New Roman" w:hAnsi="Times New Roman"/>
          <w:spacing w:val="5"/>
          <w:sz w:val="28"/>
        </w:rPr>
        <w:t>на боль в области живота и таза. При осмотре отмечены незначительная блед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ность кожи и слизистых оболочек. На коже лица, верхних и нижних конечностей, </w:t>
      </w:r>
      <w:r>
        <w:rPr>
          <w:rFonts w:cs="Times New Roman" w:ascii="Times New Roman" w:hAnsi="Times New Roman"/>
          <w:spacing w:val="2"/>
          <w:sz w:val="28"/>
        </w:rPr>
        <w:t xml:space="preserve">туловища множество ссадин и кровоподтеков. В затылочной области имеется ушибленная рана размером 5x0,5 см. Кость не повреждена. Со стороны органов </w:t>
      </w:r>
      <w:r>
        <w:rPr>
          <w:rFonts w:cs="Times New Roman" w:ascii="Times New Roman" w:hAnsi="Times New Roman"/>
          <w:sz w:val="28"/>
        </w:rPr>
        <w:t xml:space="preserve">грудной клетки изменений не отмечено. Живот обычной формы, в акте дыхания </w:t>
      </w:r>
      <w:r>
        <w:rPr>
          <w:rFonts w:cs="Times New Roman" w:ascii="Times New Roman" w:hAnsi="Times New Roman"/>
          <w:spacing w:val="-1"/>
          <w:sz w:val="28"/>
        </w:rPr>
        <w:t xml:space="preserve">несколько отстают нижние отделы. При пальпации болезненность на всем протяжении. </w:t>
      </w:r>
      <w:r>
        <w:rPr>
          <w:rFonts w:cs="Times New Roman" w:ascii="Times New Roman" w:hAnsi="Times New Roman"/>
          <w:spacing w:val="1"/>
          <w:sz w:val="28"/>
        </w:rPr>
        <w:t>Симптомы раздражения брюшины нечеткие. Печеночная тупость сохранена. Ви</w:t>
        <w:softHyphen/>
      </w:r>
      <w:r>
        <w:rPr>
          <w:rFonts w:cs="Times New Roman" w:ascii="Times New Roman" w:hAnsi="Times New Roman"/>
          <w:spacing w:val="5"/>
          <w:sz w:val="28"/>
        </w:rPr>
        <w:t xml:space="preserve">зуально определяются деформация тазового кольца, резкая боль при пальпации </w:t>
      </w:r>
      <w:r>
        <w:rPr>
          <w:rFonts w:cs="Times New Roman" w:ascii="Times New Roman" w:hAnsi="Times New Roman"/>
          <w:spacing w:val="2"/>
          <w:sz w:val="28"/>
        </w:rPr>
        <w:t>и патологическая подвижность в области лобкового симфиза. В области промеж</w:t>
        <w:softHyphen/>
        <w:t xml:space="preserve">ности рваная рана, охватывающая </w:t>
      </w:r>
      <w:r>
        <w:rPr>
          <w:rFonts w:cs="Times New Roman" w:ascii="Times New Roman" w:hAnsi="Times New Roman"/>
          <w:spacing w:val="2"/>
          <w:sz w:val="28"/>
          <w:vertAlign w:val="superscript"/>
        </w:rPr>
        <w:t>2</w:t>
      </w:r>
      <w:r>
        <w:rPr>
          <w:rFonts w:cs="Times New Roman" w:ascii="Times New Roman" w:hAnsi="Times New Roman"/>
          <w:spacing w:val="2"/>
          <w:sz w:val="28"/>
        </w:rPr>
        <w:t xml:space="preserve">/з окружности анального отверстия, слабо </w:t>
      </w:r>
      <w:r>
        <w:rPr>
          <w:rFonts w:cs="Times New Roman" w:ascii="Times New Roman" w:hAnsi="Times New Roman"/>
          <w:spacing w:val="3"/>
          <w:sz w:val="28"/>
        </w:rPr>
        <w:t xml:space="preserve">кровоточит. В рану выступает костный отломок. Прямая кишка не повреждена, </w:t>
      </w:r>
      <w:r>
        <w:rPr>
          <w:rFonts w:cs="Times New Roman" w:ascii="Times New Roman" w:hAnsi="Times New Roman"/>
          <w:spacing w:val="6"/>
          <w:sz w:val="28"/>
        </w:rPr>
        <w:t>тонус сфинктера несколько снижен. Артериальное давление 100/65, пульс-</w:t>
      </w:r>
      <w:r>
        <w:rPr>
          <w:rFonts w:cs="Times New Roman" w:ascii="Times New Roman" w:hAnsi="Times New Roman"/>
          <w:spacing w:val="4"/>
          <w:sz w:val="28"/>
        </w:rPr>
        <w:t>до 100 ударов в минуту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 xml:space="preserve">Срочно произведена рентгенография таза и обнаружены: перелом костей таза </w:t>
      </w:r>
      <w:r>
        <w:rPr>
          <w:rFonts w:cs="Times New Roman" w:ascii="Times New Roman" w:hAnsi="Times New Roman"/>
          <w:spacing w:val="5"/>
          <w:sz w:val="28"/>
        </w:rPr>
        <w:t xml:space="preserve">слева на границе лобковой и подвздошной костей, проходящий через нижний </w:t>
      </w:r>
      <w:r>
        <w:rPr>
          <w:rFonts w:cs="Times New Roman" w:ascii="Times New Roman" w:hAnsi="Times New Roman"/>
          <w:spacing w:val="1"/>
          <w:sz w:val="28"/>
        </w:rPr>
        <w:t xml:space="preserve">полюс вертлужной впадины; справа  перелом подвздошной кости, проходящий </w:t>
      </w:r>
      <w:r>
        <w:rPr>
          <w:rFonts w:cs="Times New Roman" w:ascii="Times New Roman" w:hAnsi="Times New Roman"/>
          <w:spacing w:val="2"/>
          <w:sz w:val="28"/>
        </w:rPr>
        <w:t>через центральный отдел вертлужной впадины; разрыв левого крестцово-под</w:t>
      </w:r>
      <w:r>
        <w:rPr>
          <w:rFonts w:cs="Times New Roman" w:ascii="Times New Roman" w:hAnsi="Times New Roman"/>
          <w:spacing w:val="1"/>
          <w:sz w:val="28"/>
        </w:rPr>
        <w:t>вздошного сочленения и лобкового симфиза; перелом копчика со смещением дисталь</w:t>
      </w:r>
      <w:r>
        <w:rPr>
          <w:rFonts w:cs="Times New Roman" w:ascii="Times New Roman" w:hAnsi="Times New Roman"/>
          <w:spacing w:val="5"/>
          <w:sz w:val="28"/>
        </w:rPr>
        <w:t xml:space="preserve">ных позвонков вправо. Результаты лабораторных исследований: гематокрит </w:t>
      </w:r>
      <w:r>
        <w:rPr>
          <w:rFonts w:cs="Times New Roman" w:ascii="Times New Roman" w:hAnsi="Times New Roman"/>
          <w:spacing w:val="-3"/>
          <w:sz w:val="28"/>
        </w:rPr>
        <w:t>0,32, НЬ  102 г/л, эритроциты 3,42 10</w:t>
      </w:r>
      <w:r>
        <w:rPr>
          <w:rFonts w:cs="Times New Roman" w:ascii="Times New Roman" w:hAnsi="Times New Roman"/>
          <w:spacing w:val="-3"/>
          <w:sz w:val="28"/>
          <w:vertAlign w:val="superscript"/>
        </w:rPr>
        <w:t>12</w:t>
      </w:r>
      <w:r>
        <w:rPr>
          <w:rFonts w:cs="Times New Roman" w:ascii="Times New Roman" w:hAnsi="Times New Roman"/>
          <w:spacing w:val="-3"/>
          <w:sz w:val="28"/>
        </w:rPr>
        <w:t>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1"/>
          <w:sz w:val="28"/>
        </w:rPr>
        <w:t xml:space="preserve">Во время ургентной лапароскопии обнаружены жидкая кровь и сгустки </w:t>
      </w:r>
      <w:r>
        <w:rPr>
          <w:rFonts w:cs="Times New Roman" w:ascii="Times New Roman" w:hAnsi="Times New Roman"/>
          <w:spacing w:val="-1"/>
          <w:sz w:val="28"/>
        </w:rPr>
        <w:t xml:space="preserve">в подпечёночном пространстве. Произведены лапаротомия, спленэктомня, удаление лопнувшей кисты правого яичника, ушивание ран печени, дренирование брюшной </w:t>
      </w:r>
      <w:r>
        <w:rPr>
          <w:rFonts w:cs="Times New Roman" w:ascii="Times New Roman" w:hAnsi="Times New Roman"/>
          <w:spacing w:val="4"/>
          <w:sz w:val="28"/>
        </w:rPr>
        <w:t xml:space="preserve">полости. Первичная хирургическая обработка раны промежности завершена </w:t>
      </w:r>
      <w:r>
        <w:rPr>
          <w:rFonts w:cs="Times New Roman" w:ascii="Times New Roman" w:hAnsi="Times New Roman"/>
          <w:spacing w:val="6"/>
          <w:sz w:val="28"/>
        </w:rPr>
        <w:t xml:space="preserve">послойным ушиванием ее с дренированием перчаточно-трубочным дренажом. </w:t>
      </w:r>
      <w:r>
        <w:rPr>
          <w:rFonts w:cs="Times New Roman" w:ascii="Times New Roman" w:hAnsi="Times New Roman"/>
          <w:spacing w:val="1"/>
          <w:sz w:val="28"/>
        </w:rPr>
        <w:t>Во время операции произведена гемотрансфузия (1000 мл крови и 500 мл одно</w:t>
      </w:r>
      <w:r>
        <w:rPr>
          <w:rFonts w:cs="Times New Roman" w:ascii="Times New Roman" w:hAnsi="Times New Roman"/>
          <w:spacing w:val="5"/>
          <w:sz w:val="28"/>
        </w:rPr>
        <w:t xml:space="preserve">группной плазмы). Выполнена экстренная специфическая прививка против </w:t>
      </w:r>
      <w:r>
        <w:rPr>
          <w:rFonts w:cs="Times New Roman" w:ascii="Times New Roman" w:hAnsi="Times New Roman"/>
          <w:sz w:val="28"/>
        </w:rPr>
        <w:t xml:space="preserve">столбняка. </w:t>
      </w:r>
      <w:r>
        <w:rPr>
          <w:rFonts w:cs="Times New Roman" w:ascii="Times New Roman" w:hAnsi="Times New Roman"/>
          <w:spacing w:val="3"/>
          <w:sz w:val="28"/>
        </w:rPr>
        <w:t>Из операционной больная переведена в ОРИТ для дальнейшего леч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й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й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6.Больной С., 23 года, доставлен в клинику в тяжелом состоянии с жалобами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а сильную боль в области правого бедра. В состоянии алкогольного опьянени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правлял мотоциклом и допустил столкновение с самосвалом. </w:t>
      </w:r>
      <w:r>
        <w:rPr>
          <w:rFonts w:cs="Times New Roman" w:ascii="Times New Roman" w:hAnsi="Times New Roman"/>
          <w:color w:val="000000"/>
          <w:sz w:val="28"/>
        </w:rPr>
        <w:t xml:space="preserve">При осмотре: выраженная бледность кожи и слизистых оболочек, плохо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онтурирование периферических вен. Грудная клетка без деформаций, в легких  </w:t>
      </w:r>
      <w:r>
        <w:rPr>
          <w:rFonts w:cs="Times New Roman" w:ascii="Times New Roman" w:hAnsi="Times New Roman"/>
          <w:color w:val="000000"/>
          <w:spacing w:val="1"/>
          <w:sz w:val="28"/>
        </w:rPr>
        <w:t>везикулярное дыхание, тахипноэ до 32. Пульс ритмичный, до 120 в 1 мин, арте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риальное давление 100/60 мм рт. столба. Живот обычной формы, симметричен, в акте ды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ания участвует равномерно. При пальпации в области лобкового симфиза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еделяются резкая болезненность и патологическая подвижность. Симптомов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здражения брюшины нет. В верхней трети бедра наложен жгут. Визуально: </w:t>
      </w:r>
      <w:r>
        <w:rPr>
          <w:rFonts w:cs="Times New Roman" w:ascii="Times New Roman" w:hAnsi="Times New Roman"/>
          <w:color w:val="000000"/>
          <w:spacing w:val="1"/>
          <w:sz w:val="28"/>
        </w:rPr>
        <w:t>практически полный отрыв правой нижней конечности (все мышцы бедра и б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ренная кость размозжены и передавлены в момент травмы). Видны оторванные и тромбированные бедренные артерии и вена. Имеются также обширные, умеренно </w:t>
      </w:r>
      <w:r>
        <w:rPr>
          <w:rFonts w:cs="Times New Roman" w:ascii="Times New Roman" w:hAnsi="Times New Roman"/>
          <w:color w:val="000000"/>
          <w:spacing w:val="2"/>
          <w:sz w:val="28"/>
        </w:rPr>
        <w:t>кровоточащие раны мошонки и промежности. При рентгенографии диагност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ваны множественные переломы таза, разрыв лобкового симфиза и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Больной прооперирован. Под наркозом пересечен кожно-мышечный лоскут </w:t>
      </w:r>
      <w:r>
        <w:rPr>
          <w:rFonts w:cs="Times New Roman" w:ascii="Times New Roman" w:hAnsi="Times New Roman"/>
          <w:color w:val="000000"/>
          <w:sz w:val="28"/>
        </w:rPr>
        <w:t>заднебоковой поверхности правого бедра. Магистральные сосуды дважды лигиро</w:t>
      </w:r>
      <w:r>
        <w:rPr>
          <w:rFonts w:cs="Times New Roman" w:ascii="Times New Roman" w:hAnsi="Times New Roman"/>
          <w:color w:val="000000"/>
          <w:spacing w:val="1"/>
          <w:sz w:val="28"/>
        </w:rPr>
        <w:t>ваны. Удалены нежизнеспособные ткани, рана обильно промыта перекисью водо</w:t>
      </w:r>
      <w:r>
        <w:rPr>
          <w:rFonts w:cs="Times New Roman" w:ascii="Times New Roman" w:hAnsi="Times New Roman"/>
          <w:color w:val="000000"/>
          <w:sz w:val="28"/>
        </w:rPr>
        <w:t xml:space="preserve">рода. Опил бедренной кости произведен у верхнего края перелома. Сформирована </w:t>
      </w:r>
      <w:r>
        <w:rPr>
          <w:rFonts w:cs="Times New Roman" w:ascii="Times New Roman" w:hAnsi="Times New Roman"/>
          <w:color w:val="000000"/>
          <w:spacing w:val="2"/>
          <w:sz w:val="28"/>
        </w:rPr>
        <w:t>культя бедра, наложены редкие швы, перчаточно-трубочный дренаж (во внутрен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>ний угол раны). Произведена ревизия раны промежности. Стенками раны явля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ются сзади передняя стенка прямой кишки до 1/2 окружности, спереди корень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ошонки и покрытые оболочками яички. Разорваны мышцы тазовой диафрагмы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глубине раны пальпируются отломки лобковых костей. Рана промежности </w:t>
      </w:r>
      <w:r>
        <w:rPr>
          <w:rFonts w:cs="Times New Roman" w:ascii="Times New Roman" w:hAnsi="Times New Roman"/>
          <w:color w:val="000000"/>
          <w:spacing w:val="2"/>
          <w:sz w:val="28"/>
        </w:rPr>
        <w:t>достигает малого таза и предбрюшинной клетчатки.</w:t>
      </w:r>
    </w:p>
    <w:p>
      <w:pPr>
        <w:pStyle w:val="Normal"/>
        <w:shd w:fill="FFFFFF" w:val="clear"/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Проведен туалет раны, наложен перчаточно-трубочный дренаж во всю глу</w:t>
        <w:softHyphen/>
      </w:r>
      <w:r>
        <w:rPr>
          <w:rFonts w:cs="Times New Roman" w:ascii="Times New Roman" w:hAnsi="Times New Roman"/>
          <w:color w:val="000000"/>
          <w:sz w:val="28"/>
        </w:rPr>
        <w:t>бину раны. В прямую кишку вставлена трубка. Произведена экстренная специфи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ческая прививка против столбняка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В послеоперационный период проводили коррекцию гомеостаза. Были назна</w:t>
        <w:softHyphen/>
        <w:t xml:space="preserve">чены канамицин, препараты группы пенициллина. При рентгенографи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>грудной клетки выявлены правосторонняя травматическая пневмония и лев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торонний пневмоторакс, который устранен двумя плевральными пункциями.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день после травмы в связи с явлениями динамической кишечной непрох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димости и постепенным нарастанием анемии произведена лапароскопия. Патология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е выявлена. Гематокрит 0,30, НЬ 100 г/л, общий белок 62 г/л. Постепенно </w:t>
      </w:r>
      <w:r>
        <w:rPr>
          <w:rFonts w:cs="Times New Roman" w:ascii="Times New Roman" w:hAnsi="Times New Roman"/>
          <w:color w:val="000000"/>
          <w:sz w:val="28"/>
        </w:rPr>
        <w:t>нарастали явления лейкоцитоза (уровень лейкоцитов 25 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</w:rPr>
        <w:t>/л), отмечался выраженный сдвиг лейкоцитарной формулы влево. Температура тела 39,5-39,7 °С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щее состояние тяжелое. Выражены явления интоксикации. На повязках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ильное зловонное отделяемое. Мошонка сине-багровая, отечна, при пальпации 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репитация. Цианоз, крепитация распространяются на правую подвздошную </w:t>
      </w:r>
      <w:r>
        <w:rPr>
          <w:rFonts w:cs="Times New Roman" w:ascii="Times New Roman" w:hAnsi="Times New Roman"/>
          <w:color w:val="000000"/>
          <w:spacing w:val="2"/>
          <w:sz w:val="28"/>
        </w:rPr>
        <w:t>область и на область, расположенную непосредственно над лобком. Некроз кож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ого лоскута культи бедра с обширными некрозами и гнойной имбибицией мышц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бильное гнойное отделяемое из ран промежности (между швов) и мошонки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бнаружена обширная гнойно-гнилостная газовая флегмона культи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мошонки, промежности и клетчаточных пространств таза. На фоне дезин</w:t>
      </w:r>
      <w:r>
        <w:rPr>
          <w:rFonts w:cs="Times New Roman" w:ascii="Times New Roman" w:hAnsi="Times New Roman"/>
          <w:color w:val="000000"/>
          <w:spacing w:val="3"/>
          <w:sz w:val="28"/>
        </w:rPr>
        <w:t>токсикационнои терапии, переливания к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и и плазмы больной прооперирован. Под </w:t>
      </w:r>
      <w:r>
        <w:rPr>
          <w:rFonts w:cs="Times New Roman" w:ascii="Times New Roman" w:hAnsi="Times New Roman"/>
          <w:color w:val="000000"/>
          <w:sz w:val="28"/>
        </w:rPr>
        <w:t>наркозом удалены некротизированный кож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ый лоскут, имбибированные гноем мышцы </w:t>
      </w:r>
      <w:r>
        <w:rPr>
          <w:rFonts w:cs="Times New Roman" w:ascii="Times New Roman" w:hAnsi="Times New Roman"/>
          <w:color w:val="000000"/>
          <w:spacing w:val="3"/>
          <w:sz w:val="28"/>
        </w:rPr>
        <w:t>культи правого бедра. Магистральные с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суды лигированы дважды. Нервные стволы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работаны соответствующим образом и </w:t>
      </w:r>
      <w:r>
        <w:rPr>
          <w:rFonts w:cs="Times New Roman" w:ascii="Times New Roman" w:hAnsi="Times New Roman"/>
          <w:color w:val="000000"/>
          <w:spacing w:val="4"/>
          <w:sz w:val="28"/>
        </w:rPr>
        <w:t>пересечены на 4-5 см ниже паховой связ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ки. Удалено 6 см измененной бедренной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ости с гноем в костномозговой полост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При дальнейшей ревизии установлено, чт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гной через сосудистый канал на бедре и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рану промежности проник в забрю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шинную клетчатку правой подвздошной </w:t>
      </w:r>
      <w:r>
        <w:rPr>
          <w:rFonts w:cs="Times New Roman" w:ascii="Times New Roman" w:hAnsi="Times New Roman"/>
          <w:color w:val="000000"/>
          <w:spacing w:val="4"/>
          <w:sz w:val="28"/>
        </w:rPr>
        <w:t>области. На 2 см выше и параллельно па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ховой связке рассечены мягкие ткани и </w:t>
      </w:r>
      <w:r>
        <w:rPr>
          <w:rFonts w:cs="Times New Roman" w:ascii="Times New Roman" w:hAnsi="Times New Roman"/>
          <w:color w:val="000000"/>
          <w:spacing w:val="3"/>
          <w:sz w:val="28"/>
        </w:rPr>
        <w:t>вскрыт гнойный затек. Продольным разр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зом длиной до 5 см вскрыт затек над лоб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ком. Некрэктомия в пределах здоровых </w:t>
      </w:r>
      <w:r>
        <w:rPr>
          <w:rFonts w:cs="Times New Roman" w:ascii="Times New Roman" w:hAnsi="Times New Roman"/>
          <w:color w:val="000000"/>
          <w:spacing w:val="-1"/>
          <w:sz w:val="28"/>
        </w:rPr>
        <w:t>тканей оболочек обеих яичек и мышц диа</w:t>
        <w:softHyphen/>
      </w:r>
      <w:r>
        <w:rPr>
          <w:rFonts w:cs="Times New Roman" w:ascii="Times New Roman" w:hAnsi="Times New Roman"/>
          <w:color w:val="000000"/>
          <w:sz w:val="28"/>
        </w:rPr>
        <w:t>фрагмы таза. При бактериологическом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ледовании из гноя выделена кишечн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лочка. Раны промыты перекисью водорода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и раствором фурацилина. Установлены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2 полихлорвиниловых трубочных дренаж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с перфорациями. Один дренаж из раны </w:t>
      </w:r>
      <w:r>
        <w:rPr>
          <w:rFonts w:cs="Times New Roman" w:ascii="Times New Roman" w:hAnsi="Times New Roman"/>
          <w:color w:val="000000"/>
          <w:spacing w:val="3"/>
          <w:sz w:val="28"/>
        </w:rPr>
        <w:t>правой подвздошной области через сосу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дистый канал проведен к культе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второй—из раны правой подвздош</w:t>
        <w:softHyphen/>
      </w:r>
      <w:r>
        <w:rPr>
          <w:rFonts w:cs="Times New Roman" w:ascii="Times New Roman" w:hAnsi="Times New Roman"/>
          <w:color w:val="000000"/>
          <w:sz w:val="28"/>
        </w:rPr>
        <w:t>ной области через позадилобковое простран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ство и разорванный лобковый симфиз вы</w:t>
        <w:softHyphen/>
      </w:r>
      <w:r>
        <w:rPr>
          <w:rFonts w:cs="Times New Roman" w:ascii="Times New Roman" w:hAnsi="Times New Roman"/>
          <w:color w:val="000000"/>
          <w:spacing w:val="13"/>
          <w:sz w:val="28"/>
        </w:rPr>
        <w:t>веден к ране мошонки и промежност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. Раны обработаны, </w:t>
      </w:r>
      <w:r>
        <w:rPr>
          <w:rFonts w:cs="Times New Roman" w:ascii="Times New Roman" w:hAnsi="Times New Roman"/>
          <w:color w:val="000000"/>
          <w:spacing w:val="2"/>
          <w:sz w:val="28"/>
        </w:rPr>
        <w:t>наложены   повязки   с   хлоргексидином</w:t>
      </w:r>
      <w:r>
        <w:rPr>
          <w:rFonts w:cs="Times New Roman" w:ascii="Times New Roman" w:hAnsi="Times New Roman"/>
          <w:color w:val="000000"/>
          <w:spacing w:val="4"/>
          <w:sz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4. Уточните диагно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5. Какое предполагается дальнейшее лечение больного, в том числе и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вреждений тазовых  костей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>7.Больной В, 25 лет, поступил в больницу через 2 суток после травмы, получен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ной при дорожно-транспортном происшествии. При поступлении: состояние сред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ей тяжести, выражены явления интоксикации, температура тела 38,7 °С. Жалобы на головную боль, тошноту; боли в грудной клетке справа. Пальпаторно болезненность в области 7-8 ребер справа. Прав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ижняя конечность согнута в коленном суставе, который увеличен в размерах, напряжен. Контуры сустава сглажены, выражено баллотирование надколенника. </w:t>
      </w:r>
      <w:r>
        <w:rPr>
          <w:rFonts w:cs="Times New Roman" w:ascii="Times New Roman" w:hAnsi="Times New Roman"/>
          <w:color w:val="000000"/>
          <w:spacing w:val="-2"/>
          <w:sz w:val="28"/>
        </w:rPr>
        <w:t>Анализ крови: лейкоциты 12 • 10</w:t>
      </w:r>
      <w:r>
        <w:rPr>
          <w:rFonts w:cs="Times New Roman" w:ascii="Times New Roman" w:hAnsi="Times New Roman"/>
          <w:color w:val="000000"/>
          <w:spacing w:val="-2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/л, сдвиг лейкоцитарной формулы влево. Рентгенологически определяется расширение суставной щели. Очаговых изменений </w:t>
      </w:r>
      <w:r>
        <w:rPr>
          <w:rFonts w:cs="Times New Roman" w:ascii="Times New Roman" w:hAnsi="Times New Roman"/>
          <w:color w:val="000000"/>
          <w:spacing w:val="1"/>
          <w:sz w:val="28"/>
        </w:rPr>
        <w:t>суставных поверхностей не выявлено. Первые 2 суток больного лечили консерватив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о, коленный сустав пунктировали 1 раз в 1 сутки. Из полости сустава эвакуировали </w:t>
      </w:r>
      <w:r>
        <w:rPr>
          <w:rFonts w:cs="Times New Roman" w:ascii="Times New Roman" w:hAnsi="Times New Roman"/>
          <w:color w:val="000000"/>
          <w:spacing w:val="5"/>
          <w:sz w:val="28"/>
        </w:rPr>
        <w:t>до 100 мл мутной с пленками фибрина жидкости. Затем полость сустава про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мывали 1 % раствором диоксидина. Сустав как бы уменьшился в размерах, </w:t>
      </w:r>
      <w:r>
        <w:rPr>
          <w:rFonts w:cs="Times New Roman" w:ascii="Times New Roman" w:hAnsi="Times New Roman"/>
          <w:color w:val="000000"/>
          <w:spacing w:val="2"/>
          <w:sz w:val="28"/>
        </w:rPr>
        <w:t>однако сохранялись температурная реакция и лейкоцитоз со сдвигом лейкоцитар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ой формулы влево. Появилась боль по задней поверхности коленного сустава </w:t>
      </w:r>
      <w:r>
        <w:rPr>
          <w:rFonts w:cs="Times New Roman" w:ascii="Times New Roman" w:hAnsi="Times New Roman"/>
          <w:color w:val="000000"/>
          <w:spacing w:val="3"/>
          <w:sz w:val="28"/>
        </w:rPr>
        <w:t>в области подколенной ямки. Обнаружена ретенция гнойного отделяемого в зад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ем отделе суста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Оправдано ли проводимое лечение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8.Пострадавший Л., 32 лет, в дорожно-транспортном происшествии получил закрытую черепно-мозговую травму и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ткрытый оскольчатый перелом костей левой голени со смещением. В стационаре </w:t>
      </w:r>
      <w:r>
        <w:rPr>
          <w:rFonts w:cs="Times New Roman" w:ascii="Times New Roman" w:hAnsi="Times New Roman"/>
          <w:color w:val="000000"/>
          <w:spacing w:val="3"/>
          <w:sz w:val="28"/>
        </w:rPr>
        <w:t>участковой больницы в течение 5 дней конечность фиксировалась шиной Крам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ра, на 6-й день была наложена гипсовая повязка. Через 2 недели перелом ос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ожнился остеомиелитом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72" w:after="200"/>
        <w:ind w:left="43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9.Мальчик </w:t>
      </w:r>
      <w:r>
        <w:rPr>
          <w:rFonts w:cs="Times New Roman" w:ascii="Times New Roman" w:hAnsi="Times New Roman"/>
          <w:color w:val="000000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  <w:sz w:val="28"/>
        </w:rPr>
        <w:t>., 12 лет, перебегая проезжую часть поселковой дороги, по неос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торожности попал под заднее колесо груженого автоприцепа. Был доставлен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утной машиной в городское травматологическое отделение (за 10 км) с полным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кальпом кожи правой голени и тыла левой стопы, обширным скальпом лево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ени и закрытым переломом лодыжек правого голеностопного сустава. Скальпы </w:t>
      </w:r>
      <w:r>
        <w:rPr>
          <w:rFonts w:cs="Times New Roman" w:ascii="Times New Roman" w:hAnsi="Times New Roman"/>
          <w:color w:val="000000"/>
          <w:spacing w:val="4"/>
          <w:sz w:val="28"/>
        </w:rPr>
        <w:t>отвернуты на конечностях в виде чулков снизу вверх до уровня коленных суста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вов. По линии санавиации был приглашен областной детский ортопед-травма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олог, мальчик доставлен в операционную. Под общим наркозом, после предв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рительной обработки, скальпированные кожные лоскуты уложили на раневые поверхности и зафиксировали швами. Дефекты были ликвидированы почти по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ностью, наложены гипсовые повязки на обе конечности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перация, длившаяся около 4 часов, была закончена, но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альчик,  по заявлению  врача-анестезиолога,  еще «не  проснулся».  Прошло  еще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акое-то время, но мальчик не приходил в сознание и хирург  решил повторно осмотреть его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казалось,   что   мальчик   находился   в   тяжелом   бессознательном   состоянии   при </w:t>
      </w:r>
      <w:r>
        <w:rPr>
          <w:rFonts w:cs="Times New Roman" w:ascii="Times New Roman" w:hAnsi="Times New Roman"/>
          <w:color w:val="000000"/>
          <w:spacing w:val="4"/>
          <w:sz w:val="28"/>
        </w:rPr>
        <w:t>выраженном нарушении  функции дыхания и сердечно-сосудистой деятельности, и, как удалось выяснить, в таком состоянии он был доставлен с места происшест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>вия. Даже отсутствие контакта с пострадавшим при его госпитализации не на</w:t>
        <w:softHyphen/>
        <w:t xml:space="preserve">вело врачей на мысль о возможной черепно-мозговой травме. Последняя был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осмотрена по невнимательности, все силы были односторонне мобилизованы 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иквидацию кожных дефектов конечностей. Не был учтен и механогенез травмы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Были   подключены  реанимационные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ероприятия, и только на 5-й день он начал приходить в сознание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10.Пострадавший Н., 34 лет, водитель грузового автомобиля, доставлен в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ирургический стационар поселковой больницы с диагональным переломом </w:t>
      </w:r>
      <w:r>
        <w:rPr>
          <w:rFonts w:cs="Times New Roman" w:ascii="Times New Roman" w:hAnsi="Times New Roman"/>
          <w:color w:val="000000"/>
          <w:spacing w:val="3"/>
          <w:sz w:val="28"/>
        </w:rPr>
        <w:t>костей таза и со смещением левой половины его кверху в сочетании с изолир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нным отрывным переломом верхнего края крыла левой подвздошной кости и закрытой черепно- мозговой травмой. Ле</w:t>
        <w:softHyphen/>
        <w:t xml:space="preserve">вую половину таза переехало заднее колесо автомобиля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11.Пострадавший Ф, 32 лет, доставлен с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 закрытой черепно- мозговой травмой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и открытым дюпюитреновским перел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ом и подвывихом левой стопы кнаружи. Помощь в стационаре ограничилась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ервичной хирургической обработкой раны без репозиции костных фрагментов </w:t>
      </w:r>
      <w:r>
        <w:rPr>
          <w:rFonts w:cs="Times New Roman" w:ascii="Times New Roman" w:hAnsi="Times New Roman"/>
          <w:color w:val="000000"/>
          <w:spacing w:val="6"/>
          <w:sz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устранения подвывиха стопы и наложением гипсовой повязки без коррекции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274" w:before="36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Молодого человека сбила легковая авто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шина. На место происшествия прибыла маши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рой помощи. Пострадавший доставлен в </w:t>
      </w:r>
      <w:r>
        <w:rPr>
          <w:rFonts w:cs="Times New Roman" w:ascii="Times New Roman" w:hAnsi="Times New Roman"/>
          <w:color w:val="000000"/>
          <w:spacing w:val="2"/>
          <w:sz w:val="28"/>
        </w:rPr>
        <w:t>травматологическое отделение. Пришел в со</w:t>
        <w:softHyphen/>
      </w:r>
      <w:r>
        <w:rPr>
          <w:rFonts w:cs="Times New Roman" w:ascii="Times New Roman" w:hAnsi="Times New Roman"/>
          <w:color w:val="000000"/>
          <w:sz w:val="28"/>
        </w:rPr>
        <w:t>знание. Беспокоят головная боль, головокруже</w:t>
      </w:r>
      <w:r>
        <w:rPr>
          <w:rFonts w:cs="Times New Roman" w:ascii="Times New Roman" w:hAnsi="Times New Roman"/>
          <w:color w:val="000000"/>
          <w:spacing w:val="-3"/>
          <w:sz w:val="28"/>
        </w:rPr>
        <w:t>ние, общая слабость, тошнота, боли в грудной клетки справа.. Объективно: кос</w:t>
        <w:softHyphen/>
      </w:r>
      <w:r>
        <w:rPr>
          <w:rFonts w:cs="Times New Roman" w:ascii="Times New Roman" w:hAnsi="Times New Roman"/>
          <w:color w:val="000000"/>
          <w:sz w:val="28"/>
        </w:rPr>
        <w:t>ти черепа на ощупь целы. Приведение под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одка к груди затруднено (ригидность затылоч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ных мышц). Разгибание ноги в коленном </w:t>
      </w:r>
      <w:r>
        <w:rPr>
          <w:rFonts w:cs="Times New Roman" w:ascii="Times New Roman" w:hAnsi="Times New Roman"/>
          <w:color w:val="000000"/>
          <w:spacing w:val="7"/>
          <w:sz w:val="28"/>
        </w:rPr>
        <w:t>суставе, согнутой в тазобедренном и колен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ом суставах, болезненно (симптом Кернига).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Носогубная складка сглажена, высунутый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язык отклоняется в сторону. Верхнее веко </w:t>
      </w:r>
      <w:r>
        <w:rPr>
          <w:rFonts w:cs="Times New Roman" w:ascii="Times New Roman" w:hAnsi="Times New Roman"/>
          <w:color w:val="000000"/>
          <w:spacing w:val="2"/>
          <w:sz w:val="28"/>
        </w:rPr>
        <w:t>справа опущено. Мышечная сила и чувств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ельность правой руки снижены.Дыхание везикулярное, несколько ослаблено справа, пальпация 4,5,6 ребер справа по задней подмышечной линии болезненна. Температура </w:t>
      </w:r>
      <w:r>
        <w:rPr>
          <w:rFonts w:cs="Times New Roman" w:ascii="Times New Roman" w:hAnsi="Times New Roman"/>
          <w:color w:val="000000"/>
          <w:spacing w:val="2"/>
          <w:sz w:val="28"/>
        </w:rPr>
        <w:t>тела 38,0 °С.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Ваш предположительный диагноз? Какие </w:t>
      </w:r>
      <w:r>
        <w:rPr>
          <w:rFonts w:cs="Times New Roman" w:ascii="Times New Roman" w:hAnsi="Times New Roman"/>
          <w:color w:val="000000"/>
          <w:spacing w:val="-1"/>
          <w:sz w:val="28"/>
        </w:rPr>
        <w:t>дополнительные исследования необходимо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полнить? Ваша тактика?</w:t>
      </w:r>
    </w:p>
    <w:p>
      <w:pPr>
        <w:pStyle w:val="Normal"/>
        <w:shd w:fill="FFFFFF" w:val="clear"/>
        <w:spacing w:lineRule="exact" w:line="266" w:before="50" w:after="200"/>
        <w:ind w:left="518" w:firstLine="418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66" w:before="5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3.Мужчина 36 лет, находясь за рулем легк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 автомобиля, ночью на автотрассе столкнулся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 грузовиком, .ударился о стойку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 т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менной областью головы.</w:t>
      </w:r>
      <w:r>
        <w:rPr>
          <w:rFonts w:cs="Times New Roman" w:ascii="Times New Roman" w:hAnsi="Times New Roman"/>
          <w:color w:val="000000"/>
          <w:sz w:val="28"/>
        </w:rPr>
        <w:t xml:space="preserve"> Сознание не терял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В результате столкновения был плотно прижат рулем к сиденью. Оказавшиеся рядом люди пытались извлечь водителя из авт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мобиля. Их неумелые и поспешные действия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вели к тяжелой травме позвоночника. По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адавший доставлен в спинальный центр б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цы. Беспокоят жгучие боли в грудном отдел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звоночника. Объективно: движения в поз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ночнике скованы. В нижнегрудном отделе по</w:t>
        <w:softHyphen/>
        <w:t xml:space="preserve">звоночника припухлость, подкожная гематома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усиленный грудной кифоз. Отмечается выстояние остистых отростков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грудных позв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ов. Пальпация остистых отростков на уровн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вреждения болезненна. Двигательная и чув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вительная функции ног отсутствуют. Функция </w:t>
      </w:r>
      <w:r>
        <w:rPr>
          <w:rFonts w:cs="Times New Roman" w:ascii="Times New Roman" w:hAnsi="Times New Roman"/>
          <w:color w:val="000000"/>
          <w:sz w:val="28"/>
        </w:rPr>
        <w:t xml:space="preserve">тазовых органов нарушена. Через 5 ч после травмы, т. е. после </w:t>
      </w:r>
      <w:r>
        <w:rPr>
          <w:rFonts w:cs="Times New Roman" w:ascii="Times New Roman" w:hAnsi="Times New Roman"/>
          <w:color w:val="000000"/>
          <w:spacing w:val="-2"/>
          <w:sz w:val="28"/>
        </w:rPr>
        <w:t>«светлого промежутка времени», состояние рез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о ухудшилось. Появились тошнота, рвота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арастающая головная боль. Пострадавший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доставлен в травматологическое отделение </w:t>
      </w:r>
      <w:r>
        <w:rPr>
          <w:rFonts w:cs="Times New Roman" w:ascii="Times New Roman" w:hAnsi="Times New Roman"/>
          <w:color w:val="000000"/>
          <w:spacing w:val="-2"/>
          <w:sz w:val="28"/>
        </w:rPr>
        <w:t>больницы. Объективно: пациент беспокоен, 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чется, стонет из-за мучительной, распирающе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овной боли. Отмечаются озноб, судороги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риплое прерывистое дыхание, замедленный </w:t>
      </w:r>
      <w:r>
        <w:rPr>
          <w:rFonts w:cs="Times New Roman" w:ascii="Times New Roman" w:hAnsi="Times New Roman"/>
          <w:color w:val="000000"/>
          <w:spacing w:val="3"/>
          <w:sz w:val="28"/>
        </w:rPr>
        <w:t>пульс. Нарушены рефлексы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14.Такелажник на стройке оказался между </w:t>
      </w:r>
      <w:r>
        <w:rPr>
          <w:rFonts w:cs="Times New Roman" w:ascii="Times New Roman" w:hAnsi="Times New Roman"/>
          <w:color w:val="000000"/>
          <w:spacing w:val="2"/>
          <w:sz w:val="28"/>
        </w:rPr>
        <w:t>стеной строящегося дома и бортом пятившег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грузового автомобиля. Механическая сила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равматического воздействия была направлена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переди назад и грудная клетка прогнулась </w:t>
      </w:r>
      <w:r>
        <w:rPr>
          <w:rFonts w:cs="Times New Roman" w:ascii="Times New Roman" w:hAnsi="Times New Roman"/>
          <w:color w:val="000000"/>
          <w:spacing w:val="2"/>
          <w:sz w:val="28"/>
        </w:rPr>
        <w:t>внутрь. Он почувствовал сильную боль в груд</w:t>
        <w:softHyphen/>
        <w:t xml:space="preserve">ной клетке с обеих боковых сторон. Доставлен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травматологическое отделение больницы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циент сидит на стуле, наклонившись вперед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держивая руками грудную клетку с обе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торон, дышит часто, поверхностно.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чихании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средней подмышечной линии, и справа — в об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за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 и подкожная гематома. При сдавлении грудной клетки между ладонями спереди назад (одн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донь располагается на грудине, а другая на </w:t>
      </w:r>
      <w:r>
        <w:rPr>
          <w:rFonts w:cs="Times New Roman" w:ascii="Times New Roman" w:hAnsi="Times New Roman"/>
          <w:color w:val="000000"/>
          <w:spacing w:val="1"/>
          <w:sz w:val="28"/>
        </w:rPr>
        <w:t>позвоночнике), т. е. при нагрузке по оси отме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чается резкая болезненность грудной клетки в </w:t>
      </w:r>
      <w:r>
        <w:rPr>
          <w:rFonts w:cs="Times New Roman" w:ascii="Times New Roman" w:hAnsi="Times New Roman"/>
          <w:color w:val="000000"/>
          <w:spacing w:val="5"/>
          <w:sz w:val="28"/>
        </w:rPr>
        <w:t>месте травмы (слева и справа)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5.В клинику  хирургии достав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лен мужчина 58 лет, который, со слов случайных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охожих, упал с балкона третьего этажа. Б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й без сознания, кожные покровы бледные. </w:t>
      </w:r>
      <w:r>
        <w:rPr>
          <w:rFonts w:cs="Times New Roman" w:ascii="Times New Roman" w:hAnsi="Times New Roman"/>
          <w:color w:val="000000"/>
          <w:spacing w:val="-4"/>
          <w:sz w:val="28"/>
        </w:rPr>
        <w:t>Пульс частый, нитевидный, артериальное да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ние 70/50 мм рт. ст. Дыхание поверхностное, ч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>стое. Количество эритроцитов и величина гемог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лобина значительно уменьшены. В операционной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больному перелили 1000 мл крови. Артериальное </w:t>
      </w:r>
      <w:r>
        <w:rPr>
          <w:rFonts w:cs="Times New Roman" w:ascii="Times New Roman" w:hAnsi="Times New Roman"/>
          <w:color w:val="000000"/>
          <w:spacing w:val="3"/>
          <w:sz w:val="28"/>
        </w:rPr>
        <w:t>давление поднялось до 90/60 мм рт. ст. Пац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ент пришел в сознание и стал жаловаться на </w:t>
      </w:r>
      <w:r>
        <w:rPr>
          <w:rFonts w:cs="Times New Roman" w:ascii="Times New Roman" w:hAnsi="Times New Roman"/>
          <w:color w:val="000000"/>
          <w:spacing w:val="-3"/>
          <w:sz w:val="28"/>
        </w:rPr>
        <w:t>сильные боли в животе. Через 20 мин артери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ое давление снова снизилось и пострадавший </w:t>
      </w:r>
      <w:r>
        <w:rPr>
          <w:rFonts w:cs="Times New Roman" w:ascii="Times New Roman" w:hAnsi="Times New Roman"/>
          <w:color w:val="000000"/>
          <w:spacing w:val="1"/>
          <w:sz w:val="28"/>
        </w:rPr>
        <w:t>утратил сознание. У больного заметно уве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чился объем живота. Между ладонями, уло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ми на боковые поверхности живота, определя</w:t>
      </w:r>
      <w:r>
        <w:rPr>
          <w:rFonts w:cs="Times New Roman" w:ascii="Times New Roman" w:hAnsi="Times New Roman"/>
          <w:spacing w:val="3"/>
          <w:sz w:val="28"/>
        </w:rPr>
        <w:t xml:space="preserve">ется флюктуация. Принято решение операцию </w:t>
      </w:r>
      <w:r>
        <w:rPr>
          <w:rFonts w:cs="Times New Roman" w:ascii="Times New Roman" w:hAnsi="Times New Roman"/>
          <w:spacing w:val="1"/>
          <w:sz w:val="28"/>
        </w:rPr>
        <w:t>не откладывать.</w:t>
      </w:r>
    </w:p>
    <w:p>
      <w:pPr>
        <w:pStyle w:val="Normal"/>
        <w:shd w:fill="FFFFFF" w:val="clear"/>
        <w:spacing w:lineRule="exact" w:line="274"/>
        <w:ind w:left="57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аш предположительный диагноз? Что про</w:t>
        <w:softHyphen/>
      </w:r>
      <w:r>
        <w:rPr>
          <w:rFonts w:cs="Times New Roman" w:ascii="Times New Roman" w:hAnsi="Times New Roman"/>
          <w:spacing w:val="3"/>
          <w:sz w:val="28"/>
        </w:rPr>
        <w:t>изошло в брюшной полости? Ваша тактика?</w:t>
      </w:r>
    </w:p>
    <w:p>
      <w:pPr>
        <w:pStyle w:val="Normal"/>
        <w:shd w:fill="FFFFFF" w:val="clear"/>
        <w:spacing w:lineRule="exact" w:line="266" w:before="43" w:after="200"/>
        <w:ind w:left="547" w:right="14" w:firstLine="403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16.Мужчина доставлен в клинику </w:t>
      </w:r>
      <w:r>
        <w:rPr>
          <w:rFonts w:cs="Times New Roman" w:ascii="Times New Roman" w:hAnsi="Times New Roman"/>
          <w:spacing w:val="4"/>
          <w:sz w:val="28"/>
        </w:rPr>
        <w:t xml:space="preserve"> хирургии после автодорожной травмы. </w:t>
      </w:r>
      <w:r>
        <w:rPr>
          <w:rFonts w:cs="Times New Roman" w:ascii="Times New Roman" w:hAnsi="Times New Roman"/>
          <w:sz w:val="28"/>
        </w:rPr>
        <w:t xml:space="preserve">Беспокоят головные боли,головокружение и сильные боли по всему животу. Была однократная рвота. При </w:t>
      </w:r>
      <w:r>
        <w:rPr>
          <w:rFonts w:cs="Times New Roman" w:ascii="Times New Roman" w:hAnsi="Times New Roman"/>
          <w:spacing w:val="-1"/>
          <w:sz w:val="28"/>
        </w:rPr>
        <w:t xml:space="preserve">осмотре на передней брюшной стенке справа от пупка обнаружена ушибленная рана. Пациент </w:t>
      </w:r>
      <w:r>
        <w:rPr>
          <w:rFonts w:cs="Times New Roman" w:ascii="Times New Roman" w:hAnsi="Times New Roman"/>
          <w:spacing w:val="3"/>
          <w:sz w:val="28"/>
        </w:rPr>
        <w:t xml:space="preserve">лежит неподвижно на боку с подтянутыми к </w:t>
      </w:r>
      <w:r>
        <w:rPr>
          <w:rFonts w:cs="Times New Roman" w:ascii="Times New Roman" w:hAnsi="Times New Roman"/>
          <w:spacing w:val="5"/>
          <w:sz w:val="28"/>
        </w:rPr>
        <w:t xml:space="preserve">животу коленями, не дает притронуться к </w:t>
      </w:r>
      <w:r>
        <w:rPr>
          <w:rFonts w:cs="Times New Roman" w:ascii="Times New Roman" w:hAnsi="Times New Roman"/>
          <w:spacing w:val="6"/>
          <w:sz w:val="28"/>
        </w:rPr>
        <w:t xml:space="preserve">брюшной стенке. Прикосновение усиливает </w:t>
      </w:r>
      <w:r>
        <w:rPr>
          <w:rFonts w:cs="Times New Roman" w:ascii="Times New Roman" w:hAnsi="Times New Roman"/>
          <w:sz w:val="28"/>
        </w:rPr>
        <w:t>боль, а легкое давление вызывает резкое напря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брюшного пресса. При пальпации живот </w:t>
      </w:r>
      <w:r>
        <w:rPr>
          <w:rFonts w:cs="Times New Roman" w:ascii="Times New Roman" w:hAnsi="Times New Roman"/>
          <w:spacing w:val="2"/>
          <w:sz w:val="28"/>
        </w:rPr>
        <w:t xml:space="preserve">доскообразно напряжен. Симптом Щеткина — </w:t>
      </w:r>
      <w:r>
        <w:rPr>
          <w:rFonts w:cs="Times New Roman" w:ascii="Times New Roman" w:hAnsi="Times New Roman"/>
          <w:spacing w:val="4"/>
          <w:sz w:val="28"/>
        </w:rPr>
        <w:t xml:space="preserve">Блюмберга положительный. Аускультативно </w:t>
      </w:r>
      <w:r>
        <w:rPr>
          <w:rFonts w:cs="Times New Roman" w:ascii="Times New Roman" w:hAnsi="Times New Roman"/>
          <w:spacing w:val="-1"/>
          <w:sz w:val="28"/>
        </w:rPr>
        <w:t xml:space="preserve">перистальтика не определяется. Стула нет, газы </w:t>
      </w:r>
      <w:r>
        <w:rPr>
          <w:rFonts w:cs="Times New Roman" w:ascii="Times New Roman" w:hAnsi="Times New Roman"/>
          <w:spacing w:val="1"/>
          <w:sz w:val="28"/>
        </w:rPr>
        <w:t xml:space="preserve">не отходят, мочи выделяется мало. Больного </w:t>
      </w:r>
      <w:r>
        <w:rPr>
          <w:rFonts w:cs="Times New Roman" w:ascii="Times New Roman" w:hAnsi="Times New Roman"/>
          <w:spacing w:val="3"/>
          <w:sz w:val="28"/>
        </w:rPr>
        <w:t xml:space="preserve">мучает частая рвота. Он периодически впадает </w:t>
      </w:r>
      <w:r>
        <w:rPr>
          <w:rFonts w:cs="Times New Roman" w:ascii="Times New Roman" w:hAnsi="Times New Roman"/>
          <w:spacing w:val="1"/>
          <w:sz w:val="28"/>
        </w:rPr>
        <w:t xml:space="preserve">в бессознательное состояние, не реагирует на </w:t>
      </w:r>
      <w:r>
        <w:rPr>
          <w:rFonts w:cs="Times New Roman" w:ascii="Times New Roman" w:hAnsi="Times New Roman"/>
          <w:spacing w:val="3"/>
          <w:sz w:val="28"/>
        </w:rPr>
        <w:t xml:space="preserve">окружающее, неохотно отвечает на вопросы. </w:t>
      </w:r>
      <w:r>
        <w:rPr>
          <w:rFonts w:cs="Times New Roman" w:ascii="Times New Roman" w:hAnsi="Times New Roman"/>
          <w:spacing w:val="-1"/>
          <w:sz w:val="28"/>
        </w:rPr>
        <w:t xml:space="preserve">Дыхание частое, поверхностное. Пульс слабого </w:t>
      </w:r>
      <w:r>
        <w:rPr>
          <w:rFonts w:cs="Times New Roman" w:ascii="Times New Roman" w:hAnsi="Times New Roman"/>
          <w:spacing w:val="1"/>
          <w:sz w:val="28"/>
        </w:rPr>
        <w:t>наполнения, частый. Язык сухой, обложен б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ым налетом. Температура тела — 38,5 "С. </w:t>
      </w:r>
      <w:r>
        <w:rPr>
          <w:rFonts w:cs="Times New Roman" w:ascii="Times New Roman" w:hAnsi="Times New Roman"/>
          <w:spacing w:val="1"/>
          <w:sz w:val="28"/>
        </w:rPr>
        <w:t>СОЭ увеличена, лейкоцитоз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 xml:space="preserve">        </w:t>
      </w:r>
      <w:r>
        <w:rPr>
          <w:rFonts w:cs="Times New Roman" w:ascii="Times New Roman" w:hAnsi="Times New Roman"/>
          <w:spacing w:val="3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74" w:before="36" w:after="200"/>
        <w:ind w:left="569" w:right="7" w:firstLine="403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"/>
        <w:shd w:fill="FFFFFF" w:val="clear"/>
        <w:spacing w:lineRule="exact" w:line="274" w:before="36" w:after="200"/>
        <w:ind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17.Сцепщик был придавлен между желез</w:t>
        <w:softHyphen/>
      </w:r>
      <w:r>
        <w:rPr>
          <w:rFonts w:cs="Times New Roman" w:ascii="Times New Roman" w:hAnsi="Times New Roman"/>
          <w:sz w:val="28"/>
        </w:rPr>
        <w:t>нодорожными вагонами. Доставлен в травма</w:t>
        <w:softHyphen/>
        <w:t>тологическое отделение больницы. Пострадав</w:t>
        <w:softHyphen/>
        <w:t>ший жалуется на боли в грудной клетки, в костях таза и промеж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ности. При осмотре обнаружены припухлость в области 4-8 ребер по передне-боковой  поверхности правой половины грудной клетки, а также  припухлость </w:t>
      </w:r>
      <w:r>
        <w:rPr>
          <w:rFonts w:cs="Times New Roman" w:ascii="Times New Roman" w:hAnsi="Times New Roman"/>
          <w:sz w:val="28"/>
        </w:rPr>
        <w:t>и кровоподтек в паховой области справа. При пальпации грудной клетки в области припухлости определяется крепитация. Дви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ногами вызывает усиление болей в области таза. Ноги </w:t>
      </w:r>
      <w:r>
        <w:rPr>
          <w:rFonts w:cs="Times New Roman" w:ascii="Times New Roman" w:hAnsi="Times New Roman"/>
          <w:sz w:val="28"/>
        </w:rPr>
        <w:t xml:space="preserve">больного находятся в вынужденном положении </w:t>
      </w:r>
      <w:r>
        <w:rPr>
          <w:rFonts w:cs="Times New Roman" w:ascii="Times New Roman" w:hAnsi="Times New Roman"/>
          <w:spacing w:val="-3"/>
          <w:sz w:val="28"/>
        </w:rPr>
        <w:t>«лягушки»</w:t>
      </w:r>
      <w:r>
        <w:rPr>
          <w:rFonts w:cs="Times New Roman" w:ascii="Times New Roman" w:hAnsi="Times New Roman"/>
          <w:iCs/>
          <w:spacing w:val="-3"/>
          <w:sz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</w:rPr>
        <w:t xml:space="preserve">Переднезаднее и боковое сдавление </w:t>
      </w:r>
      <w:r>
        <w:rPr>
          <w:rFonts w:cs="Times New Roman" w:ascii="Times New Roman" w:hAnsi="Times New Roman"/>
          <w:spacing w:val="2"/>
          <w:sz w:val="28"/>
        </w:rPr>
        <w:t xml:space="preserve">таза усиливает боль в области травмы. Боль </w:t>
      </w:r>
      <w:r>
        <w:rPr>
          <w:rFonts w:cs="Times New Roman" w:ascii="Times New Roman" w:hAnsi="Times New Roman"/>
          <w:spacing w:val="-1"/>
          <w:sz w:val="28"/>
        </w:rPr>
        <w:t>усиливается и при попытке развести подвздош</w:t>
        <w:softHyphen/>
      </w:r>
      <w:r>
        <w:rPr>
          <w:rFonts w:cs="Times New Roman" w:ascii="Times New Roman" w:hAnsi="Times New Roman"/>
          <w:spacing w:val="3"/>
          <w:sz w:val="28"/>
        </w:rPr>
        <w:t>ные кости в стороны. Больной не может под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нять выпрямленную в коленном суставе правую </w:t>
      </w:r>
      <w:r>
        <w:rPr>
          <w:rFonts w:cs="Times New Roman" w:ascii="Times New Roman" w:hAnsi="Times New Roman"/>
          <w:spacing w:val="-4"/>
          <w:sz w:val="28"/>
        </w:rPr>
        <w:t>ногу, с трудом сгибает ее, волоча пятку по посте</w:t>
        <w:softHyphen/>
      </w:r>
      <w:r>
        <w:rPr>
          <w:rFonts w:cs="Times New Roman" w:ascii="Times New Roman" w:hAnsi="Times New Roman"/>
          <w:spacing w:val="5"/>
          <w:sz w:val="28"/>
        </w:rPr>
        <w:t>ли (симптом «прилипшей пятки»).</w:t>
      </w:r>
    </w:p>
    <w:p>
      <w:pPr>
        <w:pStyle w:val="Normal"/>
        <w:shd w:fill="FFFFFF" w:val="clear"/>
        <w:spacing w:lineRule="exact" w:line="274"/>
        <w:ind w:left="569" w:righ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следования необходимо выполнить? Какова </w:t>
      </w:r>
      <w:r>
        <w:rPr>
          <w:rFonts w:cs="Times New Roman" w:ascii="Times New Roman" w:hAnsi="Times New Roman"/>
          <w:spacing w:val="3"/>
          <w:sz w:val="28"/>
        </w:rPr>
        <w:t>тактика?</w:t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2"/>
          <w:sz w:val="28"/>
        </w:rPr>
        <w:t xml:space="preserve">18.На даче мужчина упал на правый бок с </w:t>
      </w:r>
      <w:r>
        <w:rPr>
          <w:rFonts w:cs="Times New Roman" w:ascii="Times New Roman" w:hAnsi="Times New Roman"/>
          <w:color w:val="000000"/>
          <w:spacing w:val="1"/>
          <w:sz w:val="28"/>
        </w:rPr>
        <w:t>высоты около 3 м. Максимальный удар прише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на большой вертел правой бедренной кости. </w:t>
      </w:r>
      <w:r>
        <w:rPr>
          <w:rFonts w:cs="Times New Roman" w:ascii="Times New Roman" w:hAnsi="Times New Roman"/>
          <w:color w:val="000000"/>
          <w:spacing w:val="4"/>
          <w:sz w:val="28"/>
        </w:rPr>
        <w:t>Пострадавший     доставлен     в     травматол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ическое отделение больницы. В сознании. Жалобы на головную боль, ретроградная амнезия. Неврологических симптомов не выявлено.  Кожные покровы и слизистые бледные. АД-90/70 мм рт. столба. Пульс 110 ударов в минуту. Беспокоит боль </w:t>
      </w:r>
      <w:r>
        <w:rPr>
          <w:rFonts w:cs="Times New Roman" w:ascii="Times New Roman" w:hAnsi="Times New Roman"/>
          <w:color w:val="000000"/>
          <w:spacing w:val="8"/>
          <w:sz w:val="28"/>
        </w:rPr>
        <w:t>в правом тазобедренном суставе.  Двигатель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ая функция сустава значительно ограничена.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Нога находится в вынужденном положении: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бедро согнуто и ротировано внутрь. Нагрузка </w:t>
      </w:r>
      <w:r>
        <w:rPr>
          <w:rFonts w:cs="Times New Roman" w:ascii="Times New Roman" w:hAnsi="Times New Roman"/>
          <w:color w:val="000000"/>
          <w:spacing w:val="2"/>
          <w:sz w:val="28"/>
        </w:rPr>
        <w:t>по оси бедра болезненна. Большой вертел вдав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лен внутрь, постукивание по нему вызывает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боль. В паховой области справа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>гематома. При ректальном исследовании спр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 соответственно вертлужной впадине пальпи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руется внедрившаяся в полость таза головка </w:t>
      </w:r>
      <w:r>
        <w:rPr>
          <w:rFonts w:cs="Times New Roman" w:ascii="Times New Roman" w:hAnsi="Times New Roman"/>
          <w:color w:val="000000"/>
          <w:spacing w:val="-2"/>
          <w:sz w:val="28"/>
        </w:rPr>
        <w:t>бедра.</w:t>
      </w:r>
    </w:p>
    <w:p>
      <w:pPr>
        <w:pStyle w:val="Normal"/>
        <w:shd w:fill="FFFFFF" w:val="clear"/>
        <w:spacing w:lineRule="exact" w:line="238" w:before="58" w:after="200"/>
        <w:ind w:left="374" w:right="3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z w:val="28"/>
        </w:rPr>
        <w:t>следования необходимо выполнить? Ваша так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ика?</w:t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 w:before="43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Автомобиль съехал с дороги и н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лько раз перевернулся. Сидящий в нем </w:t>
      </w:r>
      <w:r>
        <w:rPr>
          <w:rFonts w:cs="Times New Roman" w:ascii="Times New Roman" w:hAnsi="Times New Roman"/>
          <w:color w:val="000000"/>
          <w:spacing w:val="3"/>
          <w:sz w:val="28"/>
        </w:rPr>
        <w:t>мужчина 28 лет получил травму головы, грудной клетки и правого т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зобедренного сустава. У пострадавшего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явились сильные боли в месте травмы. Пальпация грудной клетки незначительно болезненна, ЧДД до 19 в минуту, дыхание везикулярное. Не мо</w:t>
        <w:softHyphen/>
      </w:r>
      <w:r>
        <w:rPr>
          <w:rFonts w:cs="Times New Roman" w:ascii="Times New Roman" w:hAnsi="Times New Roman"/>
          <w:color w:val="000000"/>
          <w:sz w:val="28"/>
        </w:rPr>
        <w:t>жет встать на правую ногу. Доставлен в трав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атологическое отделение больницы. При </w:t>
      </w:r>
      <w:r>
        <w:rPr>
          <w:rFonts w:cs="Times New Roman" w:ascii="Times New Roman" w:hAnsi="Times New Roman"/>
          <w:color w:val="000000"/>
          <w:sz w:val="28"/>
        </w:rPr>
        <w:t>осмотре правый тазобедренный сустав деф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мирован, нога немного согнута в коленном и та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зобедренном суставах и повернута внутрь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Активные движения в тазобедренном суставе </w:t>
      </w:r>
      <w:r>
        <w:rPr>
          <w:rFonts w:cs="Times New Roman" w:ascii="Times New Roman" w:hAnsi="Times New Roman"/>
          <w:color w:val="000000"/>
          <w:spacing w:val="-2"/>
          <w:sz w:val="28"/>
        </w:rPr>
        <w:t>невозможны, пассивные встречают пруж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нящее сопротивление. Правая нога стала замет</w:t>
        <w:softHyphen/>
      </w:r>
      <w:r>
        <w:rPr>
          <w:rFonts w:cs="Times New Roman" w:ascii="Times New Roman" w:hAnsi="Times New Roman"/>
          <w:color w:val="000000"/>
          <w:sz w:val="28"/>
        </w:rPr>
        <w:t>но короче, поясничный лордоз более выра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й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дования необходимо выполнить? Какова такти</w:t>
        <w:softHyphen/>
      </w:r>
      <w:r>
        <w:rPr>
          <w:rFonts w:cs="Times New Roman" w:ascii="Times New Roman" w:hAnsi="Times New Roman"/>
          <w:color w:val="000000"/>
          <w:sz w:val="28"/>
        </w:rPr>
        <w:t>ка?</w:t>
      </w:r>
    </w:p>
    <w:p>
      <w:pPr>
        <w:pStyle w:val="Normal"/>
        <w:shd w:fill="FFFFFF" w:val="clear"/>
        <w:spacing w:lineRule="exact" w:line="266" w:before="5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20.Строитель 44 лет во время работы упал с </w:t>
      </w:r>
      <w:r>
        <w:rPr>
          <w:rFonts w:cs="Times New Roman" w:ascii="Times New Roman" w:hAnsi="Times New Roman"/>
          <w:color w:val="000000"/>
          <w:spacing w:val="1"/>
          <w:sz w:val="28"/>
        </w:rPr>
        <w:t>3-го этажа на строительный мусор. Ушиб голову, п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вую ногу. Доставлен в травматологическое отде</w:t>
        <w:softHyphen/>
        <w:t>ление больницы. Жалобы на тошноты, однократную рвоту, боли в области правого бедра. При осмотре: правое бедро ук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чено и деформировано в средней трети. </w:t>
      </w:r>
      <w:r>
        <w:rPr>
          <w:rFonts w:cs="Times New Roman" w:ascii="Times New Roman" w:hAnsi="Times New Roman"/>
          <w:color w:val="000000"/>
          <w:spacing w:val="-2"/>
          <w:sz w:val="28"/>
        </w:rPr>
        <w:t>Пальпация этой области болезненна.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ется патологическая подвижность в месте трав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ы. Самостоятельно поднять выпрямленную </w:t>
      </w:r>
      <w:r>
        <w:rPr>
          <w:rFonts w:cs="Times New Roman" w:ascii="Times New Roman" w:hAnsi="Times New Roman"/>
          <w:color w:val="000000"/>
          <w:spacing w:val="-4"/>
          <w:sz w:val="28"/>
        </w:rPr>
        <w:t>ногу больной не может. По передненаружной по</w:t>
        <w:softHyphen/>
        <w:t>верхности правого бедра в средней трети имеют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я три раны 2 х 4 см.</w:t>
      </w:r>
    </w:p>
    <w:p>
      <w:pPr>
        <w:pStyle w:val="Normal"/>
        <w:shd w:fill="FFFFFF" w:val="clear"/>
        <w:spacing w:lineRule="exact" w:line="266" w:before="7" w:after="200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ледования необходимо выполнить? Ваша так</w:t>
        <w:softHyphen/>
        <w:t>тика?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54" w:right="29" w:firstLine="403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21.Пострадавший 27 лет доставлен в травмато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гическое отделение больницы с обширной тр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мой левого бедра и размозжением левой кисти. При осмотре левое бедро резко деформировано, искривлено, укорочено на 10 см. На передне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ружной поверхности левого бедра зияет большая,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ильно загрязненная рана размером 20 х 15 см, из  раны выступают обрывки мышц. В глубине раны </w:t>
      </w:r>
      <w:r>
        <w:rPr>
          <w:rFonts w:cs="Times New Roman" w:ascii="Times New Roman" w:hAnsi="Times New Roman"/>
          <w:color w:val="000000"/>
          <w:sz w:val="28"/>
        </w:rPr>
        <w:t xml:space="preserve">видны костные отломки бедренной кости. Лева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исть размозжена, ткани ее нежизнеспособны. </w:t>
      </w:r>
      <w:r>
        <w:rPr>
          <w:rFonts w:cs="Times New Roman" w:ascii="Times New Roman" w:hAnsi="Times New Roman"/>
          <w:color w:val="000000"/>
          <w:sz w:val="28"/>
        </w:rPr>
        <w:t xml:space="preserve">Общее   состояние   больного   крайне   тяжелое. </w:t>
      </w:r>
      <w:r>
        <w:rPr>
          <w:rFonts w:cs="Times New Roman" w:ascii="Times New Roman" w:hAnsi="Times New Roman"/>
          <w:color w:val="000000"/>
          <w:spacing w:val="-4"/>
          <w:sz w:val="28"/>
        </w:rPr>
        <w:t>Кожа и видимые слизистые бледные, покрыты хо</w:t>
        <w:softHyphen/>
        <w:t>лодным липким потом. Пострадавший вял, адина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мичен. Артериальное давление 60/0 мм рт. ст. 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/>
        <w:ind w:left="612" w:hanging="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74" w:before="115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22.Мужчина, 38 лет, во время работы на элек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каре </w:t>
      </w:r>
      <w:r>
        <w:rPr>
          <w:rFonts w:cs="Times New Roman" w:ascii="Times New Roman" w:hAnsi="Times New Roman"/>
          <w:iCs/>
          <w:color w:val="000000"/>
          <w:spacing w:val="2"/>
          <w:sz w:val="28"/>
        </w:rPr>
        <w:t xml:space="preserve">был </w:t>
      </w:r>
      <w:r>
        <w:rPr>
          <w:rFonts w:cs="Times New Roman" w:ascii="Times New Roman" w:hAnsi="Times New Roman"/>
          <w:color w:val="000000"/>
          <w:spacing w:val="2"/>
          <w:sz w:val="28"/>
        </w:rPr>
        <w:t>придавлен идущей навстречу груз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вой автомашиной. Через 30 минут после травмы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доставлен   в   травматологическое   отделение </w:t>
      </w:r>
      <w:r>
        <w:rPr>
          <w:rFonts w:cs="Times New Roman" w:ascii="Times New Roman" w:hAnsi="Times New Roman"/>
          <w:color w:val="000000"/>
          <w:spacing w:val="5"/>
          <w:sz w:val="28"/>
        </w:rPr>
        <w:t>больницы.  Состояние больного тяжелое,  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ужден, пульс 120 ударов/минуту, слабого наполнения,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артериальное давление   150/110  мм  ртутного   столба. </w:t>
      </w:r>
      <w:r>
        <w:rPr>
          <w:rFonts w:cs="Times New Roman" w:ascii="Times New Roman" w:hAnsi="Times New Roman"/>
          <w:color w:val="000000"/>
          <w:spacing w:val="3"/>
          <w:sz w:val="28"/>
        </w:rPr>
        <w:t>Кожные покровы бледные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ре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. </w:t>
      </w:r>
      <w:r>
        <w:rPr>
          <w:rFonts w:cs="Times New Roman" w:ascii="Times New Roman" w:hAnsi="Times New Roman"/>
          <w:color w:val="000000"/>
          <w:spacing w:val="3"/>
          <w:sz w:val="28"/>
        </w:rPr>
        <w:t>Левое бедро де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ировано, укорочено на 5 см и искривлено. По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задней поверхности нижней трети левого бедр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имеется небольшая рана 1,0 х 0,5 см, из раны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ечёт темно-красная кровь. Бедро значительн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увеличено в объеме за счет отека и обширной </w:t>
      </w:r>
      <w:r>
        <w:rPr>
          <w:rFonts w:cs="Times New Roman" w:ascii="Times New Roman" w:hAnsi="Times New Roman"/>
          <w:color w:val="000000"/>
          <w:spacing w:val="3"/>
          <w:sz w:val="28"/>
        </w:rPr>
        <w:t>гематомы, которая распространилась до подк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енной ямки. Левая голень и стопа холодные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ледные. Пульс на артериях стопы отсутствует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Больному произведены рентгенография левого </w:t>
      </w:r>
      <w:r>
        <w:rPr>
          <w:rFonts w:cs="Times New Roman" w:ascii="Times New Roman" w:hAnsi="Times New Roman"/>
          <w:color w:val="000000"/>
          <w:spacing w:val="2"/>
          <w:sz w:val="28"/>
        </w:rPr>
        <w:t>бедра и артериография. На рентгенограмме вы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явлен оскольчатый перелом левой бедренной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сти в средней трети со смещением по длине. </w:t>
      </w:r>
      <w:r>
        <w:rPr>
          <w:rFonts w:cs="Times New Roman" w:ascii="Times New Roman" w:hAnsi="Times New Roman"/>
          <w:color w:val="000000"/>
          <w:spacing w:val="3"/>
          <w:sz w:val="28"/>
        </w:rPr>
        <w:t>Крупный костный отломок лежит в толще мяг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ких тканей.  На артериограмме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разрыв бедренной артерии в нижней трети на </w:t>
      </w:r>
      <w:r>
        <w:rPr>
          <w:rFonts w:cs="Times New Roman" w:ascii="Times New Roman" w:hAnsi="Times New Roman"/>
          <w:color w:val="000000"/>
          <w:spacing w:val="2"/>
          <w:sz w:val="28"/>
        </w:rPr>
        <w:t>протяжении 8,5 с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ова тактика?</w:t>
      </w:r>
    </w:p>
    <w:p>
      <w:pPr>
        <w:pStyle w:val="Normal"/>
        <w:shd w:fill="FFFFFF" w:val="clear"/>
        <w:spacing w:lineRule="exact" w:line="266" w:before="58" w:after="200"/>
        <w:ind w:left="569" w:right="14" w:firstLine="41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8" w:after="20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.Больной 37 лет получил травму на железнодорожных путях: повреждение грудной клетки и обширное повреж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дение обоих бедер в нижней трети с размоз</w:t>
      </w:r>
      <w:r>
        <w:rPr>
          <w:rFonts w:cs="Times New Roman" w:ascii="Times New Roman" w:hAnsi="Times New Roman"/>
          <w:color w:val="000000"/>
          <w:sz w:val="28"/>
        </w:rPr>
        <w:t>жением мягких тканей и костей на границе т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матического отрыва. Доставлен в травматоло</w:t>
        <w:softHyphen/>
        <w:t>гическое отделение больницы. Состояние пос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давшего при поступлении крайне тяжело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ульс на лучевой артерии не определяется. Ар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ериальное давление 40/0 мм ртутного столба. Кожные </w:t>
      </w:r>
      <w:r>
        <w:rPr>
          <w:rFonts w:cs="Times New Roman" w:ascii="Times New Roman" w:hAnsi="Times New Roman"/>
          <w:color w:val="000000"/>
          <w:sz w:val="28"/>
        </w:rPr>
        <w:t xml:space="preserve">покровы бледные, покрыты холодным липким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потом. Больной безучастен к окружающему. Грудная клетка деформирована, определяется обширная подкожная эмфизема, выраженная одышка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е голени представляют собой бесформенное </w:t>
      </w:r>
      <w:r>
        <w:rPr>
          <w:rFonts w:cs="Times New Roman" w:ascii="Times New Roman" w:hAnsi="Times New Roman"/>
          <w:color w:val="000000"/>
          <w:spacing w:val="1"/>
          <w:sz w:val="28"/>
        </w:rPr>
        <w:t>месиво из костей и мышц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 w:before="50" w:after="200"/>
        <w:ind w:left="533" w:firstLine="41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4. Молодой мужчина упал с высоты 2 м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До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лен в травматологическое отделение больницы. </w:t>
      </w:r>
      <w:r>
        <w:rPr>
          <w:rFonts w:cs="Times New Roman" w:ascii="Times New Roman" w:hAnsi="Times New Roman"/>
          <w:sz w:val="28"/>
        </w:rPr>
        <w:t xml:space="preserve"> Беспокоят головные боли, тошнота, сильные боли  в левой стопе. несколько заторможен, на вопросы отвечает с задержкой, иногда требуется их повторить, неврологической симптомов не выявлено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вной удар пришелся на левую пятку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ъективно: левая пятка уплощена, расширена </w:t>
      </w:r>
      <w:r>
        <w:rPr>
          <w:rFonts w:cs="Times New Roman" w:ascii="Times New Roman" w:hAnsi="Times New Roman"/>
          <w:color w:val="000000"/>
          <w:spacing w:val="-1"/>
          <w:sz w:val="28"/>
        </w:rPr>
        <w:t>и отечна. Под внутренней лодыжкой кровопод</w:t>
        <w:softHyphen/>
        <w:t xml:space="preserve">тек. Продольный свод стопы уплощен. Нагрузк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а пятку невозможна из-за сильных болей.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Пальпация пятки болезненна. Сокращени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мышц голени вызывает усиление болей в пятк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 осмотре сзади обеих стоп видно, что на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врежденной стороне лодыжки стоят ниже, а ос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яточной кости наклонена внутрь. Активны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риведение и отведение, пронация и супинация </w:t>
      </w:r>
      <w:r>
        <w:rPr>
          <w:rFonts w:cs="Times New Roman" w:ascii="Times New Roman" w:hAnsi="Times New Roman"/>
          <w:color w:val="000000"/>
          <w:spacing w:val="-4"/>
          <w:sz w:val="28"/>
        </w:rPr>
        <w:t>отсутству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следования необходимо выполнить? Какова так</w:t>
        <w:softHyphen/>
      </w:r>
      <w:r>
        <w:rPr>
          <w:rFonts w:cs="Times New Roman" w:ascii="Times New Roman" w:hAnsi="Times New Roman"/>
          <w:color w:val="000000"/>
          <w:sz w:val="28"/>
        </w:rPr>
        <w:t>тика лечения?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1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Закрытая черепно-мозговая травма. Разрыв лонного, прав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>крестцово-подвздошного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сочленений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таза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 Скелетное вытяжение за надмыщелки правого  бедра, после устранения смещения правой половины таза наложение гамака).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ind w:left="1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>2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Закрытая черепно-мозговая травма. Ушиб поясничного отдела позвоночника. </w:t>
      </w:r>
      <w:r>
        <w:rPr>
          <w:rFonts w:cs="Times New Roman" w:ascii="Times New Roman" w:hAnsi="Times New Roman"/>
          <w:sz w:val="28"/>
        </w:rPr>
        <w:t>Открытый перелом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средней трети левой плечевой кос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</w:rPr>
        <w:t>Рана средней трети левого плеч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поясничного отдела позвоночника,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левой плечевой кости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ервичная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хирургическая обработка раны,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чрескостный компрессионно-дистракционный остеосинтез аппаратом Илизарова</w:t>
      </w:r>
      <w:r>
        <w:rPr>
          <w:rFonts w:cs="Times New Roman" w:ascii="Times New Roman" w:hAnsi="Times New Roman"/>
          <w:sz w:val="28"/>
        </w:rPr>
        <w:t xml:space="preserve"> перелома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 левой плечевой кости. </w:t>
      </w:r>
      <w:r>
        <w:rPr>
          <w:rFonts w:cs="Times New Roman" w:ascii="Times New Roman" w:hAnsi="Times New Roman"/>
          <w:color w:val="000000"/>
          <w:spacing w:val="-2"/>
          <w:sz w:val="28"/>
        </w:rPr>
        <w:t>Антибиотикм внутримышечно, противостолбнячная сыворотка и анотокс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>3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</w:t>
        <w:softHyphen/>
        <w:t>крытый оскольчатый перелом в нижней трети правой плечевой кости, закрытый оскольчатый перелом в верхней трети костей правой  голени. Закрытый перелом 7 ребра справ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,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й</w:t>
      </w:r>
      <w:r>
        <w:rPr>
          <w:rFonts w:cs="Times New Roman" w:ascii="Times New Roman" w:hAnsi="Times New Roman"/>
          <w:color w:val="000000"/>
          <w:sz w:val="28"/>
        </w:rPr>
        <w:t xml:space="preserve"> плечевой кости,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й  голен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бщий анализ крови, мочи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Чрескостный компрсссионно-дистракцион</w:t>
      </w:r>
      <w:r>
        <w:rPr>
          <w:rFonts w:cs="Times New Roman" w:ascii="Times New Roman" w:hAnsi="Times New Roman"/>
          <w:color w:val="000000"/>
          <w:spacing w:val="-1"/>
          <w:sz w:val="28"/>
        </w:rPr>
        <w:t>ный остеосинтез аппаратом Илизарова переломов плеча и голен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4.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4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Закрытый винтообразный перелом в нижней трети левой плечевой кости, перелом лонной и седалищной костей справа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</w:t>
      </w:r>
      <w:r>
        <w:rPr>
          <w:rFonts w:cs="Times New Roman" w:ascii="Times New Roman" w:hAnsi="Times New Roman"/>
          <w:color w:val="000000"/>
          <w:sz w:val="28"/>
        </w:rPr>
        <w:t xml:space="preserve">левой плечевой кости, таза. </w:t>
      </w:r>
      <w:r>
        <w:rPr>
          <w:rFonts w:cs="Times New Roman" w:ascii="Times New Roman" w:hAnsi="Times New Roman"/>
          <w:sz w:val="28"/>
        </w:rPr>
        <w:t>Общий анализ крови, мочи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Чрескостный компрессионно-</w:t>
      </w:r>
      <w:r>
        <w:rPr>
          <w:rFonts w:cs="Times New Roman" w:ascii="Times New Roman" w:hAnsi="Times New Roman"/>
          <w:color w:val="000000"/>
          <w:sz w:val="28"/>
        </w:rPr>
        <w:t>дистракционный остеосинтез аппаратом Илизарова перелома левой плечевой кости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1"/>
          <w:sz w:val="28"/>
        </w:rPr>
        <w:t>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. Травматический шок степени.</w:t>
      </w:r>
      <w:r>
        <w:rPr>
          <w:rFonts w:cs="Times New Roman" w:ascii="Times New Roman" w:hAnsi="Times New Roman"/>
          <w:spacing w:val="1"/>
          <w:sz w:val="28"/>
        </w:rPr>
        <w:t xml:space="preserve"> перелом костей таза </w:t>
      </w:r>
      <w:r>
        <w:rPr>
          <w:rFonts w:cs="Times New Roman" w:ascii="Times New Roman" w:hAnsi="Times New Roman"/>
          <w:spacing w:val="5"/>
          <w:sz w:val="28"/>
        </w:rPr>
        <w:t>на границе лобковой и подвздошной костей слева,</w:t>
      </w:r>
      <w:r>
        <w:rPr>
          <w:rFonts w:cs="Times New Roman" w:ascii="Times New Roman" w:hAnsi="Times New Roman"/>
          <w:spacing w:val="1"/>
          <w:sz w:val="28"/>
        </w:rPr>
        <w:t xml:space="preserve"> перелом подвздошной кости, дна </w:t>
      </w:r>
      <w:r>
        <w:rPr>
          <w:rFonts w:cs="Times New Roman" w:ascii="Times New Roman" w:hAnsi="Times New Roman"/>
          <w:spacing w:val="2"/>
          <w:sz w:val="28"/>
        </w:rPr>
        <w:t>вертлужной впадины</w:t>
      </w:r>
      <w:r>
        <w:rPr>
          <w:rFonts w:cs="Times New Roman" w:ascii="Times New Roman" w:hAnsi="Times New Roman"/>
          <w:spacing w:val="1"/>
          <w:sz w:val="28"/>
        </w:rPr>
        <w:t xml:space="preserve"> справа</w:t>
      </w:r>
      <w:r>
        <w:rPr>
          <w:rFonts w:cs="Times New Roman" w:ascii="Times New Roman" w:hAnsi="Times New Roman"/>
          <w:spacing w:val="2"/>
          <w:sz w:val="28"/>
        </w:rPr>
        <w:t>; разрыв левого крестцово-под</w:t>
      </w:r>
      <w:r>
        <w:rPr>
          <w:rFonts w:cs="Times New Roman" w:ascii="Times New Roman" w:hAnsi="Times New Roman"/>
          <w:spacing w:val="1"/>
          <w:sz w:val="28"/>
        </w:rPr>
        <w:t>вздошного сочленения, лобкового симфиза; перелом копчика со смещением отломков</w:t>
      </w:r>
      <w:r>
        <w:rPr>
          <w:rFonts w:cs="Times New Roman" w:ascii="Times New Roman" w:hAnsi="Times New Roman"/>
          <w:spacing w:val="5"/>
          <w:sz w:val="28"/>
        </w:rPr>
        <w:t>.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</w:rPr>
        <w:t>Разрыв печени, селезёнки</w:t>
      </w:r>
      <w:r>
        <w:rPr>
          <w:rFonts w:cs="Times New Roman" w:ascii="Times New Roman" w:hAnsi="Times New Roman"/>
          <w:spacing w:val="-1"/>
          <w:sz w:val="28"/>
        </w:rPr>
        <w:t>, кисты правого яичник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нтгенография черепа, грудной клетки, </w:t>
      </w:r>
      <w:r>
        <w:rPr>
          <w:rFonts w:cs="Times New Roman" w:ascii="Times New Roman" w:hAnsi="Times New Roman"/>
          <w:color w:val="000000"/>
          <w:spacing w:val="-3"/>
          <w:sz w:val="28"/>
        </w:rPr>
        <w:t>таза</w:t>
      </w:r>
      <w:r>
        <w:rPr>
          <w:rFonts w:cs="Times New Roman" w:ascii="Times New Roman" w:hAnsi="Times New Roman"/>
          <w:sz w:val="28"/>
        </w:rPr>
        <w:t xml:space="preserve">. Осмотр нейрохирурга, хирурга, травматолог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 После стабилизации состояния наложение аппарата внешней фиксации на таз, устранение смещения, стабилизация переломов (или скелетное вытяжение за надмыщелки правого и левого бедра, после устранения смещения левой половины таза наложение гамака).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Травматический шок степени. Травматический отрыв правой нижней конечности на уровне </w:t>
      </w:r>
      <w:r>
        <w:rPr>
          <w:rFonts w:cs="Times New Roman" w:ascii="Times New Roman" w:hAnsi="Times New Roman"/>
          <w:color w:val="000000"/>
          <w:spacing w:val="2"/>
          <w:sz w:val="28"/>
        </w:rPr>
        <w:t>верхней трети бедра, ушибленные раны мошонки, промежности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Закрытые переломы таза, разрыв лобкового симфиза,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Рентгенографи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>грудной клетки, таза, правого бед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ервичная хирургическая обработка ран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верхней трети правого бедра (ампутация), ушибленных раны мошонки , промежности. ПСС 3000 МЕ, СА 1,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Травматический шок степени. Травматический отрыв правой нижней конечности на уровне </w:t>
      </w:r>
      <w:r>
        <w:rPr>
          <w:rFonts w:cs="Times New Roman" w:ascii="Times New Roman" w:hAnsi="Times New Roman"/>
          <w:color w:val="000000"/>
          <w:spacing w:val="2"/>
          <w:sz w:val="28"/>
        </w:rPr>
        <w:t>верхней трети бедра, ушибленные раны мошонки, промежности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Закрытые переломы таза, разрыв лобкового симфиза,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равосторонняя пневмония, лев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сторонний пневмоторакс.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Газовая флегмона культи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мошонки, промежности и клетчаточных пространств таз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5. Перевязки ран. Дезин</w:t>
      </w:r>
      <w:r>
        <w:rPr>
          <w:rFonts w:cs="Times New Roman" w:ascii="Times New Roman" w:hAnsi="Times New Roman"/>
          <w:color w:val="000000"/>
          <w:spacing w:val="3"/>
          <w:sz w:val="28"/>
        </w:rPr>
        <w:t>токсикационная терапия, антибиотикотерапия, лечебные дозы противогангренозной сыворотки, гибербарическая оксигенация,  положение на щите в позе Волковича. После стабилизации состояния наложение аппарата внешней фиксации на таз, устранение смещения, стабилизация перелом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Закрытая черепно-мозговая травма. Ушиб грудной клетки справа. Артрит правого коленного суста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2.   </w:t>
      </w:r>
      <w:r>
        <w:rPr>
          <w:rFonts w:cs="Times New Roman" w:ascii="Times New Roman" w:hAnsi="Times New Roman"/>
          <w:sz w:val="28"/>
        </w:rPr>
        <w:t>Измерение артериального давления, пульса. Рентгенография черепа, грудной клетки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правого коленного</w:t>
      </w:r>
      <w:r>
        <w:rPr>
          <w:rFonts w:cs="Times New Roman" w:ascii="Times New Roman" w:hAnsi="Times New Roman"/>
          <w:sz w:val="28"/>
        </w:rPr>
        <w:t xml:space="preserve"> сустава. Осмотр нейрохирурга, хирурга, травматолога. Общий анализ крови, мочи.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Исследование пунктата из коленного сустава, посев на флор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>3.Срочная артротомия, ревизия коленного сустава. Активное проточное дренирование дренажами большого диамет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4. Не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1. Закрытая черепно-мозговая травма. </w:t>
      </w:r>
      <w:r>
        <w:rPr>
          <w:rFonts w:cs="Times New Roman" w:ascii="Times New Roman" w:hAnsi="Times New Roman"/>
          <w:color w:val="000000"/>
          <w:spacing w:val="-1"/>
          <w:sz w:val="28"/>
        </w:rPr>
        <w:t>Открытый оскольчатый перелом костей левой голени со смещением отломков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костей левой голени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3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4.Эвакуация в  ЦРБ, первичная хирургическая обработка  раны  левой голени, иммобилизация перелома аппаратом внешней фиксации или скелетным вытяжением за пяточную кость.  Антибиотикотерап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Ушиб головного мозга. Травматическая отслойка (скальпированные раны) кожи правой и левой голени, тыльной поверхности левой стопы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Закрытый перелом лодыжек правого голеностопного суста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грудной клетки, левого голеностопного сустава. Осмотр нейрохирурга, хирурга, травматолога. Общий анализ крови, моч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3. Интенсивная терапия в реанимационном отделении, после стабилизации гемодинамики, дыхательной функции первичная хирургическая обработка р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10.</w:t>
      </w:r>
      <w:r>
        <w:rPr>
          <w:rFonts w:cs="Times New Roman" w:ascii="Times New Roman" w:hAnsi="Times New Roman"/>
          <w:b/>
          <w:color w:val="000000"/>
          <w:spacing w:val="2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Закрытый перелом костей таза со смещение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таза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3.Постепенное устранение смещения левой половины таза  скелетным вытяжением за надмыщелки левой бедренной кости, затем наложение гамака  сроком на два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1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Открытый перелом лодыжек левой голени с подвывихом кнаруж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левого голеностопного сустава в двух проекциях. Осмотр нейрохирурга, травматолога. Общий анализ крови, мо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3. Одномоментное устранение подвывиха и закрытая  репозиция переломов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4. При  положительной  динамике заживления раны одномоментное устранение подвывиха и закрытая  репозиция переломов 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Arial"/>
          <w:b/>
          <w:b/>
          <w:color w:val="000000"/>
          <w:spacing w:val="-3"/>
          <w:sz w:val="28"/>
        </w:rPr>
      </w:pPr>
      <w:r>
        <w:rPr>
          <w:rFonts w:cs="Arial" w:ascii="Times New Roman" w:hAnsi="Times New Roman"/>
          <w:b/>
          <w:color w:val="000000"/>
          <w:spacing w:val="-3"/>
          <w:sz w:val="28"/>
        </w:rPr>
        <w:t>12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1.Закрытая черепно-мозговая травма. Ушиб головного мозга с субарахноидальным кровоизлиянием. Ушиб грудной клетки справа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грудной клетки. Осмотр нейрохирурга, хирурга, травматолога. Общий анализ крови, мочи. Люмбальная п</w:t>
      </w:r>
      <w:r>
        <w:rPr>
          <w:rFonts w:cs="Times New Roman" w:ascii="Times New Roman" w:hAnsi="Times New Roman"/>
          <w:color w:val="000000"/>
          <w:spacing w:val="-3"/>
          <w:sz w:val="28"/>
        </w:rPr>
        <w:t>ункция. Цитологическое исследование ликвора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3.Внутримышечное ведение анальгетиков. При повышенном внутричерепном давлении дегидратационная терапия- гипертонические растворы глюкозы, хлорида натрия, сернокислая магнезия, маннитол, повторные люмбальные разгрузочные пункции. При гипотензионном синдроме показана гидратация (внутривенно физиологический раствор натрия хлорида,5% раствор глюкозы, обильное питьё).</w:t>
      </w:r>
    </w:p>
    <w:p>
      <w:pPr>
        <w:pStyle w:val="Normal"/>
        <w:shd w:fill="FFFFFF" w:val="clear"/>
        <w:spacing w:lineRule="exact" w:line="266" w:before="50" w:after="200"/>
        <w:ind w:left="518" w:firstLine="418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13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1. Закрытая черепно-мозговая травма. Сдавление головного мозга. Закрытый перелом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грудных позв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ков с повреждением спинного мозга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2. Компьютерная томография нижне-грудного отдела позвоночника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3.Трепанация, удаление сдавливающий мозг гематомы. При сдавлении спинного мозга декомпрессионная ламинэктомия.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1. Закрытый перелом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права,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лева. Пневмоторокс?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. Осмотр хирурга, травматолога. Общий анализ крови, мочи.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3. Обезболить место перелома рёбер, вагосимпатическая блокада. При пневмотороксе пункция плевральной полости.  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15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1.Травматический шок 3 степени. Тупая травма живота. Повреждение внутренних органов .Внутри брюшное кровотечение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2. Кровотечение из паренхиматозных органов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3.Экстренная среднесрединная запаротомия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16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крытая черепно-мозговая травма. Сотрясение головного мозга. Проникающее ранение органов брюшной полости. Перитонит. Ушибленная рана передней брюшной стенки.</w:t>
      </w:r>
    </w:p>
    <w:p>
      <w:pPr>
        <w:pStyle w:val="Normal"/>
        <w:shd w:fill="FFFFFF" w:val="clear"/>
        <w:spacing w:lineRule="exact" w:line="274" w:before="36" w:after="200"/>
        <w:ind w:right="7" w:hanging="0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2. Срочная операция-лапаротомия, ревизия органов брюшной полости, ПХО раны</w:t>
      </w:r>
      <w:r>
        <w:rPr>
          <w:rFonts w:cs="Times New Roman" w:ascii="Times New Roman" w:hAnsi="Times New Roman"/>
          <w:sz w:val="28"/>
        </w:rPr>
        <w:t xml:space="preserve"> передней брюшной стенки.</w:t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b/>
          <w:b/>
          <w:color w:val="000000"/>
          <w:spacing w:val="-2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>17.</w:t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.Закрытый перелом 4-8 ребер справа. Закрытый перелом костей таза спра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, таза. Осмотр хирурга, травматолога. Общий анализ крови, мочи.</w:t>
      </w:r>
    </w:p>
    <w:p>
      <w:pPr>
        <w:pStyle w:val="Normal"/>
        <w:shd w:fill="FFFFFF" w:val="clear"/>
        <w:spacing w:lineRule="exact" w:line="266" w:before="144" w:after="200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3. Новокаиновая блокада перелома рёбер. Внутритазовая блокада перелома  по Школьникову –Селиванову.Положение Волковича на щите. При смещении отломков постепенная репозиция с помощью скелетного вытяжения за надмыщелки правой бедренной кости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8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крытая черепно-мозговая травма. Сотрясение головного мозга. Центральный вывих правого бедра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грудной клетки, правого тазобедренного сустава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/>
      </w:pPr>
      <w:r>
        <w:rPr>
          <w:rFonts w:cs="Times New Roman" w:ascii="Times New Roman" w:hAnsi="Times New Roman"/>
          <w:sz w:val="28"/>
        </w:rPr>
        <w:t>3.Постепенное вправление центрального вывиха бедра вытяжением с подвертельной области и за надмыщелки бедренной кости; при не эффективности метода открытое вправление вывиха с последующей пластикой дна вертлужной впад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очетанная травма. Закрытая черепно-мозговая травма? Ушиб грудной клетки. Травматический вывих правого бед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грудной клетки, правого тазобедренного сустава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 внутривенным наркозом закрытое вправление вывиха в операционной.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 xml:space="preserve">20. 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Сочетанная травма. Закрытая черепно-мозговая травма. Сотрясение головного мозга? </w:t>
      </w:r>
      <w:r>
        <w:rPr>
          <w:rFonts w:cs="Times New Roman" w:ascii="Times New Roman" w:hAnsi="Times New Roman"/>
          <w:color w:val="000000"/>
          <w:spacing w:val="-2"/>
          <w:sz w:val="28"/>
        </w:rPr>
        <w:t>Открытый перелом правого бедра в средней трети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Ушибленные раны правого бед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правого бедра. Осмотр нейрохирурга, хирурга, травматолога. Общий анализ крови,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ри стабильной гемодинамике -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ервичная хирургическая обработка ран 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го бедра, аппарат внешней фиксации для иммобилизации перелома левой бедренной кос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b/>
          <w:b/>
          <w:color w:val="000000"/>
          <w:spacing w:val="2"/>
          <w:sz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  <w:t>21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1.Травматический шок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IV степени. </w:t>
      </w:r>
      <w:r>
        <w:rPr>
          <w:rFonts w:cs="Times New Roman" w:ascii="Times New Roman" w:hAnsi="Times New Roman"/>
          <w:color w:val="000000"/>
          <w:spacing w:val="2"/>
          <w:sz w:val="28"/>
        </w:rPr>
        <w:t>Открытый перелом левой бедренной кости. Ушибленная рана левого бедра.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Размозжение левой кис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2.В приёмном покое: внутривенно, струйно полиглюкин 400,0 мл. Обезболивание- наркотические анальгетики внутривенно. Асептические повязки на рану левого бедра, кисти. Транспортная иммобилизация шинами Крамера левой нижней конечности, левой кисти. В реанимационном отделении комплексная терапия травматического шока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о стабилизации состояния, гемодинамики – первичная хирургическая обработка раны 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левого бедра, аппарат внешней фиксации для иммобилизации перелома левой бедренной кости и </w:t>
      </w:r>
      <w:r>
        <w:rPr>
          <w:rFonts w:cs="Times New Roman" w:ascii="Times New Roman" w:hAnsi="Times New Roman"/>
          <w:color w:val="000000"/>
          <w:spacing w:val="1"/>
          <w:sz w:val="28"/>
        </w:rPr>
        <w:t>ампутация кисти в пределах здоровых тканей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</w:rPr>
        <w:t>22.</w:t>
      </w:r>
      <w:r>
        <w:rPr>
          <w:rFonts w:cs="Times New Roman" w:ascii="Times New Roman" w:hAnsi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1. Сдавление грудной клетки. Закрытый перелом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лева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Открытый </w:t>
      </w:r>
      <w:r>
        <w:rPr>
          <w:rFonts w:cs="Times New Roman" w:ascii="Times New Roman" w:hAnsi="Times New Roman"/>
          <w:color w:val="000000"/>
          <w:spacing w:val="8"/>
          <w:sz w:val="28"/>
        </w:rPr>
        <w:t>оскольчатый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ерелом левого бедра в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средней трети со смещением отломков.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Повреждение бедренной артерии в нижней трети.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color w:val="000000"/>
          <w:spacing w:val="5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Рентгенография грудной клетки. Осмотр хирурга, травматолога. Общий анализ крови, мочи. Направление в противошоковое отделение или в операционную. Срочный блокирующий остеосинтез левого бедра, шов или пластика артерии.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b/>
          <w:color w:val="000000"/>
          <w:sz w:val="28"/>
        </w:rPr>
        <w:t>23.</w:t>
      </w:r>
      <w:r>
        <w:rPr>
          <w:rFonts w:cs="Times New Roman" w:ascii="Times New Roman" w:hAnsi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1.Травматический шок IV степени тяжести. Травма грудной клетки. Травматический отрыв нижних конечностей в нижней тре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2.Направление в противошоковое отделение. Выведение из шока (обезболивание, восполнение объёма циркулирующей крови). По стабилизации состояния, гемодинамики – первичная хирургическая обработка ран (ампутация бёдер в пределах здоровых тка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 xml:space="preserve">24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четанная травма. Закрытая черепно-мозговая травма. Сотрясение головного мозга. Оглушение умеренное. Закрытый перелом левой пяточной 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левой пяточной кости. Осмотр нейрохирурга, хирурга, травматолога. Общий анализ крови, мо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Постельный режим. При повышенном давлении ликвора  осмотические диуре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переломе пяточной кости со смещением отломков - открытая репозиция, остеосинтез перелома; при отсутствии смещения отломков - задняя гипсовая лонгета, после спадения отёка гипсовый сапож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Calibri;Arial" w:hAnsi="Calibri;Arial" w:cs="Calibri;Arial"/>
      <w:sz w:val="22"/>
      <w:szCs w:val="22"/>
    </w:rPr>
  </w:style>
  <w:style w:type="character" w:styleId="Style14">
    <w:name w:val=" Знак Знак"/>
    <w:basedOn w:val="Style13"/>
    <w:qFormat/>
    <w:rPr>
      <w:rFonts w:ascii="Calibri;Arial" w:hAnsi="Calibri;Arial" w:cs="Calibri;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6:00Z</dcterms:created>
  <dc:creator>travma</dc:creator>
  <dc:description/>
  <cp:keywords/>
  <dc:language>en-US</dc:language>
  <cp:lastModifiedBy>travma</cp:lastModifiedBy>
  <cp:lastPrinted>2015-12-02T12:42:00Z</cp:lastPrinted>
  <dcterms:modified xsi:type="dcterms:W3CDTF">2016-10-11T08:44:00Z</dcterms:modified>
  <cp:revision>54</cp:revision>
  <dc:subject/>
  <dc:title/>
</cp:coreProperties>
</file>