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ЛЕЧЕБНОЕ ДЕЛО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</w:rPr>
      </w:pPr>
      <w:r>
        <w:rPr>
          <w:sz w:val="28"/>
          <w:szCs w:val="28"/>
        </w:rPr>
        <w:t>МОДУЛЬ ВОЕННО-ПОЛЕВАЯ ХИРУРГИЯ,</w:t>
      </w:r>
      <w:r>
        <w:rPr>
          <w:rStyle w:val="FontStyle208"/>
          <w:sz w:val="28"/>
          <w:szCs w:val="28"/>
        </w:rPr>
        <w:t xml:space="preserve">ТЕМА№7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/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. Больной 26 лет упал с дерева, ударился правым боком. Жалобы на сильные боли в правой половине живота, слабость, головокружение. Кожные покровы и видимые слизистые оболочки бледные. АД 90/60 мм рт. столба. Пульс слабого наполнения, 110 в минуту. Живот не участвует в акте дыхания, напряжён, положительный симптом Щёткина–Блюмберга. Печёночная тупость сохранена. В правой подвздошной области выявлено притупление, границы которого смещаются при перемене положения больного. Мочеиспускание не нарушено. При ректальном исследовании определяют нависание пузырно-кишечной складки. При обзорной рентгеноскопии брюшной полости выявлено ограничение подвижности правого купола диафрагмы. Поставьте диагноз, ваша тактика.</w:t>
      </w:r>
    </w:p>
    <w:p>
      <w:pPr>
        <w:pStyle w:val="Normal"/>
        <w:shd w:fill="FFFFFF" w:val="clear"/>
        <w:spacing w:lineRule="auto" w:line="360" w:before="50" w:after="200"/>
        <w:ind w:left="65" w:right="22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200"/>
        <w:ind w:left="65" w:right="2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2. Рядовой И., 23 года, поступи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ерез 2 часа после травмы. Бы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брошен взрывной волной, упал животом на камень. Общее состояние средне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яжести. Кожные покровы бледные, на вопросы отвечает замедленно. Жалоб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боли в животе. Пульс 120 ударов в минуту, АД 90/60 мм рт. столба. Язык сух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вот напряжен, определяется разлитая болезненность при пальпации, симптом Щеткин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ложительный. При перкуссии отсутствует печеночная тупость, притупления в отлогих местах живота нет. Кишечные шумы при а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ации   не   выслушиваются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. Рядовой С.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носилках через час после разру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емлянки при взрыве снаряда и удара бревном в правое подреберье. Объективно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стояние тяжелое. Бледен. На лбу мелкие капли пота, кисти рук влажны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 попытке приподняться на носилках испытывает резкое головокружение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ульс 130 ударов в минуту, слабого наполнения и напряжения. АД 70/40 м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т. ст. Живот в верхних отделах мягкий, в нижних отделах умеренно напряж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болезнен. При перкуссии печеночная тупость сохранена. В отлогих </w:t>
      </w:r>
      <w:r>
        <w:rPr>
          <w:rFonts w:cs="Times New Roman" w:ascii="Times New Roman" w:hAnsi="Times New Roman"/>
          <w:smallCap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ах живота больше справа четко определяется притупление перкуторного зву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,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4. Сержант Д. пришел в МРБ самостоятельно. 3 часа назад при взрыве сн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яда получил удар куском мерзлой земли в область живота. Жалобы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редних отделах живота справа от пупка. Объективно: состояние удовлетвор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е. Пульс 74 удара в минуту. АД 118/70 мм рт. ст. Язык влажный, чистый. Живот овальной формы, в дыхании участвует активно. Справа от пупка ссади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жи 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7 см размерами. При пальпации живот мягкий, болезненный в правой половине.   Симптом   Щеткина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отрицательный.</w:t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ртировку. 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9" w:right="209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20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 Сержант В. доставлен в МПП на носилках через 1,5 часа после ранения 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та осколком авиабомбы. Состояние тяжелое. Бледен. Безучастен. Лицо п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ыто мелкими каплями пота. Пульс 132 удара в минуту. АД 60/20 мм рт. с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области правого подреберья имеется повязка из индивидуального перевязо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акета, умеренно промокшая кровью. Живот напряжен, болезнен при па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ции. При перкуссии определяется тупость в отлогих местах, перемещающая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  изменении   положения.   Симптом   Щеткина -- Блюмберга положительный,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  и   обосновать диагноз.   2. Провести  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 Изложить и обосновать объем  медицинской помощ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6.Рядовой    К., 22 лет,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в живот    осколком    артиллерийского   снаряда.    Общее   состояние   край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яжелое.    Резко   бледен.   Временами   стонет от боли, просит пить. Жалобы на боли   в   животе   и   зябкость.  Пульс 134 удара  в  минуту, слабого наполн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Д 95/50 мм рт. ст. На животе имеется   повязка   из   индивидуального  пакета, недостаточно  прикрывающая   выпавшие через рану петли тонкого кишечника. Повязка   окрашена   кровью с примесью кишечного содержимого. Притуплени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отлогих местах живота не определяются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 К., 23 лет, ранен   при   взрыве   шариковой  бомбы.   Доставлен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 ранения.   Жалобы   на   боли в  поясничной области слева, где имеется повязка из индивидуального пакета,   умеренно  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кшая кровью. Пульс 104 удара в минуту. АД 80/40 мм рт.  ст. Язык суховат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ложен.   По снятии повязки в  поясничной области слева обнаружена ра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круглой формы 0,5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0,5 см,  из раны выделяется темная кровь с небольши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густками, без запаха. Определяется  припухлость   в левой поясничной област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люктуирующая при пальпации, при   надавливании на нее кровотечение уси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ется.</w:t>
      </w:r>
    </w:p>
    <w:p>
      <w:pPr>
        <w:pStyle w:val="Normal"/>
        <w:shd w:fill="FFFFFF" w:val="clear"/>
        <w:spacing w:lineRule="auto" w:line="360" w:before="7" w:after="200"/>
        <w:ind w:left="22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рюшная стенка слева умеренно напряжена, признаков раздражения брю</w:t>
        <w:softHyphen/>
        <w:t>шины нет. При перкуссии в левой подвздошной области определяется притуп</w:t>
        <w:softHyphen/>
        <w:t xml:space="preserve">ление перкуторного звука,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мещающееся при изменении положения. Газ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ходят. Мочился самостоятельно, моча (200 мл) равномерно окрашена   кровь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ём медицинской помощ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йтенант Д. пришел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мостоятельно. 4 часа назад получил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колоч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е ранение живота. Жалобы на боли в животе.   Состояние удовлетворительное. Пульс 90 ударов в минуту. АД 130/70. На животе повязка, умеренно промокша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овью.  Живот мягкий, умеренно болезненный. Симптомов  раздражения бр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ны нет. По снятии повязки: на переднебоковой стенке живота в гипогастральной области справа зияющая рана длиною 7 см, шириною 4 см, дном её являетс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ышечная ткань.  Кровотечение умеренное, капиллярное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 w:before="158" w:after="200"/>
        <w:ind w:left="43" w:right="7" w:firstLine="374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left="43" w:right="7" w:firstLine="37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вреждения таза</w:t>
      </w:r>
    </w:p>
    <w:p>
      <w:pPr>
        <w:pStyle w:val="Normal"/>
        <w:shd w:fill="FFFFFF" w:val="clear"/>
        <w:spacing w:lineRule="auto" w:line="360" w:before="158" w:after="200"/>
        <w:ind w:left="43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К., 20 лет, при взрыве придавлен рухнувшей стеной дома.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влен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носилках через 3 часа после травмы. Состояние тяжелое. Бледен, заторможен. Пульс 130 ударов в минуту, АД 70/50 мм рт. ст. Левая нижняя ко</w:t>
        <w:softHyphen/>
        <w:t xml:space="preserve">нечность ротирована кнаружи, укорочена. Расстояние от передней верхней 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вздошной кости до мечевидного отростка грудины слева на 4 см меньше, ч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рава. Движения левой ногой резко болезненны. При пальпации определя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езненность в области лобковой и седалищной костей таза слева и в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вого крестцово-подвздошного сочленения. Сдавление таза вызывает резкую реакцию больного, при растягивании таза за гребни подвздошных костей опре</w:t>
        <w:softHyphen/>
        <w:t xml:space="preserve">деляется подвижность половин таза. Живот несколько вздут, не напряжен.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куссии живота определяется притупление в левой подвздошной област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чеиспускание не наруш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 Провести внутрипунктовуго сорти</w:t>
        <w:softHyphen/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 Сержант С, 25 лет, был придавлен к стене задним бортом транспортера. Доставлен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 на носилках.   Жалобы на боли в ниж</w:t>
        <w:softHyphen/>
        <w:t xml:space="preserve">них отделах живота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возможность поднять ноги.   Идти не может. Состояние средней тяжести. Бледен. Пульс 110 ударов в минуту. АД 100/50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м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т. ст.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т мягкий, болезненный в нижнем отделе. Пальпируется увеличенный моче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узырь. При пальпации резкая болезненность и крепитация в области лобковых и седалищных  костей.   Положителен симптом «прилипшей пятки». Сда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за во фронтальной плоскости вызывает боль в области лобковых костей. Сам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ятельно мочиться не может.</w:t>
      </w:r>
    </w:p>
    <w:p>
      <w:pPr>
        <w:pStyle w:val="Normal"/>
        <w:shd w:fill="FFFFFF" w:val="clear"/>
        <w:spacing w:lineRule="auto" w:line="360" w:before="7" w:after="200"/>
        <w:ind w:left="22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йтенант И., 30 лет, получил осколочное ранение нижних  отделов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та. Доставлен 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МРБ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через  час после ранения на носилках. Состояние средн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яжести. Бледен. Пульс 120 ударов в минуту. АД 90/40 мм рт. ст. На передн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енке живота на 5 см выше лобкового сочленения входное отверстие с рваны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ями 3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4 см размерами. Из раны каплями выделяется моча. Выходного о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рстия нет. При пальпации живота отмечается резкая болезненность и выражен</w:t>
        <w:softHyphen/>
        <w:t>ное напряжение мышц брюшной стенки в нижних отделах.  Симптом Щеткина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люмберга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 положительный. Притупление в отлогих   местах  живот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яется не четко.   Мочеиспускание нарушено.</w:t>
      </w:r>
    </w:p>
    <w:p>
      <w:pPr>
        <w:pStyle w:val="Normal"/>
        <w:shd w:fill="FFFFFF" w:val="clear"/>
        <w:spacing w:lineRule="auto" w:line="360"/>
        <w:ind w:left="22" w:right="6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2" w:right="65" w:firstLine="36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ейтенант С, 24 лет,  получил пулевое ранение левой  половины таз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ерез 1,5 часа после ранения на носилках. Состояние тяжело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леден, адинамичен. Пульс 134 удара в минуту, слабого наполнения  и напр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ния. АД 75/40 мм рт. ст. В области задней поверхности крыла левой подвздош</w:t>
        <w:softHyphen/>
        <w:t xml:space="preserve">ной кости входное отверстие размерами 1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1,5 см, выходное отверстие над л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вым сочленением 3X4 см с рваными краями. Из раны выделяется кровь вмес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примесью мочи и кала. В левой подвздошной области при перкуссии отмеч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тупление. Мышцы живота в нижних отделах напряжены. Симптом Щеткина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люмберга положительный. Мочиться не может.</w:t>
      </w:r>
    </w:p>
    <w:p>
      <w:pPr>
        <w:pStyle w:val="Normal"/>
        <w:shd w:fill="FFFFFF" w:val="clear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79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ядовой М., 20 лет, доставлен в МРБ через 3 часа после боевой травмы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силках. По словам доставивших пострадавших, извлечен из завала рухну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го блиндажа во время артналета. Состояние тяжелое. Бледен, заторможе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луется на боли в правой половине таза. Пульс 120 ударов в минуту слаб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полнения. АД 70/40 мм рт. ст. Правая нижняя конечность ротирована кна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, поднять ее пострадавший не может. При пальпации определяется болезн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ь слева и справа в области лобковых и седалищных костей и крестцов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вздошного сочленения справа. Живот напряжен, умеренно вздут, опр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яется притупление в правой подвздошной области. Пальпируется увеличенный мочевой пузырь. Симптом Щеткина—Блюмберга отрицательный. Пострадавш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мочился. Около наружного отверстия мочеиспускательного канала след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ови. В области промежности гематома.</w:t>
      </w:r>
    </w:p>
    <w:p>
      <w:pPr>
        <w:pStyle w:val="Normal"/>
        <w:shd w:fill="FFFFFF" w:val="clear"/>
        <w:spacing w:lineRule="auto" w:line="360"/>
        <w:ind w:left="29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ВЕТЫ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 печени, внутрибрюшинное кровотечение. Показаны немедленная лапаротомия, ревизия брюшной полости, устранение причин катастрофы. В результате повреждения печени возможны тяжёлые и опасные для жизни больного осложнения: шок, жёлчный перитонит, гепаторенальный синдром, вторичное кровотечение, абсцесс печени, поддиафрагмальный абсцесс, сепсис, жёлчные свищ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Травматический шок II степен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упая травма живота, повреждение полого органа. </w:t>
      </w:r>
      <w:r>
        <w:rPr>
          <w:rFonts w:cs="Times New Roman" w:ascii="Times New Roman" w:hAnsi="Times New Roman"/>
          <w:sz w:val="28"/>
        </w:rPr>
        <w:t>Перитонит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эвакуационном отделении начать противошоковую терапию (ввести внутривенно полиглюкин, изотонический раствор хлористого натрия, анальгетики). Есть, пить нельзя. Срочная эвакуация вертолётом в ОМО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Травматический шок </w:t>
      </w:r>
      <w:r>
        <w:rPr>
          <w:rFonts w:cs="Times New Roman" w:ascii="Times New Roman" w:hAnsi="Times New Roman"/>
          <w:sz w:val="28"/>
        </w:rPr>
        <w:t>II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тепени. Тупая травма живота. Внутрибрюшное кровотечение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эвакуационном отделении начать противошоковую, гемостатическую терапию (ввести внутривенно полиглюкин, изотонический раствор хлористого натрия,  раствор хлорида кальция, анальгетики). Срочная эвакуация вертолётом в ОМО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4. </w:t>
      </w:r>
    </w:p>
    <w:p>
      <w:pPr>
        <w:pStyle w:val="Normal"/>
        <w:shd w:fill="FFFFFF" w:val="clear"/>
        <w:spacing w:lineRule="auto" w:line="360"/>
        <w:ind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шиб, ссадина передней брюшной стенки.</w:t>
      </w:r>
    </w:p>
    <w:p>
      <w:pPr>
        <w:pStyle w:val="Normal"/>
        <w:shd w:fill="FFFFFF" w:val="clear"/>
        <w:spacing w:lineRule="auto" w:line="360"/>
        <w:ind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ть помощь на сортировочной площадке.</w:t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эвакуационном отделении ссадину обработать раствором антисептика, экстренная профилактика столбняка, анальгетики. Оставить в МРБ на 2-3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5. 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.Травматический шок IV степени. Огнестрельная рана передней брюшной стенки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авом подреберье. Перитонит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 ввести внутривенно полиглюкин, анальгетики). Наложить асептическую повязку на рану. Экстренная профилактика столбняка. Ввести внутримышечно  антибиотики. Эвакуация при стабилизации состояния в ОМО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Травматический шок. Огнестрельная рана передней брюшной стенки с повреждением, эвентерацией  кишечника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ввести внутривенно полиглюкин, анальгетики). Наложить асептическую повязку на рану и петли кишечника. Выпавшие петли кишечника не вправлять. Экстренная профилактика столбняка. Ввести внутримышечно  антибиотики. Эвакуация срочная в ОМО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7. 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Травматический шок. Огнестрельная рана левой поясничной области. Ранение левой почки?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 ввести внутривенно полиглюкин, анальгетики). Наложить асептическую повязку на рану. Экстренная профилактика столбняка. Ввести внутримышечно  антибиотики. Эвакуация срочная в ОМО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8. 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сательное ранение передней брюшной стенки 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ипогастральной области справа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жить асептическую повязку на рану. Экстренная профилактика столбняка. Ввести внутримышечно  антибиотики, анальгетики. Эвакуация в ОМО для ПХО раны во вторую очередь.</w:t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вреждения та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I степени. Перелом костей таза, разрыв лонного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левого крестцово-подвздошного сочленения со смещением левой половины таза вверх. Забрюшинная гематома?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 перевязочную МР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В перевязочной проводят противошоковые мероприятия (внутривенное введение полиглюкина, обезболивающие средства (внутритазовая блокада ), сердечно-сосудистые средства), затем эвакуация в ОМ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 степени. Перелом таза с повреждением уретры. Острая задержка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торая группа состояние не является угрожающи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 перевязочной проводят противошоковые мероприятия (внутривенное введение полиглюкина, обезболивающие средства (внутритазовая блокада ), сердечно-сосудистые средства), надлобковая пункция мочевого пузыря. Эвакуация в ОМО во вторую очеред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I степени. Огнестрельная рана (слепая) лобковой области с повреждением мочевого пузыря. Перитони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торая группа (раненые в тяжёлом состояни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подготовки к эвакуации выполнить противошоковые мероприятия (внутривенное введение полиглюкина, обезболивающие средства, сердечно-сосудистые средства). Пить, есть нельзя. При улучшении состояния эвакуация санитарным транспортом в ОМ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равматический шок III степени. Огнестрельные раны подвздошной области слева, лобковой области, проникающие в брюшную полость,  Повреждение кишечника, мочевого пузыря. Перитон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Вторая группа (раненые в тяжёлом состояни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Для подготовки к эвакуации выполнить противошоковые мероприятия (внутривенное введение полиглюкина, обезболивающие средства, сердечно-сосудистые средства). Пить, есть нельзя. При улучшении состояния эвакуация санитарным транспортом в ОМО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Травматический шок III степени. Тупая травма живота. Внутрибрюшное кровотечение. Перелом костей таза. Повреждение уретры? Острая задержка мо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1 группа - пострадавшие с закрытыми повреждениями живота и признаками внутрибрюшного кровотече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нальгетики. Эвакуация в ОМО в положении лёжа, немедленная. Внутривенное введение плазмозамещающих растворов, гемостатиков во время транспортиров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3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10-11T08:36:00Z</dcterms:modified>
  <cp:revision>41</cp:revision>
  <dc:subject/>
  <dc:title/>
</cp:coreProperties>
</file>